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>
          <w:b/>
        </w:rPr>
        <w:t xml:space="preserve">                                 </w:t>
      </w:r>
      <w:r>
        <w:rPr>
          <w:b/>
          <w:sz w:val="36"/>
          <w:szCs w:val="36"/>
        </w:rPr>
        <w:t>Внеклассное мероприятие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b/>
          <w:b/>
          <w:sz w:val="32"/>
          <w:szCs w:val="32"/>
        </w:rPr>
      </w:pPr>
      <w:r>
        <w:rPr>
          <w:b/>
        </w:rPr>
        <w:t xml:space="preserve">                                      </w:t>
      </w:r>
      <w:r>
        <w:rPr>
          <w:b/>
        </w:rPr>
        <w:t>«</w:t>
      </w:r>
      <w:r>
        <w:rPr>
          <w:b/>
          <w:sz w:val="32"/>
          <w:szCs w:val="32"/>
        </w:rPr>
        <w:t>Географические  бои»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Беппаева Х.С. учитель географии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МОУ СОШ с. Новая Балкар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Условия проведения «Географического боя»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В конкурсе принимают участие 2 команды по 8 участ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Оборудование: мячик, карточки с условными знаками, жетоны красного цвета, разрезанные контуры матер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Ведущий зачитывает вопрос, а один из членов первой команды «стреляет» мячиком и называет имя ученика из другой команды, который должен отвечать. Если прозвучал правильный ответ, то команда получает право задавать вопрос. Если же вопрос остался без ответа,то ученик считается убитым и выбывает из боя ,ученик ответивший  наполовину считается раненым.  «Бой» продолжается до тех пор, пока не будут заданы все вопрос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каждого оставшегося «живого» начисляется по одному баллу, за раненых по 0,5 балла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Ход «бо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Ребята, во время «боя» помните о тех качествах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торые должны быть присущи каждому «бойцу»: выдержка, умение уважать противника, воля к победе. Вам предстоит пройти нелегкий «бой». Желаю всем победы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узнать на каком материке пройдет «бой» вам надо составить карту из разрезанных кусочков. И так, кто быстрее составить карту материка! Команде, назвавшей материк первой и правильно- начисляется один балл , второй команде -0,5 бал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ы прибыли на материк, но чтобы дойти до места боя надо составить топографическую карту. Вы получаете карточки с условными знаками и должны определить, что они означают.</w:t>
      </w:r>
    </w:p>
    <w:p>
      <w:pPr>
        <w:pStyle w:val="Normal"/>
        <w:rPr/>
      </w:pPr>
      <w:r>
        <w:rPr>
          <w:sz w:val="32"/>
          <w:szCs w:val="32"/>
        </w:rPr>
        <w:t xml:space="preserve">За каждый правильно определенный знак начисляется один балл     </w:t>
      </w:r>
      <w:r>
        <w:rPr>
          <w:b/>
          <w:sz w:val="32"/>
          <w:szCs w:val="32"/>
        </w:rPr>
        <w:t>Задание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етье  задание- на смекалку .Каждый из вас, конечно читал сказку «Лягушка-путешественница» и помнит чем окончилось её необычное путешествие: «но, так как утки летели очень быстро, то она упала не прямо на то место ,над которым закричала и где была твердая дорога .а гораздо дальше ,что было для неё большим счастьем, потому что она бултыхнулась в грязный пруд на краю деревни»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Задание</w:t>
      </w:r>
      <w:r>
        <w:rPr>
          <w:sz w:val="32"/>
          <w:szCs w:val="32"/>
        </w:rPr>
        <w:t>: каждая команда подумайте и напишите на листе бумаги,  в каком направлении по отношению к деревне находился пруд?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За правильный ответ - один бал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Итак, ребята, вы показав знание карты и смекалку дошли до места боя. Начинаем сра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На какой планете есть жизн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Кто совершил первое кругосветное путешеств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Кто открыл морской путь в Индию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Назови четыре стороны горизонта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Каким прибором определяют стороны горизон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Какова высота Эльбрус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Как называется линия ,соединяющая Северный полюс с Южны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Какие горючие полезные ископаемые вы зна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Как называется наука о землетрясения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Как определяется сила землетрясен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Как называется углубление на вершине вулка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Как называется вещество внутри вулка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Как называются горячие источники, бьющие фонтан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Что выливается из вулка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. Назвать самую высокую вершину на Зем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. Назвать самую высокую вершину на Кавказе и в Росс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.Каким прибором определяют  глубину океа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.В каких состояниях встречается вода в природ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. Назови самый глубокий океа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.Какие два океана соединяет Берингов проли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1.Чему равна средняя соленость мор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.Как называются волны, вызванные землетрясение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3.Как обозначаются морские течения на кар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4.Как называется место, где река берет начал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5.Как называется место впадения реки в мор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6.Как называется самое глубокое озеро на Земле?</w:t>
      </w:r>
    </w:p>
    <w:p>
      <w:pPr>
        <w:pStyle w:val="Normal"/>
        <w:rPr/>
      </w:pPr>
      <w:r>
        <w:rPr>
          <w:sz w:val="32"/>
          <w:szCs w:val="32"/>
        </w:rPr>
        <w:t>27. Как называется самое большое озеро на Земл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8. Как называется плавающая ледяная гор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9.Чему равно нормальное атмосферное давлен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0. Чему равна нормальная температура человеческого те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1. Как называется движение воздух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2.Когда наступает День осеннего равноденств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3. Назвать самое крупное животное план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4.Когда  наступает День летнего солнцестоян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5. Назови величайшую пустыню ми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6. Назови День зимнего солнцестоя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7.К какой расе относятся корейц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8.Назови День весеннего равноденств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одведение итогов «боя». Подсчитываются «убитые» и «раненые» в обеих командах, плюс, начисляются баллы за определение материка, топографические знаки и за смекал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21:21:00Z</dcterms:created>
  <dc:creator>Эльдар</dc:creator>
  <dc:description/>
  <cp:keywords/>
  <dc:language>en-US</dc:language>
  <cp:lastModifiedBy>Эльдар</cp:lastModifiedBy>
  <dcterms:modified xsi:type="dcterms:W3CDTF">2011-12-27T21:21:00Z</dcterms:modified>
  <cp:revision>1</cp:revision>
  <dc:subject/>
  <dc:title>                                 Внеклассное мероприятие</dc:title>
</cp:coreProperties>
</file>