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комбинированного вида № 6 «Ряб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234.7pt;height:41.2pt;mso-wrap-style:none;v-text-anchor:middle;mso-position-vertical:top" type="_x0000_t136">
            <v:path textpathok="t"/>
            <v:textpath on="t" fitshape="t" string="Консуль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123.45pt;width:375.25pt;height:123.35pt;mso-wrap-style:none;v-text-anchor:middle;mso-position-vertical:top" type="_x0000_t136">
            <v:path textpathok="t"/>
            <v:textpath on="t" fitshape="t" string="&quot;Как воспитать &#10;гения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Н.Кривош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шанск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актуальность и значимость проблемы раннего выявления и развития одаренности все больше возрастают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является очень важным и благоприятным периодом для развития одаренности. Многолетние исследования позволили выделить существенные закономерности и механизмы развития одаренности в детском возрасте. Само понятие "одаренность" трактуется достаточно широко: как вся совокупность способностей личности, а специфические свойства одаренности раскрываются в "особенностях усвоения навыков, в умении адекватно реагировать на ситуацию в творческой природе достижения".  Выделяются 2 основных, универсальных фактора одаренности: это умственная активность и саморегуляция. Процесс становления одаренности зависит от степени соответствия этих двух факторов. Выделяется 2 варианта развития одаренности: т.н. "вундеркидный" (раннее и необычайно быстрое раскрытие способностей ребенка) и "невундеркидный" (медленное  нарастание способностей, расцвет которых приходится не на детство, а на более поздние возрастные  периоды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менно в годы детства внутренние условия возрастного развития являются одновременно и факторами формирования способносте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аренность трактуется как более широкое понятие, ежели способност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одаренность – творческий потенциал, раскрывающийся в любой из областей человеческой деятельности в процессе постановки и нахождения оригинальных решений разного рода проблем: научных, технических, духовных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отенциал заложен в ребенке с рождения и развивается по мере его взросления. У разных детей творческий потенциал м.б. различен. Одаренные дети имеют высокий творческий потенциал. Наиболее общей характеристикой творческого потенциала является познавательная потребность, составляющая основу познавательной мотивации, которая у одаренного ребенка доминирует по сравнению с другими типами мотивации. Познавательная мотивация ребенка находит выражение в форме поисковой, исследовательской активности, направленной на обнаружение нового. Такая активность обеспечивает продуктивные формы мышле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исковая, исследовательская активность ребенка приводит к открытию мира, порождению образов, становлению сенсорных эталонов, составляющих первичные знания ребенка о мире. Исследовательская активность проявляется у одаренных детей как широкая и "бескорыстная" любознательность по отношению ко всему новому для ребен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3-5 лет исследовательская активность выражается как самостоятельная постановка вопросов и проблем. С 5-6 лет проблемность становится основным структурным компонентом одаренности и творческого развития ребен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упает этап самостоятельного поиска решения путем наблюдения, экспериментирова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ако наличие у ребенка признаков одаренности далеко не всегда означает, что он получает "зеленый свет" в своем развитии в обществе. Возможна ситуация, когда ребенок (его одаренность) может остаться не замеченной родителями и близким окружением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ет окружение ребенка – семья, сверстники, воспитатели. Одаренному ребенку необходимы помощь и поддержка взрослых. А это не только внимательное отношение к его переживаниям, интересам, заботам, вопросам, сомнениям; не только создание условий для творчества, но и защита одаренного от неудач, от самого себя; раскрытие ему новых возможностей для творческого поиска и самовыраже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7:36:00Z</dcterms:created>
  <dc:creator>irina</dc:creator>
  <dc:description/>
  <cp:keywords/>
  <dc:language>en-US</dc:language>
  <cp:lastModifiedBy>1</cp:lastModifiedBy>
  <dcterms:modified xsi:type="dcterms:W3CDTF">2011-12-29T06:43:00Z</dcterms:modified>
  <cp:revision>5</cp:revision>
  <dc:subject/>
  <dc:title> </dc:title>
</cp:coreProperties>
</file>