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РАБОТЫ УЧАЩИХСЯ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 xml:space="preserve">4 «б» КЛАССА  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ГБОУ СОШ №371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 xml:space="preserve">МОСКОВСКОГО РАЙОНА 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САНКТ-ПЕТЕРБУРГА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ПО ВНЕКЛАССНОМУ ЧТЕНИЮ</w:t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ПО ТЕМЕ «ДАВАЙТЕ ГОВОРИТЬ ДРУГ ДРУГУ КОМПЛИМЕНТЫ…»</w:t>
      </w:r>
    </w:p>
    <w:p>
      <w:pPr>
        <w:pStyle w:val="Normal"/>
        <w:jc w:val="right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right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right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right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2011/2012 УЧ. ГОД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расникова Анастасия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05219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Давайте говорить друг другу комплименты –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Ведь это всё любви счастливые моменты.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Б. Окуджа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ab/>
      </w:r>
      <w:r>
        <w:rPr>
          <w:rFonts w:cs="Calibri"/>
          <w:sz w:val="24"/>
          <w:szCs w:val="24"/>
        </w:rPr>
        <w:t>Слово «</w:t>
      </w:r>
      <w:r>
        <w:rPr>
          <w:rFonts w:cs="Calibri"/>
          <w:i/>
          <w:sz w:val="24"/>
          <w:szCs w:val="24"/>
        </w:rPr>
        <w:t>комплимент</w:t>
      </w:r>
      <w:r>
        <w:rPr>
          <w:rFonts w:cs="Calibri"/>
          <w:sz w:val="24"/>
          <w:szCs w:val="24"/>
        </w:rPr>
        <w:t xml:space="preserve">» возникло в испанском языке, затем оно проникло во французский и часто встречалось в немецком. Тогда это слово означало </w:t>
      </w:r>
      <w:r>
        <w:rPr>
          <w:rFonts w:cs="Calibri"/>
          <w:i/>
          <w:sz w:val="24"/>
          <w:szCs w:val="24"/>
        </w:rPr>
        <w:t>«придворный, вежливый, изящный поклон».</w:t>
      </w:r>
      <w:r>
        <w:rPr>
          <w:rFonts w:cs="Calibri"/>
          <w:sz w:val="24"/>
          <w:szCs w:val="24"/>
        </w:rPr>
        <w:t xml:space="preserve"> Первый случай использования слова комплимент относится уже к 1595 год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ab/>
        <w:t xml:space="preserve">В </w:t>
      </w:r>
      <w:r>
        <w:rPr>
          <w:rFonts w:cs="Calibri"/>
          <w:sz w:val="24"/>
          <w:szCs w:val="24"/>
          <w:lang w:val="en-US"/>
        </w:rPr>
        <w:t>XVIII</w:t>
      </w:r>
      <w:r>
        <w:rPr>
          <w:rFonts w:cs="Calibri"/>
          <w:sz w:val="24"/>
          <w:szCs w:val="24"/>
        </w:rPr>
        <w:t xml:space="preserve"> веке слово </w:t>
      </w:r>
      <w:r>
        <w:rPr>
          <w:rFonts w:cs="Calibri"/>
          <w:i/>
          <w:sz w:val="24"/>
          <w:szCs w:val="24"/>
        </w:rPr>
        <w:t xml:space="preserve">комплимент </w:t>
      </w:r>
      <w:r>
        <w:rPr>
          <w:rFonts w:cs="Calibri"/>
          <w:sz w:val="24"/>
          <w:szCs w:val="24"/>
        </w:rPr>
        <w:t xml:space="preserve">вошло в состав русского языка и впервые появилось в бумагах Петра </w:t>
      </w:r>
      <w:r>
        <w:rPr>
          <w:rFonts w:cs="Calibri"/>
          <w:sz w:val="24"/>
          <w:szCs w:val="24"/>
          <w:lang w:val="en-US"/>
        </w:rPr>
        <w:t>I</w:t>
      </w:r>
      <w:r>
        <w:rPr>
          <w:rFonts w:cs="Calibri"/>
          <w:sz w:val="24"/>
          <w:szCs w:val="24"/>
        </w:rPr>
        <w:t xml:space="preserve"> в 1701 – 1702г.г. Тогда ещё не было единого написания этого слова. Можно было встретить различные варианты: </w:t>
      </w:r>
      <w:r>
        <w:rPr>
          <w:rFonts w:cs="Calibri"/>
          <w:i/>
          <w:sz w:val="24"/>
          <w:szCs w:val="24"/>
        </w:rPr>
        <w:t>кумплюмент, куплемент и т.д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В словаре Ушакова слово трактуется так – «любезность, лестные слова, содержащие похвалу; фраза, содержащая нечто приятное для того, кому сказана». Комплименты – это красивые слова, которые могут быть сказаны одним человеком другому, с целью дать понять, что определённые качества нравятся собеседнику и вообще человек симпатичен говорящему. Цель комплимента – передать отношение и положительные эмоции. Умением делать комплименты отличались великий русский поэт А.С. Пушкин и русский фельдмаршал М.И. Кутузов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Часто люди путают лесть и комплименты. В комплиментах содержится правдивая информация о достоинствах человека, а лесть передаёт искажённую, часто преувеличенную информацию, а иногда и неправду.</w:t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Стороженко Юлия </w:t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1518285" cy="114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Комплимент в переводе с французского языка означает «лестное замечание в адрес кого-либо, похвала»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Комплимент – это особая форма похвалы, выражение одобрения, уважения, восхищение внешним видом человека и его внутренним мир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ab/>
        <w:t>При помощи комплиментов, во-первых, можно познакомиться и подружиться с понравившимся человеком. Во-вторых, с комплимента можно завязать беседу с незнакомым или малознакомым человеком. Тот, которому делают комплименты, становится увереннее в себе и у него улучшается настроение. Человек, который делает комплимент, замечает в людях хорошее и говорит об этом не стесняясь, делая окружающий мир добрее и светлее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Лапухин Александр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drawing>
          <wp:inline distT="0" distB="0" distL="0" distR="0">
            <wp:extent cx="1495425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Комплимент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Заимствованное в петровскую эпоху из французского языка слово, где </w:t>
      </w:r>
      <w:r>
        <w:rPr>
          <w:rFonts w:cs="Calibri"/>
          <w:sz w:val="24"/>
          <w:szCs w:val="24"/>
          <w:lang w:val="en-US"/>
        </w:rPr>
        <w:t>compliment</w:t>
      </w:r>
      <w:r>
        <w:rPr>
          <w:rFonts w:cs="Calibri"/>
          <w:sz w:val="24"/>
          <w:szCs w:val="24"/>
        </w:rPr>
        <w:t xml:space="preserve">  - приветствие (из испанского </w:t>
      </w:r>
      <w:r>
        <w:rPr>
          <w:rFonts w:cs="Calibri"/>
          <w:sz w:val="24"/>
          <w:szCs w:val="24"/>
          <w:lang w:val="en-US"/>
        </w:rPr>
        <w:t>complimiento</w:t>
      </w:r>
      <w:r>
        <w:rPr>
          <w:rFonts w:cs="Calibri"/>
          <w:sz w:val="24"/>
          <w:szCs w:val="24"/>
        </w:rPr>
        <w:t xml:space="preserve"> – исполнение того, что желаете; пожелание всего хорошего)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Комплимент – это особая форма похвалы, выражение одобрения, восхищения внешним видом человека, его манерами, и даже удачно сказанным словом. Облечённый в вежливую форму, комплимент всегда доставляет удовольствие тому, кому он обращён – ведь в каждом из нас есть хоть немного себялюбия и тщеславия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Комплименты составляют немаловажное значение для создания приятного настроения в обществе. Комплимент должен быть лёгким, игривым, простым и естественным, а главное, правдивым. Особое внимание обращают на себя комплименты от человека, который говорит их нечасто. Использование комплиментов придаёт беседе хороший настрой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В какой манере следует произносить комплимент?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омплимент произносится уверенным тоном, но доброжелательно и с улыбкой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Необходимо избегать излишних «театральных эффектов» и восторженности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Мимика и жесты должны соответствовать словам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нятся только те комплименты, которые сказаны вовремя и к месту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делайте комплиментов мимоходом и между делом – это может вызвать обратную реакцию и обидеть человека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комплименте не должно быть даже намёка на иронию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ак правильно реагировать на искренний комплимент?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ужно научиться спокойно, с достоинством и благодарностью принимать комплименты, ни в коем случае не стесняться и не оправдываться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ужно ответить на комплимент искренними словами благодарности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нимая комплимент, не возражайте и не умаляйте своих достоинств.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06:00Z</dcterms:created>
  <dc:creator>дима</dc:creator>
  <dc:description/>
  <cp:keywords/>
  <dc:language>en-US</dc:language>
  <cp:lastModifiedBy>дима</cp:lastModifiedBy>
  <dcterms:modified xsi:type="dcterms:W3CDTF">2011-12-29T19:15:00Z</dcterms:modified>
  <cp:revision>4</cp:revision>
  <dc:subject/>
  <dc:title/>
</cp:coreProperties>
</file>