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ценарий «Приключения гнома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детей средней групп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росл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едущий</w:t>
        <w:br/>
        <w:t xml:space="preserve">Петрушка </w:t>
        <w:br/>
        <w:t xml:space="preserve">Дед Мороз </w:t>
        <w:br/>
        <w:t xml:space="preserve">Снегуроч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Гномик </w:t>
        <w:br/>
        <w:t xml:space="preserve">Заяц </w:t>
        <w:br/>
        <w:t xml:space="preserve">Медведь </w:t>
        <w:br/>
        <w:t xml:space="preserve">Лиса </w:t>
        <w:br/>
        <w:t xml:space="preserve">Елочки </w:t>
        <w:br/>
        <w:t xml:space="preserve">Гномы </w:t>
        <w:br/>
        <w:t xml:space="preserve">Снежо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веселую музыку « Новогодние игрушки» дети входят в зал, встают около елки. Выбегают Петрушка и 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друзья! Разрешите всех вас поздравить с самым чудесным праздником – Новым годом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сить в нашу веселую новогоднюю сказку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жди, подожди., ты всех приглашаеш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х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ведь сказка-то наша новогодня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и чт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о, что мы забыли с тобой пригласить самых главных гост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кого я не забы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ебята, кого забыли пригласить 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а Мороза и Снегуроч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и правда. Что же теперь дел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вместе позовем 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зовут. Никто не приходи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идумала! Дед Мороз и Снегурочка далеко в зимнем лесу. Не слышат они нас. А если споем мы песню звонко да весело, наверняка услыша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. Ведь ребята знают замечательную песню про елоч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хоровод вставай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но запевайте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 «Хоровод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ходят Дед Мороз и Снегурочк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 дорогие ребят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гост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леко слышна ваша песня. Вот мы с внучкой пожаловали к вам. </w:t>
        <w:br/>
        <w:t xml:space="preserve">Я очень рад, что в этом зале </w:t>
        <w:br/>
        <w:t xml:space="preserve">Мороза все-таки узнали, </w:t>
        <w:br/>
        <w:t xml:space="preserve">Позвать на праздник не забыли </w:t>
        <w:br/>
        <w:t xml:space="preserve">И чудо-елку нарядили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душка Мороз что ты нам принес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давайте спросим у Дедушки Мороза что он нам принес?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есня «Что принес нам Дед Мороз»( журнал « музыкальный руководитель № 2006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как понравились мои подарки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Мороза не боитес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мы сейчас проверим. Мой посох не простой, а волшебный. Там где стукнет, все замерзнет. Как стукну своим посохом, нужно быстро приседать и на время замирать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 Мы мороза не боимс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играли, повеселились. А теперь, Дедушка Мороз, и ты, Снегурочка, садитесь да сказку нашу послушай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хотел вам рассказать историю про одного веселого гном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является гноми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и он. Давайте-ка с ним познакомимся и узнаем, чем он сейчас занимает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. Захотелось как-то гномику самому срубить елочку к Новому году. Надел он пестрый колпачок, рукавички (воспитатель помогает надеть), взял в руки топор и пошел в лес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ляска «Танец елоче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брал себе гномик одну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тается одна девочка-елочка, за нее прячется зайчик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лько замахнулся топором, вдруг.. из-за елочки выскочил зайчик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у елку не руби, </w:t>
        <w:br/>
        <w:t xml:space="preserve">А для нас прибереги. </w:t>
        <w:br/>
        <w:t xml:space="preserve">Эту елку я люблю, </w:t>
        <w:br/>
        <w:t xml:space="preserve">Я давно под ней жив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, заинька, не трону я твою елоч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довался зайчик и убежал. Пошел гномик дальше. Видит – еще одна елочка…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тает другая девочка-елочка за ней лиси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Только замахнулся топориком, выбежала из-за елочки лисич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ут же встает третья девочка-елочка, за ней ми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у елку не руби. </w:t>
        <w:br/>
        <w:t xml:space="preserve">Эта елка некрасива. </w:t>
        <w:br/>
        <w:t xml:space="preserve">А вот та, сам посмотри,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ет на елку, за которой миш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Так пушиста, просто див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, лисичка, не трону я твою елоч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довалась лисичка и убежала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шел гномик к третьей елочке. Только замахнулся топориком, как вышел мишка и давай ревет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ишка топает ногами рычи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угался гномик и побежал от елочки прочь. Пошел гномик по лесу печальный-препечальный. Уже ночь наступила. А он все шел и шел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тепенно гаснет св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же взять мне елочку, </w:t>
        <w:br/>
        <w:t xml:space="preserve">Хвойную иголочку? </w:t>
        <w:br/>
        <w:t xml:space="preserve">Кто мне может подсказать, </w:t>
        <w:br/>
        <w:t xml:space="preserve">Новый год мне как встреч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ут вдруг под ножки гномику выкатился снежок. Да не обычный, а волшебны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ж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. Гномик. Не грусти, </w:t>
        <w:br/>
        <w:t xml:space="preserve">К Деду Морозу ты иди. </w:t>
        <w:br/>
        <w:t xml:space="preserve">Он тебе покажет елку, </w:t>
        <w:br/>
        <w:t xml:space="preserve">Елку – хвойную иголку. </w:t>
        <w:br/>
        <w:t xml:space="preserve">Эта елка всех милей, </w:t>
        <w:br/>
        <w:t xml:space="preserve">Отведет тебя он к н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н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тебе, Снеж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ак же найти Деда Мороза в темном лесу? И тут гномик решил позвать своих друзей-гномиков, чтобы они осветили ему своими фонариками дорожку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ляска «Танец гномов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 концу танца под елкой появляется Дед Мороз. Он садится и «засыпает». Гномики с фонариками подходят к нему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ли гномики Деда Мороза. А он спит. Да так крепко, что не разбудить ег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номик, ребята, я знаю как быть. Мы  сейчас станцуем задорную пляску, да еще похлопаем. Вставайте скорее в круж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ляска « Поль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 концу песни Дед Мороз просыпае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. </w:t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так весело шумит. </w:t>
        <w:br/>
        <w:t xml:space="preserve">Спать Морозу не велит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н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ищу на праздник елку, </w:t>
        <w:br/>
        <w:t xml:space="preserve">Елку – хвойную иголку. </w:t>
        <w:br/>
        <w:t xml:space="preserve">Без нее ведь Новый год </w:t>
        <w:br/>
        <w:t xml:space="preserve">Ко мне в домик не прид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номик в садик к нам попал. </w:t>
        <w:br/>
        <w:t xml:space="preserve">Чудо-елку отыска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раз нашел давайте зажжем нашу ело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Ра-два-три, </w:t>
        <w:br/>
        <w:t xml:space="preserve">Ну-ка, елочка, гор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ен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огда веселые снежинки </w:t>
        <w:br/>
        <w:t xml:space="preserve">Вдруг полетят к земле с небес </w:t>
        <w:br/>
        <w:t xml:space="preserve">И спрячут улицы, тропинки, </w:t>
        <w:br/>
        <w:t xml:space="preserve">Укроют речку, поле, лес, </w:t>
        <w:br/>
        <w:t xml:space="preserve">Скажу я, стоя у окна: </w:t>
        <w:br/>
        <w:t xml:space="preserve">«Смотрите, вот пришла зима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ы все не могли дождаться, </w:t>
        <w:br/>
        <w:t xml:space="preserve">Чтобы с гор на саночках кататься, </w:t>
        <w:br/>
        <w:t xml:space="preserve">Чтоб Нади лыжи и коньки </w:t>
        <w:br/>
        <w:t xml:space="preserve">Помчались наперегон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ен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е зимою каждый ждет, </w:t>
        <w:br/>
        <w:t xml:space="preserve">Когда наступит Новый год. </w:t>
        <w:br/>
        <w:t xml:space="preserve">И будет праздник и веселье, </w:t>
        <w:br/>
        <w:t xml:space="preserve">И дедушка Мороз прид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бега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 Мороз, я такую игру знаю интересную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ую ж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у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такую веселую-веселую, смешную-смешную! Ой, забыл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 ты так? Придется тебя выручить. Вот я знаю настоящую веселую игру. Выходите все, я вас научу в нее играть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Игра в снежки»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негуроч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ушка! Все ребята нас сегодня веселили и новогодние подарки заслужи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я детей люблю. А кого люблю – тем подарки я дарю. Где конфетка моя волшебная? 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стает маленькую конфет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, это же не та конфетка, ведь всем ребятам ее не разделиш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о, внученька. Но я ведь еще и волшебник ! ( Дед Мороз ходит вокруг елки и говорит слова) </w:t>
        <w:br/>
        <w:t xml:space="preserve">Ты конфетка, разрастайся, </w:t>
        <w:br/>
        <w:t xml:space="preserve">Угощеньем наполняйс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, Петрушка и Матрешка, принесите в-о-он ту конфетку с подарк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сонажи достают сзади елки большую конфетку, где лежат подарки и раздают детям подар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До свидания, ребята, </w:t>
        <w:br/>
        <w:t xml:space="preserve">Дорогие, дошколята, </w:t>
        <w:br/>
        <w:t xml:space="preserve">К вам на праздник через год </w:t>
        <w:br/>
        <w:t xml:space="preserve">Дед Мороз опять прид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д Мороз и Снегурочка уход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 Новым годом поздравляем, </w:t>
        <w:br/>
        <w:t xml:space="preserve">Счастья, радости жела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сти и дети покидают за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7:42:00Z</dcterms:created>
  <dc:creator>User</dc:creator>
  <dc:description/>
  <cp:keywords/>
  <dc:language>en-US</dc:language>
  <cp:lastModifiedBy>User</cp:lastModifiedBy>
  <cp:lastPrinted>2011-11-27T19:37:00Z</cp:lastPrinted>
  <dcterms:modified xsi:type="dcterms:W3CDTF">2011-12-16T18:59:00Z</dcterms:modified>
  <cp:revision>11</cp:revision>
  <dc:subject/>
  <dc:title/>
</cp:coreProperties>
</file>