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ценарий Новый Год для детей старшей  групп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йствующие лиц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зрослые: Ведущая, Царица-Ночь, Дед Мороз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: Снегурочка, Гномики, Месяц, Звёздочк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трибуты: фонарики для танца, маленькие настоящие фонарики для девочек, мешки 2 шт для игры, котел большой и маленький, сахар, ведро воды, соль, снежинка, мишур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входят в зал, становятся вокруг ёл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: Время бежит всё вперёд и вперёд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на пороге стоит Новый год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здник пора начинать нам, друзь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йте, пляшите, скучать здесь нельзя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реб: Засверкай огнями, ёлк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 на праздник позов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желания исполни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мечты осуществ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реб: С Новым счастьем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овым годом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х поздравим, а потом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оходим хороводом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танцуем, и споём!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« Хоровод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 реб: Снова праздник мы встречаем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овым годом поздравляе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ле ёлочки пушистой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овь заводим хоровод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реб: В гости к нам скорей спешит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етлом зале попляшит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йте, в игры поиграйт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руг всех музыка зовё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ег.: Кажется, все гости собрались, а Деда Мороза всё не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жно дедушку позват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ми Новый год встречать. (зовут Деда Мороза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: Где же Дед Мороз? Ему давно пора быть здесь…Не случилось ли чего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Деда Мороза путь-дорожка длинная…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Звучит музыка, появляется Ночь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чь: Я королева чёрной ночи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мрак и темноту нес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розу трудно будет очен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йти тропиночку в лес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месяц больше не сверкает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светят звёзды в вышин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гни на ёлке затухают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мрак ночной понраву мн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Ночь гасит ёлку, уходит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: Ребята, слышали, что сказала королева Ночь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яц заколдован, звёздочки не светят. Как же дед Мороз к нам придёт в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ой темноте? Давайте мы ему поможем. Сначала попробуем зажечь огни на нашей ёлке, чтобы чуть светлее стал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вижу много гномиков. Они нам и помогут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яска «Танец Гномиков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конце танца огни на ёлке зажигаются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: Спасибо вам, гномики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од музыку выходит Снегурочка, навстречу ей - Месяц.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Месяц, месяц, что грустишь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сверкаешь, не блестишь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яц: Злая ночь околдовал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й весёлый блеск укра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бы мне развеселиться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ова ярко засветиться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нег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, ребята, выручайт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ле ёлки запевайт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ыбнётся месяц пусть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тогда прогоним грус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ет всем нам веселе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Морозу- путь светлее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« Хорошо, что каждый год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Месяц улыбается, сбрасывает тёмное покрывало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яц: Вот и всё, колдовства больше нет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прекрасен серебряный свет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н силы, задора и 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м спасибо за это, друзья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ег: Ты ожил, стало пусть светле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там в лесу ночь гуще и темне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идеть нам бы, как там Дед Мороз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друг он заблудился средь берёз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яц: Давайте попросим звездочек осветить путь Деда Мороз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яска «Танец Месяца и звёздочек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осле танца звёздочки становятся перед ёлкой.  Появляется Ночь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чь: Мне плохо, чую я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ец настанет скоро для мен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вета радостный венец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тречает приближенье дня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ляска Ноч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очь танцует свой танец, оставляет покрывало и убегает. Звёздочки подхватывают покрывало, убегают за ёлку, оставляют там покрывало и садятся на места. 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од торжественную музыку входит Дед Мороз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д Мороз обходит вокруг ёлки, останавливается перед детьми и гостя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М.: С Новым годом вас, друзья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раздником богатым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частья, радости желает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д Мороз ребятам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ег: Дедушка Мороз, мы так долго ждали, волновалис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вот ты здесь, так встанем в хоровод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орной пляской встретим Новый год!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ая пляска « Польк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М.: А у ёлки как всегд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уки нету и сле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уда слышен громче смех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здесь веселее всех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послушайт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стишок сейчас прочту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оказывать начн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ы, ребята, повторяйт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са разогревайт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кнет кто в конце дружней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т и будет веселе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лова совсем просты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движенья вот таки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бежали, прибежали ёжики, ёжики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точили, наточили ножики, ножи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какали, прискакали зайчики, зайчи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-ка вместе, ну-ка дружно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Девочки!!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Мальчики!!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Идут выполняя движения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М.: Для начала – хорошо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попробуем ещё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ют ещё раз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: Мы сейчас чуть не оглохли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признаем от душ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девчонки, и мальчишки -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вы очень хорош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ег: Дед Мороз, сядь, отдохни, послушай, как дети читают стихи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ихи на русском и татарском язык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« Кыш баба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М.: Молодцы, хорошо стихи читаете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еперь я хочу посмотреть, какие вы быстрые да ловк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еня есть два мешочка. А задание такое: бежать наперегонки вокруг ёлки в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шках и дотронуться до моего посоха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Бег в мешках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о 2 ребёнка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М.: А сейчас я праздник продолжаю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: Дедушка Мороз! Ты рукавицу потерял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М.: Где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: А вот у ребят! Догоняй!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Догони рукавицу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М.: Ох, озорники! Что-то я устал, совсем  старый ст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. Ты посиди и послушай про себя, какой ты у н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реб: Дед Мороз, Дед Мороз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к бровям нашим прирос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залез к нам в вален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ворят, он Дед Мороз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шалит, как маленький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М.: Это кто про меня говорит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реб: Он испортил кран с водой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шем умывальник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ворят, он с бородой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шалит, как маленький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М.: Что я испортил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 реб: Он рисует на окн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вёзды, пальмы, шари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ворят, ему 100 лет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шалит, как маленький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М.: Кто это говорит, что я маленький? Ах, проказники! Ну-ка, подставляйте свои руки! Вот я сейчас заморожу!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Заморожу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М.: Шустрые ребята! Никого не заморозил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йду, отдохну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: Нет, дедушка, мы тебя не выпустим, нам с тобой весело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попался к нам в кружок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есь и оставай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уйти тебе, Мороз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и вырывайся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М.: Отпустите вы меня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енькие дет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ь люблю же я плясат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е всех на свете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: Ну, ребята, выходит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 с Морозом попляшите!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Пляска с Дедом Морозом»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 современную песню Дискотека Авар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садятся на мес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д Мороз оглядывает по сторонам, что-то ищет, охае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: Что случилось, Дед Мороз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М.: Помню, я подарки нё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куда их положил? Нет, не помню, позабыл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: Как же быть, дедушка? Неужели дети без подарков останутся? Сделай ж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-нибуд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М.: Я волшебник или нет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ворят, что мне 100 ле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ите мне большой котёл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вьте вот сюда, на сто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ль, сахар и ведро воды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много снега, мишур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бавлю снежинку 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у минуточку, друзья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тле нам надо всё смешать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лшебные слова сказать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нег, снег, снег! Лёд, лёд, лёд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удеса под Новый год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ежинка, помоги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ё в подарки преврати!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ткрывает крышку котла и раздаёт подарки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 сюрприза: в большой котёл ставится кастрюля меньшего размера, именно в неё льют воду и сыплют все компоненты. Между стенками кастрюли и котла помещают несколько подарков. Остальные подарки воспитатели подносят незаметно в мешке). (Звучит волшебная музы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М.: Ну вот и всё, окончен бал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сёлый шумный карнавал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оровы будьте! Я приду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вам в гости в будущем году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снегурочка и дед Мороз прощаются и уходят)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8:20:00Z</dcterms:created>
  <dc:creator>User</dc:creator>
  <dc:description/>
  <cp:keywords/>
  <dc:language>en-US</dc:language>
  <cp:lastModifiedBy>User</cp:lastModifiedBy>
  <dcterms:modified xsi:type="dcterms:W3CDTF">2011-12-16T18:56:00Z</dcterms:modified>
  <cp:revision>10</cp:revision>
  <dc:subject/>
  <dc:title/>
</cp:coreProperties>
</file>