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ая контрольная для 6 класса по теме «Клет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Пасеч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ьте части клетки и подпишите их. Какие части клетки характерны только для растений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16125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ind w:left="360" w:hanging="0"/>
        <w:rPr/>
      </w:pPr>
      <w:r>
        <w:rPr/>
        <w:t>Начертите таблицу по приведённому образцу. Заполните ее, поставив в графу знак «+», если вы считаете, что утверждение под этим номером верно, или знак « - », если утверждение неверно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3"/>
        <w:gridCol w:w="523"/>
        <w:gridCol w:w="522"/>
        <w:gridCol w:w="52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- структурная единица растительного организ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пласты придают органам растения жёлто – оранжевый цв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– обязательная часть живой клет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, белок, крахмал – запасные вещества растительной клет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пасы воды в клетке находятся в пластид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в  одной и той же клетке могут быть разные пластид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 накапливается в вакуол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цвет растения определяется наличием в клетках хлороплас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орнеплода моркови определяется  хромопластами в его клетк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 образуется в хлоропласт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ллы клетки – это форменные образования в цитоплазм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 откладывается в лейкопласт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орнеплода  столовой свёклы определяется наличием в клетках хромоплас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, только что появившиеся клетки имеют первичную и вторичную оболоч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в живой клетке часто отсутству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ая вторичная оболочка образуется у клеток, образующих опорную  (механическую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ю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одой клетке нет крупной центральной вакуол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, почему иногда зеленеют клубни картофеля, оказавшиеся на свету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листья становятся жёлтыми, бурым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те в текст  пропущенные слов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 В растительной клетке, в отличие от клеток животных, имеется оболочка из………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куоли  с……….,хлоропласты  с 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равните молодую и старую клетку.  Что у них общего и чем они отличаются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59940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/>
      </w:pPr>
      <w:r>
        <w:rPr/>
        <w:t>Начертите таблицу по приведённому образцу и впишите в неё цифры, которыми обозначено правильное описание клетк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стительной клетки</w:t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и  растений  имеют плотную оболочку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оболочки входит клетчатка (целлюлоза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лочка растительной клетки состоит главным  образом из белк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ей стороне оболочки прилегает цитоплазм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часть объёма клетки занимает вакуол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оль находится в центре клетки и заполнена воздух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важная часть клет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находится в вакуол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всегда окружено цитоплазмо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 – органеллы растительной клетк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в клетке могут быть окрашенные (зелёные и жёлто – оранжевые) и бесцветные пластиды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пласты наряду с красящими веществами ( пигментами) клеточного сока определяют окраску цветов и плодов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цветные пластиды – лейкопласты – место накопления легкорастворимых сахаров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ьное зерно – это лейкопласт (бесцветная пластида) с накопленным в нём крахмал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куоле возможно наличие пигмента ( красящего вещества), определяющего цвет органа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В молодой клетке нет крупной центральной вакуоли, а есть небольшие вакуольные пузырьк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живым содержимым соседних клеток осуществляется через плазменные нити, проходящие через оболочки клет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те последовательность приготовления препарата кожицы лу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все растения имеют зелёную окраску? Как это влияет на их питани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те в текст  пропущенные биологические термины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Форму растительной клетке придаёт……………, которая состоит из клетчатки. Под ней находится наружная…………….., которая пропускает одни вещества клетки и не пропускает  другие.  В цитоплазме расположено много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афьянова Лидия Петровна Муниципальное общеобразовательное учреждение «Лахденпохская средняя школа».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0:13:00Z</dcterms:created>
  <dc:creator>учитель</dc:creator>
  <dc:description/>
  <cp:keywords/>
  <dc:language>en-US</dc:language>
  <cp:lastModifiedBy>Лидия</cp:lastModifiedBy>
  <dcterms:modified xsi:type="dcterms:W3CDTF">2011-12-29T22:29:00Z</dcterms:modified>
  <cp:revision>12</cp:revision>
  <dc:subject/>
  <dc:title/>
</cp:coreProperties>
</file>