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ая контрольная работа для 6 класса  по теме: «Корень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МК Пасечник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сходны между собой и чем различаются корневые системы обозначенные цифрами с 1 – 5? Какие растения имеют такие корни?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30600" cy="21463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правильные ответы из предложенных вариантов ответов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функций корня обычны: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 Опорная и фотосинтетическая.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 Фотосинтетическая и проводящая.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Проводящая и опорная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. Опорная и функция испарения.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  Первым при прорастании семени появляется корень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А). Главный                                                Б). Придаточн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). Боковой                                                Г). Главный или боково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Передача растворов органических веществ из листьев в корень осуществляется по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А). Лубу                                                     Б). Древесин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). Основной ткани                               Г). Покровной ткан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иды корней представлены на рисунке? Какие функции они выполняют? Назовите растения, которые имеют эти корн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241935</wp:posOffset>
            </wp:positionH>
            <wp:positionV relativeFrom="line">
              <wp:posOffset>19050</wp:posOffset>
            </wp:positionV>
            <wp:extent cx="3057525" cy="21386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ерные утверждения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корень одуванчика похож на стержень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днодольных стержневая корневая система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ые клетки корня растут и делятся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чик корня покрыт корневым чехликом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орневым чехликом находится зона всасывания корня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уды тянутся в центральной части корня и продолжаются в стебле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е лучше поливать часто и понемногу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ни -  прицепки у плюща являются придаточными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я , образующие корни, в основном однолетние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невые системы растений одинаково разрастаются в почв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 Запишите под цифрами внутреннее строение корня. Какие функции  выполняет каждая зона корн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493770" cy="3086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77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правильные ответы из предложенных вариантов ответов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чковатая корневая система у: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У  пшеницы и ржи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 Ржи и лопуха большого.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Лопуха большого и одуванчика лекарственного.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. Одуванчика лекарственного и подорожника большого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невой чехлик: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Обеспечивает передвижение веществ по растению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 Выполняет защитную роль.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Придаёт корню прочность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. Участвует в делении клеток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с питательных веществ откладывается в главном корне: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У корнеплодов                                           Б). В корневых клубнях.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В воздушных корнях                                  Г). В дыхательных корнях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шите виды корней соответствующие цифрам на рисунке. Какой приём приведён на рисунке 1 и 2?  Для чего  и с какой целью его применяют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60960</wp:posOffset>
            </wp:positionH>
            <wp:positionV relativeFrom="line">
              <wp:posOffset>-71755</wp:posOffset>
            </wp:positionV>
            <wp:extent cx="1869440" cy="245300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65705" cy="2265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ерные утверждения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 клевера корневая система мочковатая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еренке тополя, поставленного в воду, развиваются придаточные корни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овые корни, в отличие от главного не ветвятся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невые волоски находятся на всём протяжении корня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е в корень воды и минеральных солей происходит только в зоне всасывания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неплод моркови и свёклы образует разросшийся в длину и толщину главный корень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овые корни развиваются в нижней части стебля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неплоды и корневые клубни – это видоизменённые корни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деления корня состоит из проводящей ткани..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Корневые</w:t>
      </w:r>
      <w:r>
        <w:rPr/>
        <w:t xml:space="preserve"> волоски можно видеть без микроскопа.</w:t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афьянова Лидия Петровна Муниципальное общеобразовательное учреждение «Лахденпохская средняя школа».</w:t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20:19:00Z</dcterms:created>
  <dc:creator>учитель</dc:creator>
  <dc:description/>
  <cp:keywords/>
  <dc:language>en-US</dc:language>
  <cp:lastModifiedBy>Лидия</cp:lastModifiedBy>
  <dcterms:modified xsi:type="dcterms:W3CDTF">2011-12-29T22:31:00Z</dcterms:modified>
  <cp:revision>14</cp:revision>
  <dc:subject/>
  <dc:title/>
</cp:coreProperties>
</file>