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ческая  контрольная работа для 6 класса  по теме «Водоросли, мхи,  лишайники, папоротники, голосеменные»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асечник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шите, используя рисунок,  размножение мх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667000" cy="304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ерное утверждение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и обитают в воде и на суше в местах с повышенной влажностью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и размножаются спорам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и относятся к низшим растениям, так как они не имеют корней, стеблей, листьев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врококк – это одноклеточная водоросль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леточные водоросли имеют тело – слоевище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ями питаются многие водные животные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инария – это морской салат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лишайника – слоевище состоит из водоросли и гриб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йники первыми заселяются на бесплодных землях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печёночные и листовые мх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Мхи имеют стебель, листья и ризоиды, с помощью которых они прикрепляются к грунту и всасывают воду, например сфагнум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ников насчитывается более 10000 видов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йи – сильно расчленённые листья папоротников, растут прямо из корневищ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еменные – это высшие растения, они имеют стебель, корень, листья и образуют семен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олосеменных семена лежат открыто на поверхности чешуи и шишек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олосеменным относится ель, сосна, пихта, кипарис, Щитовник, Можжевельник, ту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акие особенности строения мха – сфагнума способствуют поглощению воды? Почему сухой сфагнум можно использовать вместо ваты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, по каким признакам плаун булавовидный относится к высшим растениям? Что у него общего с папоротником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09315" cy="256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особенности голосеменных  обеспечивают их преимущества перед папоротникообразными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пишите, используя рисунок,  размножение папоротник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3299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е суждения. Выпишите цифровые обозначения правильных суждений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хи, папоротники, хвощи и плауны – споровые растения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е нитчатые водоросли обогащают воду кислородом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аминарий имеются корнеобразные образования – ризоиды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у всех мхов имеют хлорофиллоносные и водоносные клетки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нины сфагнума ежегодно отмирают в нижней части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 сфагнум всасывает непосредственно стеблем и листьями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укушкина льна коробочка покрыта войлочным колпачком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щи однолетние растени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у полевого хвоща образуются на весенних побегах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папоротника (корневище) находится в земле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еменные растения – исключительно деревь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хвойные растения вечнозелёные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еменные растения не цветут и не образуют плодов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а у сосны обыкновенной созревают через 1,5 года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а и ель ветроопыляемые растени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инки у сосны растут по 2 на очень коротких побега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Каково строение семени сосны и в чём его преимущество перед спорами папоротников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 черты сходства хвоща и плау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271145</wp:posOffset>
                </wp:positionV>
                <wp:extent cx="6946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лау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1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лау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271145</wp:posOffset>
                </wp:positionV>
                <wp:extent cx="9232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сенний поб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1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есенний поб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529965" cy="25736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вощ летний поб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вощ летний поб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строение семени сосны и в чём его преимущество перед спорами папоротник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афьянова Лидия Петровна Муниципальное общеобразовательное учреждение «Лахденпохская средняя школа».</w:t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0:13:00Z</dcterms:created>
  <dc:creator>учитель</dc:creator>
  <dc:description/>
  <cp:keywords/>
  <dc:language>en-US</dc:language>
  <cp:lastModifiedBy>Лидия</cp:lastModifiedBy>
  <dcterms:modified xsi:type="dcterms:W3CDTF">2011-12-29T22:32:00Z</dcterms:modified>
  <cp:revision>18</cp:revision>
  <dc:subject/>
  <dc:title/>
</cp:coreProperties>
</file>