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ая контрольная работа для 6 класса по теме «Фотосинтез, дых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Пасеч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оцессы отображены на рисунке? Опишите взаимосвязь этих процес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390900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ое опред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тосинтез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Газообмен                  Б). Расходование органических веществ с освобождением эне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Образование органических веществ с накоплением эне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Все утверждения вер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образования органических веществ  необходим га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Кислород                                                     Б). Углекислый г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Озон                                                              Г). Водор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зования крахмала в листьях необходимо……, 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термины и по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у в растении протекают два противоположных процесса……… и 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фотосинтеза растения поглощают……….., а  выделяют 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, поглощаемый при дыхании необходим для…………органических соединений и извлечения……….. Источником энергии для фотосинтеза является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а энергия освобождается и используется растением в процессе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арение воды проис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Через устьица                      Б). Через всю поверхность л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Через жилки                         Г). Все утверждения вер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тображает данная схема. Ответ обоснуйте, используя полученные зн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7925" cy="156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шите  отличие процесса дыхания и питания растени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16052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– это процесс, в результате которого происходит поглощение…….. и ………… углекислого газ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тосинтез проис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Только на свету                                    Б). В темн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Только осенью                                      Г). Только ноч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арение воды листьями способству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Передвижению воды в растениях      Б). Поступлению воды из корня по стеблю в лист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оступлению воды и растворённых в ней минеральных веществ через корни по стеблю в лист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 Все утверждения верны и дают полное объяснение процес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термины и по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дыхания протекает как на …………. так и в …………   В процессе дыхания поглощается……….., а выделяется ………….. Углекислый газ, выделенный при дыхании необходим для процесса…………….   Энергия при дыхании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дыхания характерен для …………. Организм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о значение испарения воды листья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Охлаждение листьев в жаркую погоду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Охлаждение листьев при образовании крахмала                                                                      В). Подъём воды по растению от корней ввер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Все перечисленные функ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тображает данная схема? Ответ обоснуйте, используя полученные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922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28:00Z</dcterms:created>
  <dc:creator>учитель</dc:creator>
  <dc:description/>
  <cp:keywords/>
  <dc:language>en-US</dc:language>
  <cp:lastModifiedBy>Лидия</cp:lastModifiedBy>
  <dcterms:modified xsi:type="dcterms:W3CDTF">2011-12-29T22:32:00Z</dcterms:modified>
  <cp:revision>8</cp:revision>
  <dc:subject/>
  <dc:title/>
</cp:coreProperties>
</file>