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Цели  и задачи  воспитательной работы в 2011-2012  уч. году в 10 классе МБОУ «СОШ № 8 г.Нурлат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Главной целью  воспитательной работы  в 10    классе   является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  создание сплоченного  классного коллектива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развитие самоуправления в классе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создание   благоприятных  условий  для становления  духовно-нравственной, творческой, деятельной, здоровой лич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 xml:space="preserve">Задачи, стоящие перед  коллективом учащихся и классным  руководителем 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 у учащихся   класса  общечеловеческих   норм морали (доброты, взаимопонимания, терпимости  по  отношению  к людям)</w:t>
      </w:r>
    </w:p>
    <w:p>
      <w:pPr>
        <w:pStyle w:val="Normal"/>
        <w:numPr>
          <w:ilvl w:val="0"/>
          <w:numId w:val="5"/>
        </w:numPr>
        <w:rPr/>
      </w:pPr>
      <w:r>
        <w:rPr/>
        <w:t>Повышения уровня воспитанности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 активной жизненной позиции, чувства долга, готовности  взять  на  себя ответственность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 высокой нравственности, эстетической и  физической культуры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 чувства коллективизма: навыков взаимопомощи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сознательного отношения к учению, развитие познавательных интересов учащихс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Укрепление связи: семья – школ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лассных  часов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5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лассного  ча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 само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много  нам открытий чудных  готовит  просвещенья дух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З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тела и душ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употребления ПАВ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 такое ассертивность?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воспит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. Свобода. Ответственност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. Загрязнение среды и нау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ич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я. Как они  складываются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самоопределение, его  связь  с выбором  пути  продолжения образования ( многоступенчатость  образования, подготовительные курсы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бежать  конфликтов в семь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памяти  своя тропа, свои  нечитанные строки, свои  особые  истоки, своя особая струна…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Примечан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классные часы по ПДД, по безопасности жизнедеятельности, инструктивные перед каникулами проводятся с учащимися всех классов и в данный перечень не включены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матика родительских  собр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Пути  самоутверждения  подростка- десятиклассника. Семья сегодня ( в восприятии старшеклассников)</w:t>
      </w:r>
    </w:p>
    <w:p>
      <w:pPr>
        <w:pStyle w:val="Normal"/>
        <w:numPr>
          <w:ilvl w:val="0"/>
          <w:numId w:val="4"/>
        </w:numPr>
        <w:rPr/>
      </w:pPr>
      <w:r>
        <w:rPr/>
        <w:t>Об  этом с тревогой  говорят  родители….Наркомания. Что  об  этом нужно  знать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фликты с собственным  ребенком и пути  их  разрешения. </w:t>
      </w:r>
    </w:p>
    <w:p>
      <w:pPr>
        <w:pStyle w:val="Normal"/>
        <w:numPr>
          <w:ilvl w:val="0"/>
          <w:numId w:val="4"/>
        </w:numPr>
        <w:rPr/>
      </w:pPr>
      <w:r>
        <w:rPr/>
        <w:t>Как воспитать  толерантного  человека.</w:t>
      </w:r>
    </w:p>
    <w:p>
      <w:pPr>
        <w:pStyle w:val="Normal"/>
        <w:numPr>
          <w:ilvl w:val="0"/>
          <w:numId w:val="4"/>
        </w:numPr>
        <w:rPr/>
      </w:pPr>
      <w:r>
        <w:rPr/>
        <w:t>Итоговое собрание «Итоги  учебного 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нтябр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12"/>
        <w:gridCol w:w="1980"/>
        <w:gridCol w:w="2188"/>
        <w:gridCol w:w="203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  учебной деятельности и  ( бесе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сти  заполнения днев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Что  дает  элективный курс? Твой выбор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ценок в дневники  учащихс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Проектная деятельность  как средство  развития познавательных  интересов»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Я -гражданин  России», беседа по  ПД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Устав школы» Памятки  в дневники 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городской суббот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операция в рамках деятельности  содружества «Я-МАЛ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школьной ученической конференци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 в л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работниками  ОГПС 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кам физ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рамке месячника «Внимание, дети!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 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кции «Водитель, мы тоже хотим  быть  взрослыми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ОГПС-9 в рамках  месячника противопожарной безопаснос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left="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собрание «Час общ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рание актив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занятий по интересам: запись в кружки, секции, факульта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 в лес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вечер  знаком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 Дню учителя, к Осеннему балу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соц. паспорта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тельское собрание № 1 «Пути  самоутверждения  подростка- десятиклассника. Семья сегодня ( в восприятии старшеклассни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«трудных» подростков кружковой  работе, занятиям  в сек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 форме одежды и поведении на уро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чащихся на дому ( по  мере необходимости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еблагополучными  семьям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тябр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315"/>
        <w:gridCol w:w="1771"/>
        <w:gridCol w:w="1700"/>
        <w:gridCol w:w="2530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 школьном этапе Всероссийской предметной олимпиады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частие в школьном этапе Всероссийской предметной олимпиа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онный классный час по итога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поведения на осенних каникулах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280" w:leader="none"/>
              </w:tabs>
              <w:rPr/>
            </w:pPr>
            <w:r>
              <w:rPr>
                <w:sz w:val="20"/>
                <w:szCs w:val="20"/>
              </w:rPr>
              <w:t xml:space="preserve">День  пожилого  человека. «Шаг навстречу»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лаготворительная акция посвященная дню пожилы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час «Мои  пра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лассный час «Мой выбо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арафоне «Мой выбо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школьников в заседаниях ученического совета, Совета старшеклассник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арафоне «Мой выбо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арафоне «Мой выбо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портивных  мероприятиях школы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 ПДД перед канику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нге по  программе «Дискавери»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о  школьным  психолог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и презентации   об интересных  и нужных   профессия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 учителя(поздравления учителей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бузник»-классный вече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юбимая музы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ДК и К «Русь». Просмотр  фильмов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родителями  ( по  желанию  учителей-предметников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предварительных  оценок и ознакомление с ними  родителе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родителями  ( по  желанию  учителей-предметников)сообщить  итоги  учебы за четверть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пропускам  за сентябрь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ы с учащимися о  поведении и учебной деятельно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ябр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77"/>
        <w:gridCol w:w="1861"/>
        <w:gridCol w:w="2144"/>
        <w:gridCol w:w="170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луба интеллектуальных 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 Интернет – друг и помощни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Развитие интеллектуальных  способностей через  дистанционное обучение, эвристические олимпиады» ( «Эйдос» и др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ыставки  в МР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не народного еди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арафоне «Мой выбор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 ПД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. час по  пропаганде здорового  образа жизни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выбрать  профессию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ГД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именинник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Дню Матер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Женщина-мать.  Высокое предназнач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, посвященных Дню матер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ирование родителей по  вопросам обуч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. Собрание № 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 предупреждению  неуспеваем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ценок в дневники  учащихс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абр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877"/>
        <w:gridCol w:w="1879"/>
        <w:gridCol w:w="1945"/>
        <w:gridCol w:w="1882"/>
      </w:tblGrid>
      <w:tr>
        <w:trPr>
          <w:trHeight w:val="72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метных  олимпиад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ыставки  в МР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-игра «Интеллектуальный ринг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ституци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 ПДД и противопожарной безопасности   во  время проведения новогодних  елок и зимних  канику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 профилактики  СПИ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Брось  сигарету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рачом-нарколог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сихолог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овому г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авторской пес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Рождественский подарок» под  девизом «Дети-детям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вечер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 с учителями-предметника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родителей с Новым годо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 просьбам учителей-предметни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предварительных  оценок за четвер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посещаемостью  и успеваемость «трудных» учащихс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нварь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0"/>
        <w:gridCol w:w="1890"/>
        <w:gridCol w:w="18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ирование по  итогам  полугод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ыставки  в МР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лучшего  ученика класса ( подготовка к конкурсу «Ученик год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 ПД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 на лыжную  баз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   класса по  вопросам  профориент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Рынок професси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моих увлеч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 бли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 вечеру встречи  выпускник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о  итогам полугод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ление оценок в дневники  учащихс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ы с учащимися о  поведении  и успеваемо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врал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0"/>
        <w:gridCol w:w="1890"/>
        <w:gridCol w:w="18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 в обучающими Интернет-ресурсам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и проведение конкурса «Ученик года 2012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 мужеств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а физкультуры и спор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 ну-ка , парн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оулин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  встречи  выпускник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 к 23 февра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беседы с родителями  о  посещаемости  и успеваемости  учащихс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. Собрание  № 3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ценок в дневники 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 по  предупреждению  попус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т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8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 «Учение: наши возможности  и наше будущее  в наших  руках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ультура взаимоотношений мальчиков  девоче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по  ПД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портивных  соревнованиях  в шко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лыжной баз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колледжа информационных  технолог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 к 8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 ну-ка, девушки!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с родителями  «трудных» учащихс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ценок в дневники 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 предварительным  итогам 3 четвер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еуспевающи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рел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0"/>
        <w:gridCol w:w="1890"/>
        <w:gridCol w:w="18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ельская конференция «Что  читаем мы и наши  родители?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Твое поведение в общественных  местах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 ПД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лыжной баз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Кто  самый здоровый?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«Кадет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День  юмора и улыбк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а «Семья и школ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 в дневники 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учащими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еуспевающими  учащими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учащими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учащимис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й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0"/>
        <w:gridCol w:w="1890"/>
        <w:gridCol w:w="18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-познавательная деятель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ко  Дню  Побе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.час по  итогам 2 полугод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Победе посвящается…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Рядом с нами  живут  ветера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 ВОВ и труда в праздником Побе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 Памя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рабо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а безопасности дорожного  дви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класс и школьный двор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ориентац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сихологом школ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Д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 бли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Детского  пар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. Собрание  №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 итогам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с неуспевающими  учащимис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4"/>
        </w:tabs>
        <w:ind w:left="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88"/>
        </w:tabs>
        <w:ind w:left="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2"/>
        </w:tabs>
        <w:ind w:left="1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16"/>
        </w:tabs>
        <w:ind w:left="1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0"/>
        </w:tabs>
        <w:ind w:left="2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44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38"/>
        </w:tabs>
        <w:ind w:left="2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2"/>
        </w:tabs>
        <w:ind w:left="32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80" w:leader="none"/>
      </w:tabs>
      <w:jc w:val="center"/>
      <w:outlineLvl w:val="1"/>
    </w:pPr>
    <w:rPr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2:00Z</dcterms:created>
  <dc:creator>1</dc:creator>
  <dc:description/>
  <cp:keywords/>
  <dc:language>en-US</dc:language>
  <cp:lastModifiedBy>User</cp:lastModifiedBy>
  <cp:lastPrinted>2009-09-18T21:21:00Z</cp:lastPrinted>
  <dcterms:modified xsi:type="dcterms:W3CDTF">2011-12-30T12:55:00Z</dcterms:modified>
  <cp:revision>10</cp:revision>
  <dc:subject/>
  <dc:title/>
</cp:coreProperties>
</file>