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ая контрольная работа по теме «Размножение раст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схему, опишите процесс  размножения одноклеточной водоросли. Какой способ размножения является более совершенным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10EA7"/>
          <w:sz w:val="24"/>
          <w:szCs w:val="24"/>
        </w:rPr>
        <w:drawing>
          <wp:inline distT="0" distB="0" distL="0" distR="0">
            <wp:extent cx="2257425" cy="206502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преимущества полового размножения над бесполым, свой ответ обоснуй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пропущенные термины и понятия в текст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бесполом размножении при делении клетки многоклеточной водоросли образуются….., при половом размножении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слияния гамет образуется…….   С наступлением благоприятных условий зигота покрывается оболочкой и превращается в 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ишите схему и заполните недостающие част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151130</wp:posOffset>
                </wp:positionV>
                <wp:extent cx="79057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5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151130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5240</wp:posOffset>
                </wp:positionH>
                <wp:positionV relativeFrom="paragraph">
                  <wp:posOffset>151130</wp:posOffset>
                </wp:positionV>
                <wp:extent cx="78105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Виды вегетативного размнож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5765</wp:posOffset>
                </wp:positionH>
                <wp:positionV relativeFrom="paragraph">
                  <wp:posOffset>168910</wp:posOffset>
                </wp:positionV>
                <wp:extent cx="1171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6715</wp:posOffset>
                </wp:positionH>
                <wp:positionV relativeFrom="paragraph">
                  <wp:posOffset>226060</wp:posOffset>
                </wp:positionV>
                <wp:extent cx="1162050" cy="38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77365</wp:posOffset>
                </wp:positionH>
                <wp:positionV relativeFrom="paragraph">
                  <wp:posOffset>187325</wp:posOffset>
                </wp:positionV>
                <wp:extent cx="885825" cy="333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187325</wp:posOffset>
                </wp:positionV>
                <wp:extent cx="63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8465</wp:posOffset>
                </wp:positionH>
                <wp:positionV relativeFrom="paragraph">
                  <wp:posOffset>187325</wp:posOffset>
                </wp:positionV>
                <wp:extent cx="635" cy="333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25165</wp:posOffset>
                </wp:positionH>
                <wp:positionV relativeFrom="paragraph">
                  <wp:posOffset>187325</wp:posOffset>
                </wp:positionV>
                <wp:extent cx="809625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обег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05865</wp:posOffset>
                </wp:positionH>
                <wp:positionV relativeFrom="paragraph">
                  <wp:posOffset>176530</wp:posOffset>
                </wp:positionV>
                <wp:extent cx="37147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76530</wp:posOffset>
                </wp:positionV>
                <wp:extent cx="276225" cy="276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8465</wp:posOffset>
                </wp:positionH>
                <wp:positionV relativeFrom="paragraph">
                  <wp:posOffset>176530</wp:posOffset>
                </wp:positionV>
                <wp:extent cx="635" cy="647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25165</wp:posOffset>
                </wp:positionH>
                <wp:positionV relativeFrom="paragraph">
                  <wp:posOffset>176530</wp:posOffset>
                </wp:positionV>
                <wp:extent cx="266700" cy="276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96715</wp:posOffset>
                </wp:positionH>
                <wp:positionV relativeFrom="paragraph">
                  <wp:posOffset>176530</wp:posOffset>
                </wp:positionV>
                <wp:extent cx="5334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дземным                подземным                 зачаточны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81990</wp:posOffset>
                </wp:positionH>
                <wp:positionV relativeFrom="paragraph">
                  <wp:posOffset>232410</wp:posOffset>
                </wp:positionV>
                <wp:extent cx="7905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96440</wp:posOffset>
                </wp:positionH>
                <wp:positionV relativeFrom="paragraph">
                  <wp:posOffset>3175</wp:posOffset>
                </wp:positionV>
                <wp:extent cx="6667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20415</wp:posOffset>
                </wp:positionH>
                <wp:positionV relativeFrom="paragraph">
                  <wp:posOffset>3175</wp:posOffset>
                </wp:positionV>
                <wp:extent cx="7905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98425</wp:posOffset>
                </wp:positionV>
                <wp:extent cx="857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116840</wp:posOffset>
                </wp:positionV>
                <wp:extent cx="9239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5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шите размножение цветковых растений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схему, опишите процесс  размножения мха.  </w:t>
      </w:r>
      <w:r>
        <w:rPr>
          <w:rFonts w:cs="Times New Roman" w:ascii="Times New Roman" w:hAnsi="Times New Roman"/>
          <w:color w:val="110EA7"/>
          <w:sz w:val="24"/>
          <w:szCs w:val="24"/>
        </w:rPr>
        <w:drawing>
          <wp:inline distT="0" distB="0" distL="0" distR="0">
            <wp:extent cx="2973070" cy="2589530"/>
            <wp:effectExtent l="0" t="0" r="0" b="0"/>
            <wp:docPr id="2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преимущество семенного размножения над споровым? Ответ обоснуй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пропущенные термины и понятия в текст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м на нижней стороне папоротника образуются…….., в них  созревают……Споры разносятся ветром и прорастают, образуя пластинку называемую…….На нижней стороне……..развиваются  мужские гаметы…….. и женские гаметы…….. При оплодотворении образуется…….  Из зиготы развивается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с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вегетативного размн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род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алка узумбар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ци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дыш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5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шите размножение голосеменных растений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Сафьянова Лидия Петровна Муниципальное общеобразовательное учреждение «Лахденпохская средняя школа»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der-ekb.ru/images/KARTINKI/biology/modeli%20k%20dinam%20posobiyam/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ll-color.infosib.ru/userfiles/uchmarket/big/18.jp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2:38:00Z</dcterms:created>
  <dc:creator>учитель</dc:creator>
  <dc:description/>
  <cp:keywords/>
  <dc:language>en-US</dc:language>
  <cp:lastModifiedBy>Лидия</cp:lastModifiedBy>
  <dcterms:modified xsi:type="dcterms:W3CDTF">2011-12-29T22:33:00Z</dcterms:modified>
  <cp:revision>12</cp:revision>
  <dc:subject/>
  <dc:title/>
</cp:coreProperties>
</file>