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Согласовано»</w:t>
        <w:tab/>
        <w:t xml:space="preserve">              «Согласовано»</w:t>
        <w:tab/>
        <w:tab/>
        <w:t xml:space="preserve">         «Согласовано»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уководитель МО</w:t>
        <w:tab/>
        <w:tab/>
        <w:tab/>
        <w:t xml:space="preserve">    Заместитель </w:t>
        <w:tab/>
        <w:t xml:space="preserve">                                Руководитель МБОУ</w:t>
        <w:tab/>
      </w:r>
    </w:p>
    <w:p>
      <w:pPr>
        <w:pStyle w:val="Normal"/>
        <w:rPr/>
      </w:pPr>
      <w:r>
        <w:rPr>
          <w:b/>
          <w:i/>
        </w:rPr>
        <w:t xml:space="preserve">_______/Мазитова Л.К./               </w:t>
        <w:tab/>
        <w:t>руководителя по УР                               НСОШ №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токол №_____ от</w:t>
        <w:tab/>
        <w:t xml:space="preserve">          МБОУ НСОШ №8                                   ________/Герасимова Г.В./</w:t>
      </w:r>
    </w:p>
    <w:p>
      <w:pPr>
        <w:pStyle w:val="Normal"/>
        <w:rPr/>
      </w:pPr>
      <w:r>
        <w:rPr>
          <w:b/>
          <w:i/>
        </w:rPr>
        <w:t>«____»________2011г.                       ________/Рязяпова Р.З./                            Приказ №_____ от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            «____»__________2011г.</w:t>
        <w:tab/>
        <w:tab/>
        <w:t xml:space="preserve">          «____»_________2011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 в 8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урлатская средняя общеобразовательная школа № 8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Мазитовой  Лилии   Камилевн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Рассмотрено на засед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протокол № ________ о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«_____» ___________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– 2012 учебный 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ое планирование</w:t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 русскому языку</w:t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Класс – 8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Учитель – Мазитова Л.К.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Количество часов</w:t>
      </w:r>
    </w:p>
    <w:p>
      <w:pPr>
        <w:pStyle w:val="Normal"/>
        <w:shd w:fill="FFFFFF" w:val="clear"/>
        <w:spacing w:lineRule="exact" w:line="307"/>
        <w:rPr/>
      </w:pPr>
      <w:r>
        <w:rPr>
          <w:bCs/>
        </w:rPr>
        <w:t>Всего – 102 часа; в неделю – 3 часа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Плановых уроков: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>
          <w:bCs/>
        </w:rPr>
      </w:pPr>
      <w:r>
        <w:rPr>
          <w:bCs/>
        </w:rPr>
        <w:t xml:space="preserve">контрольных уроков –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 xml:space="preserve">зачётов –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 xml:space="preserve">тестов –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 xml:space="preserve">административных контрольных уроков –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 xml:space="preserve">уроков развития речи – </w:t>
      </w:r>
    </w:p>
    <w:p>
      <w:pPr>
        <w:pStyle w:val="Normal"/>
        <w:shd w:fill="FFFFFF" w:val="clear"/>
        <w:spacing w:lineRule="exact" w:line="307"/>
        <w:ind w:left="427" w:hanging="0"/>
        <w:rPr/>
      </w:pPr>
      <w:r>
        <w:rPr/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  <w:t xml:space="preserve">Планирование составлено на основе программы общеобразовательных учреждений по учебнику «Русский язык. 8 класс» под редакцией </w:t>
      </w:r>
      <w:r>
        <w:rPr>
          <w:rFonts w:cs="Book Antiqua" w:ascii="Book Antiqua" w:hAnsi="Book Antiqua"/>
        </w:rPr>
        <w:t xml:space="preserve"> С.Г.Бархударова, С.Е.Крючкова, Л.Ю.Максимова, Л.А.Чешко. М.: Просвещение, 2010г.</w:t>
      </w:r>
    </w:p>
    <w:p>
      <w:pPr>
        <w:pStyle w:val="Normal"/>
        <w:shd w:fill="FFFFFF" w:val="clear"/>
        <w:spacing w:lineRule="exact" w:line="307"/>
        <w:rPr/>
      </w:pPr>
      <w:r>
        <w:rPr/>
      </w:r>
    </w:p>
    <w:p>
      <w:pPr>
        <w:pStyle w:val="Normal"/>
        <w:shd w:fill="FFFFFF" w:val="clear"/>
        <w:spacing w:lineRule="exact" w:line="307"/>
        <w:rPr/>
      </w:pPr>
      <w:r>
        <w:rPr/>
        <w:t>Дополнительная литература:</w:t>
      </w:r>
    </w:p>
    <w:p>
      <w:pPr>
        <w:pStyle w:val="Normal"/>
        <w:shd w:fill="FFFFFF" w:val="clear"/>
        <w:spacing w:lineRule="exact" w:line="307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rPr/>
      </w:pPr>
      <w:r>
        <w:rPr/>
        <w:t>Г.А.Богданова. Уроки русского языка в 8 классе. М.: «Просвещение», 2005г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rPr/>
      </w:pPr>
      <w:r>
        <w:rPr/>
        <w:t>Н.В.Егорова. Поурочные разработки по русскому языку. Универсальное издание. 8 класс. М.: «Ваке», 2006г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rPr/>
      </w:pPr>
      <w:r>
        <w:rPr/>
        <w:t>Г.А.Богданова. Лингвистический тренажёр. Тестовые задания по русскому языку в 8 классе. М.: «Просвещение», 2009г.</w:t>
      </w:r>
    </w:p>
    <w:p>
      <w:pPr>
        <w:pStyle w:val="Normal"/>
        <w:shd w:fill="FFFFFF" w:val="clear"/>
        <w:spacing w:lineRule="exact" w:line="307"/>
        <w:rPr/>
      </w:pPr>
      <w:r>
        <w:rPr/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07"/>
        <w:ind w:left="427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427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427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427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/>
        <w:t>Настоящая программа по русскому языку для V</w:t>
      </w:r>
      <w:r>
        <w:rPr>
          <w:lang w:val="en-US"/>
        </w:rPr>
        <w:t>III</w:t>
      </w:r>
      <w:r>
        <w:rPr/>
        <w:t xml:space="preserve"> класса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/>
      </w:pPr>
      <w:r>
        <w:rPr/>
        <w:t>Рабочая  программа по русскому языку представляет собой целостный документ, включающий четыре раздела:   учебно-тематический план; календарно-тематическое планирование; перечень учебно-методического обеспечения. 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</w:t>
      </w:r>
    </w:p>
    <w:p>
      <w:pPr>
        <w:pStyle w:val="Normal"/>
        <w:ind w:firstLine="709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lang w:val="en-US"/>
        </w:rPr>
        <w:t>III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VIII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дна из основных задач – организация работы по овладению учащимися прочными и осознанными знаниями. </w:t>
      </w:r>
    </w:p>
    <w:p>
      <w:pPr>
        <w:pStyle w:val="Normal"/>
        <w:rPr/>
      </w:pPr>
      <w:r>
        <w:rPr/>
        <w:t>Специальной задачей преподавания русского языка является формирование языковой, коммуникативной и лингвистической компетенции учащихся.</w:t>
      </w:r>
    </w:p>
    <w:p>
      <w:pPr>
        <w:pStyle w:val="Normal"/>
        <w:rPr/>
      </w:pPr>
      <w:r>
        <w:rPr/>
        <w:t>Программа предусматривает поурочное усвоение материала, для чего значительное место отводится повторению.</w:t>
      </w:r>
    </w:p>
    <w:p>
      <w:pPr>
        <w:pStyle w:val="Normal"/>
        <w:rPr/>
      </w:pPr>
      <w:r>
        <w:rPr/>
        <w:t xml:space="preserve">     </w:t>
      </w:r>
      <w:r>
        <w:rPr/>
        <w:t>Одно из основных направлений – организация работы по овладению учащимися прочными и осознанными знаниями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Усвоение теоретических сведений осуществляется в практической деятельности учащихся при анализе, сопоставлении и группировке фактов языка, при проведении различных видов разбора.</w:t>
      </w:r>
    </w:p>
    <w:p>
      <w:pPr>
        <w:pStyle w:val="Normal"/>
        <w:rPr/>
      </w:pPr>
      <w:r>
        <w:rPr/>
        <w:t>Учебный предмет «Русский язык» в современной школе имеет познавательно-практическую направленность.</w:t>
      </w:r>
    </w:p>
    <w:p>
      <w:pPr>
        <w:pStyle w:val="Normal"/>
        <w:rPr/>
      </w:pPr>
      <w:r>
        <w:rPr/>
        <w:t xml:space="preserve">     </w:t>
      </w:r>
      <w:r>
        <w:rPr/>
        <w:t>Специальной целью преподавания русского языка в школе является формирование языковой, коммуникативной и лингвистической компетенции учащихся.</w:t>
      </w:r>
    </w:p>
    <w:p>
      <w:pPr>
        <w:pStyle w:val="Normal"/>
        <w:rPr/>
      </w:pPr>
      <w:r>
        <w:rPr/>
        <w:t xml:space="preserve">     </w:t>
      </w:r>
      <w:r>
        <w:rPr/>
        <w:t>Языковая компетенция реализуется в процессе решения следующих познавательных задач: формирования у учащихся научно-лингвистического мировоззрения, вооружения их основами знаний о родном языке, развития языкового и эстетического идеала.</w:t>
      </w:r>
    </w:p>
    <w:p>
      <w:pPr>
        <w:pStyle w:val="Normal"/>
        <w:rPr/>
      </w:pPr>
      <w:r>
        <w:rPr/>
        <w:t xml:space="preserve">     </w:t>
      </w:r>
      <w:r>
        <w:rPr/>
        <w:t>Коммуникативная компетенция реализуется в процессе решения следующих практических задач: формирование прочных орфографических и пунктуационных умений и навыков; овладения нормами русского литературного языка и обогащения словарного запаса и грамматического строя речи учащихся; обучение школьников умению связно излагать свои мысли в устной и письменной форме.</w:t>
      </w:r>
    </w:p>
    <w:p>
      <w:pPr>
        <w:pStyle w:val="Normal"/>
        <w:rPr/>
      </w:pPr>
      <w:r>
        <w:rPr/>
        <w:t xml:space="preserve">     </w:t>
      </w:r>
      <w:r>
        <w:rPr/>
        <w:t>Лингвистическая компетенция – это знания учащихся о самой науке «Русский язык», ее разделах, целях научного изучения языка, элементарные сведения о ее методах, об этапах развития, о выдающихся ученых, сделавших открытия в изучении родного языка.</w:t>
      </w:r>
    </w:p>
    <w:p>
      <w:pPr>
        <w:pStyle w:val="Normal"/>
        <w:rPr/>
      </w:pPr>
      <w:r>
        <w:rPr/>
        <w:t xml:space="preserve">     </w:t>
      </w:r>
      <w:r>
        <w:rPr/>
        <w:t>Изучение каждого раздела, каждой темы содействует развитию логического мышления и речи учащихся. Развитие речи учащихся на уроках русского предполагает совершенствование всех видов речевой деятельности (говорения, слушания, чтения и письма).</w:t>
      </w:r>
    </w:p>
    <w:p>
      <w:pPr>
        <w:pStyle w:val="Normal"/>
        <w:rPr/>
      </w:pPr>
      <w:r>
        <w:rPr/>
        <w:t>Система оценивания  в конце изучения каждой темы предусматриваются зачетные уроки, тестирование, творческие и контрольные рабо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V</w:t>
      </w:r>
      <w:r>
        <w:rPr>
          <w:lang w:val="en-US"/>
        </w:rPr>
        <w:t>III</w:t>
      </w:r>
      <w:r>
        <w:rPr/>
        <w:t xml:space="preserve"> классе – 102 час (3 часа в неделю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720"/>
        <w:gridCol w:w="1680"/>
        <w:gridCol w:w="2517"/>
        <w:gridCol w:w="2103"/>
        <w:gridCol w:w="2160"/>
        <w:gridCol w:w="234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 измер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русского языка в современном м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словарная работа, запись справочного материала, составление пла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значения русского языка как государственного и одного из мировых язы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здел «Повторение изученного»; рассмотреть таблицу упр. 4, выполнить упр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5-7 классах. Комплексное 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матизации и обобщения изученн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стом для комплексного повторения ранее изученных орфограмм и пунктограмм,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 закрепление умения выполнять различные виды лингвист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сочинение-миниатюру, повторение раздела «Фонетика», упр. 5 (устно), упр.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Фонет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работа со схемой, отработка приёмов лингвистического разбора, беседа по вопросам, словарная работа, лингвистические занимательные задач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и закрепить умение правильно выполнять фонетический раз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аздел «Морфемика и словообразование», упр. 12-13, фонетический разбор 2-х с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, вариант 2,3 на с.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Морфемика и словообраз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, отработка приёмов лингвистического разбора, беседа по вопросам, словарная работа, лингвистические занимательные задач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, работа по перфокартам, морфемный разбор с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и закрепить умение выполнять морфемный и словообразовательный разб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. 19, 20, 21 повторить раздел «Лексика и фразеология». Подготовить сообщение о лексических разрядах сл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№2, вариа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на с.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Лексика и фразе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сообщение учеников, конструирование словосочетаний и предложений, работа со словарями, словарная работа, лингвистическая игра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и закрепить основные понятия лексиколо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«Морфология», подготовить вопросы по теме. Упр. 32, 33 устно выполнить упр.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Морф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иёмов лингвистического разбора, беседа по вопросам, словарная работа, лингвистические занимательные свед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: выполнение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навыки лингвист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0, 41; повторение темы «Строение текста. Стили речи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 3 вариант 2,3 на с.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Строение текста. Стили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элементы лингвистического анализа текста, словарная работа, письмен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лингвистического анали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сообщение о стилях русского языка с конкретными примерами. Упр. 53, написать сочинение-миниатюру об интересной экскурсии или составьте сложный план сочи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4 вариант 2 на с.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чинение по картине В.В.Мешкова «Золотая осень в Карел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епродукции, выполнение упражнений учебника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исьмен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шите сочинение по картине «Золотая осень в Карелии», используя слова и словосочетания из п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8 уст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всё, что вам известно о словосочет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 и пунктуа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осоч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я, их строение и грамматическое 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, работа со словарями, конструирование словосочетаний, словарная работа, работа над речевыми нормам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 (оценка выполнения предложенных зада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выделять словосочетания в тексте, конструировать их, определять грамматическое значение, делать сх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готовиться к словарному диктанту, упр. 63, 64;составить словосочетания со словами в рамках на с.34-3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, вариант 2,3 на с. 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лов в словосочет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, конструирование словосочетаний, работа со схемами, словарная работа, работа над речевыми нормам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: определять способ связи слов в словосочетании, преобразовывать словосочетания одного грамматического значения в синонимичные с другими видами связ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36-37; упр. 71, 72 Составление словосочетаний по заданным схема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3-4 на с. 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4вариа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лов в словосочет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словосоче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работа по таблице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: определять способ связи слов в словосочетании, преобразовывать словосочетания одного грамматического значения в синонимичные с другими видами связ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/с со словами на с.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7, 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ля повторения на с. 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 и пунктуаци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грамматическое значение предло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, беседа по вопросам, выполнение упражнений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 (оценка выполнения предложенных задан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 учащихся о пред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5-4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 89 (на выбор любую из трёх часте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 93 (1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ля повторения на с. 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ов в предложении. Логическое уда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работа над речевыми нормами, устное сочинение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 (оценка выполнения предложенных задан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уст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5-56, упр. 103-104, составить словосочетания со словами на с. 58-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, вариант №2,3,4,  на с. 37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 Устное сочинение-рассказ о храме Василия Блаж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даниям упр. 110, 111, 112, 113, 1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уст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о главных членах предложения, порядок синтаксического разбора простого предложения. Закончить работу над сочин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е члены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оставные предложения. Главные члены предложения. Подлежаще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составление таблицы, беседа, конструирование предложений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 по тем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 подлежащем, его признаках, способах выражения; углубить знания о синонимических связях языковых 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4-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8, 1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ить 2-3 предложения, используя слова в рамках на с. 65 в качестве подлежа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уемое. Простое глагольное сказуемо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комментированное письмо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 по тем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знания учащихся о сказуем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-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24, 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 выполнить упр. 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е глагольное сказуем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упражнения на развитие речи, словарная работа, конструирование предложений, занимательные задания. Выполнение заданий ЕГЭ по данной теме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 по тем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составные глагольные сказуемые в тексте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0-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33, 134, 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е именное сказуем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беседа по вопросам, упражнение на развитие речи, конструирование предложений, словарная работа, занимательные задания, выполнение заданий ЕГ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 по тем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составные именные сказуемые в тексте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-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42 (часть 1), 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именной части составного именного сказуе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аблице, упражнения на развитие речи, словарная работа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 по тем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учеников о способах выражения именной части сказуемого, о синонимических связях языковых 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6-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, используя слова в рамках на с. 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46,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словарному дикта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, словарная работа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учащихся о правилах пунктуации, регламентирующих постановку тире между подлежащим и сказуем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ить вопросы на тему «Сказуемое», упр. 155,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точнить значение слов «воплотить», «выразить», «осуществить» по словар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, вариант 2,3, на с.42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. Практи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практическ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унктуационных навы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8. составить предложения на каждый пункт правила «тире между подлежащим и сказуемы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, вариант 3 на с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Изложение с элементами сочинения-рассу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зложения с элементами сочи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й аттестации в новой фор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о второстепенных членах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степенные члены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, конструирование словосочетаний и предложений, отработка умения правильно ставить вопросы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о дополнении и способах его выра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85-8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66Составить словосочетания со словами в рамках на с. 87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ые случаи выражения допол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работа над речевыми норм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о дополнении и способах его выра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69, 1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ериал справочника, составить предложения, в которых слова со стр. 88 выступали бы в роли допол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, тренировочные упражнения, составление пла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е учеников об определении о синонимии определений разного ви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75-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, вариант №4 на с. 58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 дополнении, дать представление о при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85, 1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осочетания со словами в рамках на с. 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Изложение «Прощание с Пушкины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воспроизведение текста на письм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анее изученный материал об обстоятельстве как второстепенном члене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оятельство. Основные виды обстоя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синтаксический разбор предложений, самостоятель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б обстоятельстве, развивать речь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аблице на с. 96-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-миниатюру с описанием местности, используя обстоятельства разного ви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тоятельства, выраженные деепричастными оборо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зложений, выполнение тренировочных упражнений, решение лингвистических зада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б обстоятельстве, развивать речь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 со словами на с. 99, 101, 1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. 19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вопросы на с. 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 вариант 2,4 на с. 61, 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 работа с грамматическим заданием по теме «Второстепенные члены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зада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заданий контро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3, вариант 2,3,4 на с. 65-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состав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уппы односоставных предложений. Определённо-лич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, синтаксический разбор предложений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е учеников о пред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5-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07, 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о-лич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выделять такие предложения в тексте, в составе сложных предложений. Выполнение заданий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8-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16 (1-2 ч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о-лич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лингвистическая игра, подготовка к творческой работ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е о неопределённо-личных предложениях, развивать речевую культуру уче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5-6 пословиц – односоставных предложений со значением обобщённого лица, выделить в них грамматическую основу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исать рассказ по данному началу (упр. 2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ич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, составление план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безличных предложениях, развивать речевую культуру учеников, познакомить со способами выражения сказуемого в этих предло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2-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27, 228, 2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, вариант 2,3 на с. 70-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ич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работа над речевыми нормами, словарная работа, провероч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вероч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чевую культуру учени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об односоставных предложен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, вариант 2 на с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этическим текстом, составление план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назывных предложениях, показать их значение, показать их употреб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44, 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Односоставные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взаимопроверка, работа со схемой, диктант с грамматическим задание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самостоятельной работы уче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, вариант 3,4 на с. 76-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48 (уст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Односостав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выполнение заданий ЕГ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самостоятельной работы уче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шите рассказ на свободную тему, используя разные типы о/с предлож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р. 2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конструирование предложений и текс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ловар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умение определять неполные двусоставные и односоставные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256, ча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ли 2 (заметка в газет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вопросы и задания на с. 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с однородными чле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днородных чле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ворческих работ, повторение изученного, работа со схемами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учащихся об однородных членах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9-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63, 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и неоднородные опре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диктант, самостоятельная работа с учебником, работа со схемами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азличать однородные и неоднородные опре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1-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68 (1 и 2 ч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и неоднородные опре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азличать однородные и неоднородные опре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, вариант 2,3,4 на с. 80-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, работа со схемами и  таблицами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авил пункту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9-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39, 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пунктуационный разбо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навыки постановки знаков препинания, совершенствовать навыки выполнения заданий ЕГЭ по данной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 со словами на с. 137 Упр. 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, вариант 3,4 на с. 86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пунктуационный разбор, задания ЕГ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навыки постановки знаков препинания, совершенствовать навыки выполнения заданий ЕГЭ по данной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пр. 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«Что такое честь (или достоинство) в моём понима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днородных членах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, работа со схемами и таблицами, словарная работ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и расширить знания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. 286, составить предложения по данным сх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днородных членах предложения.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тренировочные упражнения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, провероч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и расширить знания по теме.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93, 2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связный рассказ об однородных членах предложения с примерам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 3, вариант 2,3 на с.89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днородных членах предложения.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, творческая работа, задания ЕГ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ровероч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и расширить знания по теме.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ные вопросы и задания на с. 1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Сочинение-рассу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исать сочинения-рассу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Однородные члены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 №4, вариант 2,3,4 на с. 96-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тест по теме «Однородные члены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заданий контро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с обособленными чле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бособленных членах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работа над интонацией, сопоставле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по пункту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выразительно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. 1</w:t>
            </w:r>
            <w:r>
              <w:rPr>
                <w:sz w:val="22"/>
                <w:szCs w:val="22"/>
                <w:lang w:val="en-US"/>
              </w:rPr>
              <w:t>4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ставить 6 предложений с обособленными определениями и обстоятельствами, выраженными причастным и деепричастным оборотам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пределения и при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конструирование предложений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заданий по пункту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находить в предложении обособленные определения, развивать навыки выразительной речи.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0-15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р. 3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согласованных распространённых и нераспространённых опре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конструирование предложений, пунктуационный разбо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унктуационных навы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, вариант 3,4 на с. 105-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пределений с обстоятельственным оттенком. Обособление несогласованных опре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конструирование предложений, пунктуационный разбо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унктуационных навы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ть сочинение-миниатюру «И вот они опять знакомые места…», используя обособленные опре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пределений и приложений, относящихся к личному местоим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конструирование предложений, пунктуационный разбор, творческ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унктуационных навы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7-1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16,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асть 1 и 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, вариант 2,3 на с. 109-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согласованных прило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конструирование предложений, пунктуационный разбо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тический контроль. 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унктуационных навы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19, 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ли наличие запятой перед союзом К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ым материалом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 по данной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 по образцам к прави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по теме «Обособленные определения и при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ых заданий, объяснительный диктан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3, вариант 2,3,4 на с.115-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 изложение по тексту о В.А.Сувор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написания из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по теме «Обособленные определения и при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еников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4, вариант 2,3,4 на с. 121-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бстоя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лексических единиц, тренировочные упражнения, графический диктан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я учеников обособленных обстоятельствах, показать различие между деепричастиями и наречиями, вырабатывать навыки выразительно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27 (1 часть), 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бстоятельств, выраженных деепричастными оборотами и одиночными деепричаст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работа над речевыми нормами, объяснительный диктант, выразительное чт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, объяснительного дикта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определять обособленные обстоятельства в тексте, отличать деепричастия от образованных от них наре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34 (1, или 2 часть), составить предложения со словами на с. 168 с обособленными деепричас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по теме «Обособленные обстоя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объяснительный диктант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, объяснительного дикта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по теме, развивать пунктуационные навыки и навыки выразительного чтения и элементов лингвист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бстоятельств, выраженных существительными с предлог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аблице, орфографическая работ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интонационно правильно произносить предложения с обособленными обстоятельствами уступки и причины, выраженными существительными с предлогами, развивать пунктуационные нав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37, 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Изложение «Открытие Пристл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письменного изложения текста, творческие способности учеников, совершенствовать навыки граммат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уточняющих членов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зложений, составление плана, работа над интонацией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 обособлении уточняющих членов предложения, показать их роль и значение в пред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0-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, вариант 2 на с. 125-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уточняющих членов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интонацией, тренировочные упражнения, составление таблиц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обнаружения уточняющих членов в устной речи и в тексте; дать понятие о разделительных и выделительных знаках препи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347, 3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-зачёт по теме «Обособленные и уточняющие члены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различного уровня и характер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, вариант 2,3,4 на с. 132-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убличное выступление «В жизни всегда есть место подвиг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на с. 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с обращениями, вводными словами, междомет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и знаки препинания при н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унктуационные навыки, работать над соблюдением правильной интон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0-1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 по данным сх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и знаки препинания при н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объяснительный диктант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е об обращении и его роли в предложении и поэтической речи; работать над соблюдением правильной интон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. 36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из стихотворений о природе 5-6 предложений с обращениями к родной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е слова и знаки препинания при ни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, составление плана, тренировочные упражнения, лингвистические зад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культуру речи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3-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65, 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е слова и предложения и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разительное чт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навыки правильной интонации в предложениях с вводными конструкциями, развивать культуру речи уче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т № 1, вариант 2,3,4 на с.139-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е слова и предложения и знаки препинания при них. Вставные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разительное чт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навыки правильной интонации в предложениях с вставными конструк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. 37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, вариант 2,3 на с.145-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ные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разительное чтение, упражнения по культуре реч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навыки правильной интонации в предложениях с вставными конструк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9-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378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(часть 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3, вариант 2,3 на с. 151-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Сочинение-рассуждение публицистическ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ля повторения на с. 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кта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очные упражне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о предложениях с прямой речь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97-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передачи чужой речи. Прямая и косвенная реч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прямой речью,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 и таблицей, выразительное чтение, тренировочные упражнения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постановки знаков препинания в предложениях с прямой речью, навыков правильной интонации в таких предло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8-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по заданным схем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. 393 ча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ли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4, вариант 2,3 на с.157-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прямой речью,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определять место слов автора и прямой речи в предложении, составлять схемы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6 предложений с прямой речью по заданным сх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Диалог. Прямая реч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и задания, объяснительный диктант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унктуационные нав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 «Разговор по телефону», с. 202, упр. 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косвенной речью. Замена прямой речи косвенн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тренировочные упражнения, выразительное чт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перевода прямой речи в косвенну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3-2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5, вариант 2 или 4 на с. 163, 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аты и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тренировочные упражнения, упражнения по развитию устной реч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ить навыкам правильного цит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08, 4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вопросы на с. 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 в 8 кла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 «Словосочетание», «двусоставные предложения», «Односоставные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збор, задание на закрепление изученного материал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 «Однородные члены предложения», «Предложения с обособленными членами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збор, объяснительный диктант, взаимопроверк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 «Обращение», «вводные слова», «Способы передачи чужой реч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, лингвистический разбор, анализ текста, составление плана, пересказ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контрольного т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ы 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Главные члены предложения</w:t>
      </w:r>
    </w:p>
    <w:p>
      <w:pPr>
        <w:pStyle w:val="Normal"/>
        <w:numPr>
          <w:ilvl w:val="0"/>
          <w:numId w:val="3"/>
        </w:numPr>
        <w:rPr/>
      </w:pPr>
      <w:r>
        <w:rPr/>
        <w:t>Второстепенные члены предложения</w:t>
      </w:r>
    </w:p>
    <w:p>
      <w:pPr>
        <w:pStyle w:val="Normal"/>
        <w:numPr>
          <w:ilvl w:val="0"/>
          <w:numId w:val="3"/>
        </w:numPr>
        <w:rPr/>
      </w:pPr>
      <w:r>
        <w:rPr/>
        <w:t>Синтаксический разбор словосочетаний</w:t>
      </w:r>
    </w:p>
    <w:p>
      <w:pPr>
        <w:pStyle w:val="Normal"/>
        <w:numPr>
          <w:ilvl w:val="0"/>
          <w:numId w:val="3"/>
        </w:numPr>
        <w:rPr/>
      </w:pPr>
      <w:r>
        <w:rPr/>
        <w:t>Односоставные предложения</w:t>
      </w:r>
    </w:p>
    <w:p>
      <w:pPr>
        <w:pStyle w:val="Normal"/>
        <w:numPr>
          <w:ilvl w:val="0"/>
          <w:numId w:val="3"/>
        </w:numPr>
        <w:rPr/>
      </w:pPr>
      <w:r>
        <w:rPr/>
        <w:t>Синтаксический разбор предложений</w:t>
      </w:r>
    </w:p>
    <w:p>
      <w:pPr>
        <w:pStyle w:val="Normal"/>
        <w:numPr>
          <w:ilvl w:val="0"/>
          <w:numId w:val="3"/>
        </w:numPr>
        <w:rPr/>
      </w:pPr>
      <w:r>
        <w:rPr/>
        <w:t>Запятая при однородных членах предложения</w:t>
      </w:r>
    </w:p>
    <w:p>
      <w:pPr>
        <w:pStyle w:val="Normal"/>
        <w:numPr>
          <w:ilvl w:val="0"/>
          <w:numId w:val="3"/>
        </w:numPr>
        <w:rPr/>
      </w:pPr>
      <w:r>
        <w:rPr/>
        <w:t>Точка с запятой при однородных членах предложения</w:t>
      </w:r>
    </w:p>
    <w:p>
      <w:pPr>
        <w:pStyle w:val="Normal"/>
        <w:numPr>
          <w:ilvl w:val="0"/>
          <w:numId w:val="3"/>
        </w:numPr>
        <w:rPr/>
      </w:pPr>
      <w:r>
        <w:rPr/>
        <w:t>Союзы при однородных членах предложения</w:t>
      </w:r>
    </w:p>
    <w:p>
      <w:pPr>
        <w:pStyle w:val="Normal"/>
        <w:numPr>
          <w:ilvl w:val="0"/>
          <w:numId w:val="3"/>
        </w:numPr>
        <w:rPr/>
      </w:pPr>
      <w:r>
        <w:rPr/>
        <w:t>Обобщающие слова при однородных членах предложения</w:t>
      </w:r>
    </w:p>
    <w:p>
      <w:pPr>
        <w:pStyle w:val="Normal"/>
        <w:numPr>
          <w:ilvl w:val="0"/>
          <w:numId w:val="3"/>
        </w:numPr>
        <w:rPr/>
      </w:pPr>
      <w:r>
        <w:rPr/>
        <w:t>Обобщающие слова при однородных членах предложения</w:t>
      </w:r>
    </w:p>
    <w:p>
      <w:pPr>
        <w:pStyle w:val="Normal"/>
        <w:numPr>
          <w:ilvl w:val="0"/>
          <w:numId w:val="3"/>
        </w:numPr>
        <w:rPr/>
      </w:pPr>
      <w:r>
        <w:rPr/>
        <w:t>Обобщающие слова при однородных членах предложения</w:t>
      </w:r>
    </w:p>
    <w:p>
      <w:pPr>
        <w:pStyle w:val="Normal"/>
        <w:numPr>
          <w:ilvl w:val="0"/>
          <w:numId w:val="3"/>
        </w:numPr>
        <w:rPr/>
      </w:pPr>
      <w:r>
        <w:rPr/>
        <w:t>Тире между подлежащим и сказуемым</w:t>
      </w:r>
    </w:p>
    <w:p>
      <w:pPr>
        <w:pStyle w:val="Normal"/>
        <w:numPr>
          <w:ilvl w:val="0"/>
          <w:numId w:val="3"/>
        </w:numPr>
        <w:rPr/>
      </w:pPr>
      <w:r>
        <w:rPr/>
        <w:t>Тире между подлежащим и сказуемым</w:t>
      </w:r>
    </w:p>
    <w:p>
      <w:pPr>
        <w:pStyle w:val="Normal"/>
        <w:numPr>
          <w:ilvl w:val="0"/>
          <w:numId w:val="3"/>
        </w:numPr>
        <w:rPr/>
      </w:pPr>
      <w:r>
        <w:rPr/>
        <w:t>Тире не ставится между подлежащим и сказуемым</w:t>
      </w:r>
    </w:p>
    <w:p>
      <w:pPr>
        <w:pStyle w:val="Normal"/>
        <w:numPr>
          <w:ilvl w:val="0"/>
          <w:numId w:val="3"/>
        </w:numPr>
        <w:rPr/>
      </w:pPr>
      <w:r>
        <w:rPr/>
        <w:t>Тире в неполном предложении</w:t>
      </w:r>
    </w:p>
    <w:p>
      <w:pPr>
        <w:pStyle w:val="Normal"/>
        <w:numPr>
          <w:ilvl w:val="0"/>
          <w:numId w:val="3"/>
        </w:numPr>
        <w:rPr/>
      </w:pPr>
      <w:r>
        <w:rPr/>
        <w:t>Вводные слова и словосочетания</w:t>
      </w:r>
    </w:p>
    <w:p>
      <w:pPr>
        <w:pStyle w:val="Normal"/>
        <w:numPr>
          <w:ilvl w:val="0"/>
          <w:numId w:val="3"/>
        </w:numPr>
        <w:rPr/>
      </w:pPr>
      <w:r>
        <w:rPr/>
        <w:t>Вводные предложения и вставные конструкции</w:t>
      </w:r>
    </w:p>
    <w:p>
      <w:pPr>
        <w:pStyle w:val="Normal"/>
        <w:numPr>
          <w:ilvl w:val="0"/>
          <w:numId w:val="3"/>
        </w:numPr>
        <w:rPr/>
      </w:pPr>
      <w:r>
        <w:rPr/>
        <w:t>Обособление дополнений</w:t>
      </w:r>
    </w:p>
    <w:p>
      <w:pPr>
        <w:pStyle w:val="Normal"/>
        <w:numPr>
          <w:ilvl w:val="0"/>
          <w:numId w:val="3"/>
        </w:numPr>
        <w:rPr/>
      </w:pPr>
      <w:r>
        <w:rPr/>
        <w:t>Обособление приложения</w:t>
      </w:r>
    </w:p>
    <w:p>
      <w:pPr>
        <w:pStyle w:val="Normal"/>
        <w:numPr>
          <w:ilvl w:val="0"/>
          <w:numId w:val="3"/>
        </w:numPr>
        <w:rPr/>
      </w:pPr>
      <w:r>
        <w:rPr/>
        <w:t>Обособления обстоятельства</w:t>
      </w:r>
    </w:p>
    <w:p>
      <w:pPr>
        <w:pStyle w:val="Normal"/>
        <w:numPr>
          <w:ilvl w:val="0"/>
          <w:numId w:val="3"/>
        </w:numPr>
        <w:rPr/>
      </w:pPr>
      <w:r>
        <w:rPr/>
        <w:t>Обособления обстоятельства</w:t>
      </w:r>
    </w:p>
    <w:p>
      <w:pPr>
        <w:pStyle w:val="Normal"/>
        <w:numPr>
          <w:ilvl w:val="0"/>
          <w:numId w:val="3"/>
        </w:numPr>
        <w:rPr/>
      </w:pPr>
      <w:r>
        <w:rPr/>
        <w:t>Обособление определения</w:t>
      </w:r>
    </w:p>
    <w:p>
      <w:pPr>
        <w:pStyle w:val="Normal"/>
        <w:numPr>
          <w:ilvl w:val="0"/>
          <w:numId w:val="3"/>
        </w:numPr>
        <w:rPr/>
      </w:pPr>
      <w:r>
        <w:rPr/>
        <w:t>Обособление определения</w:t>
      </w:r>
    </w:p>
    <w:p>
      <w:pPr>
        <w:pStyle w:val="Normal"/>
        <w:numPr>
          <w:ilvl w:val="0"/>
          <w:numId w:val="3"/>
        </w:numPr>
        <w:rPr/>
      </w:pPr>
      <w:r>
        <w:rPr/>
        <w:t>Обособление определения</w:t>
      </w:r>
    </w:p>
    <w:p>
      <w:pPr>
        <w:pStyle w:val="Normal"/>
        <w:numPr>
          <w:ilvl w:val="0"/>
          <w:numId w:val="3"/>
        </w:numPr>
        <w:rPr/>
      </w:pPr>
      <w:r>
        <w:rPr/>
        <w:t>Предложения со сравнительными оборотами</w:t>
      </w:r>
    </w:p>
    <w:p>
      <w:pPr>
        <w:pStyle w:val="Normal"/>
        <w:numPr>
          <w:ilvl w:val="0"/>
          <w:numId w:val="3"/>
        </w:numPr>
        <w:rPr/>
      </w:pPr>
      <w:r>
        <w:rPr/>
        <w:t>Предложения с прямой речью</w:t>
      </w:r>
    </w:p>
    <w:p>
      <w:pPr>
        <w:pStyle w:val="Normal"/>
        <w:numPr>
          <w:ilvl w:val="0"/>
          <w:numId w:val="3"/>
        </w:numPr>
        <w:rPr/>
      </w:pPr>
      <w:r>
        <w:rPr/>
        <w:t>Диалог</w:t>
      </w:r>
    </w:p>
    <w:p>
      <w:pPr>
        <w:pStyle w:val="Normal"/>
        <w:numPr>
          <w:ilvl w:val="0"/>
          <w:numId w:val="3"/>
        </w:numPr>
        <w:rPr/>
      </w:pPr>
      <w:r>
        <w:rPr/>
        <w:t>Слова-предложения ДА, Н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пособия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Русский язык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7"/>
        </w:numPr>
        <w:rPr>
          <w:lang w:val="tt-RU"/>
        </w:rPr>
      </w:pPr>
      <w:r>
        <w:rPr>
          <w:lang w:val="tt-RU"/>
        </w:rPr>
        <w:t>1С: Репетитор. Русский язык. (Фонетика, лексикология, словообразование, морфология, синтаксис, орфография, пунктуация)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1С: Репетитор. Тесты по пунктуации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Русский язык. Готовимся к ЕГЭ. Решение экзаменационных задач в интерактивном режиме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Фраза. Лингвистический тренажёр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u w:val="single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50:00Z</dcterms:created>
  <dc:creator>www.PHILka.RU</dc:creator>
  <dc:description/>
  <cp:keywords/>
  <dc:language>en-US</dc:language>
  <cp:lastModifiedBy>User</cp:lastModifiedBy>
  <cp:lastPrinted>2011-10-19T09:35:00Z</cp:lastPrinted>
  <dcterms:modified xsi:type="dcterms:W3CDTF">2011-12-30T12:12:00Z</dcterms:modified>
  <cp:revision>9</cp:revision>
  <dc:subject/>
  <dc:title/>
</cp:coreProperties>
</file>