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ая контрольная работа для 6 класса по теме:  «Семейства растений» УМК Пасеч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некоторых крестоцветных, содержащие запас питательных веществ, называются корнеплодами (морковь, свёкла, редис). Почему возникло такое название и правильно ли оно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цветка крестоцветных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.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Б).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sz w:val="24"/>
          <w:szCs w:val="24"/>
        </w:rPr>
        <w:t xml:space="preserve"> 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sz w:val="24"/>
          <w:szCs w:val="24"/>
        </w:rPr>
        <w:t xml:space="preserve"> Т 6 П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.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sz w:val="24"/>
          <w:szCs w:val="24"/>
        </w:rPr>
        <w:t xml:space="preserve"> 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(2)</w:t>
      </w:r>
      <w:r>
        <w:rPr>
          <w:rFonts w:cs="Times New Roman" w:ascii="Times New Roman" w:hAnsi="Times New Roman"/>
          <w:sz w:val="24"/>
          <w:szCs w:val="24"/>
        </w:rPr>
        <w:t xml:space="preserve">             В).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sz w:val="24"/>
          <w:szCs w:val="24"/>
        </w:rPr>
        <w:t xml:space="preserve"> 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+3</w:t>
      </w:r>
      <w:r>
        <w:rPr>
          <w:rFonts w:cs="Times New Roman" w:ascii="Times New Roman" w:hAnsi="Times New Roman"/>
          <w:sz w:val="24"/>
          <w:szCs w:val="24"/>
        </w:rPr>
        <w:t xml:space="preserve"> П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 лишнее раст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Белена чёрная                                         Б). Табак душист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ерец чёрный                                          Г). Клевер крас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только те признаки, которыми обладают растения семейства лилей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Стебель видоизменён в луковицу                             Б). В зародыше две семяд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Имеют развитые главные корни                                 Г). Дуговое жилкование листь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. В околоцветнике 6 листочков                                       Е). Хорошо развита чаше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. Плод – ягода или коробоч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ветки злаков  - невыразительные, с  редуцированным околоцветником, собраны в соцветие. Какие способы опыления характерны для злаков? Приведите примеры растений данного семейства и характерные виды соцве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буквами соцветия характерные для семейства сложноцветн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3728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7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 ядовитых веществ содержат листья различных видов табака. Особенно ядовит никотин, который попадает в кровь человека при курении, при вдыхании табачного дыма и даже через неповреждённую кожу.  Какие выводы на основании этого можно сделать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8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шите цифрами только правильные ответы, исключая неправильные сужд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рестоцветным относятся как травянистые растения, так и кустарники, деревь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ы у крестоцветных – стручки и стручочк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некоторых видов крестоцветных развиваются корнеплод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стоцветные относятся к двудольным растения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оцветные – травянистые растения, кустарники. И деревь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оцветные - ветроопыляемые раст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нии плодов у некоторых видов розоцветных принимает участие не только пестик, но и другие части цвет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лоды яблони, груши, айвы развивается из завязи пестика и цветолож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лёновые – преимущественно травянистые растен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а цветка всех паслёновых –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ена и дурман – паслёновые раст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убни картофеля развиваются на придаточных корня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мотыльковые – самоопыляемые раст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ья мотыльковых с прилистникам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ы мотыльковых – стручк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ки сложноцветных имеют простой околоцветник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ки у сложноцветных бывают язычковыми, ложноязычковыми, трубчатыми, воронковидным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 у сложноцветных – коробоч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злаковые травянистые раст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ья злаков имеют параллельное жилкова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ки у всех злаков собраны в соцветие – сложный коло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злаки имеют сочные плод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злаки имеют корневищ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всех растений семейства лилейных образуются луковицы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бобовых  – самоопыляемые растения. Какое строение имеют их цветки в связи с этим? А клевер – насекомоопыляемое  растение.   Назовите подтверждение этому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цветка тюльпана семейства лилейные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+3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Б). 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+3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). 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+3</w:t>
      </w:r>
      <w:r>
        <w:rPr>
          <w:rFonts w:cs="Times New Roman" w:ascii="Times New Roman" w:hAnsi="Times New Roman"/>
          <w:sz w:val="24"/>
          <w:szCs w:val="24"/>
        </w:rPr>
        <w:t xml:space="preserve"> 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>3+3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Г). 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3+3)</w:t>
      </w:r>
      <w:r>
        <w:rPr>
          <w:rFonts w:cs="Times New Roman" w:ascii="Times New Roman" w:hAnsi="Times New Roman"/>
          <w:sz w:val="24"/>
          <w:szCs w:val="24"/>
        </w:rPr>
        <w:t xml:space="preserve"> 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+3  </w:t>
      </w:r>
      <w:r>
        <w:rPr>
          <w:rFonts w:cs="Times New Roman" w:ascii="Times New Roman" w:hAnsi="Times New Roman"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ечисленных растений к мотыльковым не относятс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Фасоль                                                    Б). Акац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Люпин                                                     Г). Сурепк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только те признаки, которыми обладают растения семейства крестоцветных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Плод костянка                                        Б).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Т4 П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.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Т </w:t>
      </w:r>
      <w:r>
        <w:rPr>
          <w:rFonts w:cs="Times New Roman" w:ascii="Times New Roman" w:hAnsi="Times New Roman"/>
          <w:sz w:val="24"/>
          <w:szCs w:val="24"/>
          <w:vertAlign w:val="subscript"/>
        </w:rPr>
        <w:t>4+2</w:t>
      </w:r>
      <w:r>
        <w:rPr>
          <w:rFonts w:cs="Times New Roman" w:ascii="Times New Roman" w:hAnsi="Times New Roman"/>
          <w:sz w:val="24"/>
          <w:szCs w:val="24"/>
        </w:rPr>
        <w:t xml:space="preserve"> П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Г). Плод стручок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. Соцветие корзинка                                Е). Соцветие кист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ы у томата – ягоды, сочные, яркие, вкусные. У картофеля тоже ягоды, но не яркие и даже не всегда образующиеся. Как вы думаете, чем можно объяснить такое различие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пишите буквами соцветия характерные для семейства  крестоцветных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3728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7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ья и стебли картофеля, томатов, табака замачивают и настои используют для борьбы с вредителями сельского хозяйства. На чём основан этот способ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8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шите цифрами только правильные ответы, исключая неправильные суждени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крестоцветные имеют простые листь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крестоцветные двулетние растени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ья крестоцветных имеют сетчатое жилкование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рестоцветные имеют формулу Ч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 П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озоцветные имеют простые листья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280</wp:posOffset>
                </wp:positionH>
                <wp:positionV relativeFrom="paragraph">
                  <wp:posOffset>114935</wp:posOffset>
                </wp:positionV>
                <wp:extent cx="83820" cy="132715"/>
                <wp:effectExtent l="8890" t="14605" r="889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6600">
                          <a:off x="0" y="0"/>
                          <a:ext cx="83880" cy="1328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6.4pt;margin-top:9.1pt;width:6.55pt;height:10.4pt;mso-wrap-style:none;v-text-anchor:middle;rotation:86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4395</wp:posOffset>
                </wp:positionH>
                <wp:positionV relativeFrom="paragraph">
                  <wp:posOffset>114935</wp:posOffset>
                </wp:positionV>
                <wp:extent cx="83820" cy="132715"/>
                <wp:effectExtent l="8890" t="14605" r="889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6600">
                          <a:off x="0" y="0"/>
                          <a:ext cx="83880" cy="1328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85pt;margin-top:9.1pt;width:6.55pt;height:10.4pt;mso-wrap-style:none;v-text-anchor:middle;rotation:86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Формула цветка всех розоцветных – Ч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Л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Т    П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емляники, как и у большинства розоцветных,  развивается плод – ягод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которых видов розоцветных развиваются ползучие побеги  - столоны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лёновые имеют сложные листь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всех паслёновых развивается плод – ягод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ц и баклажан овощные растения из семейства паслёновых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ок мотыльковых имеет двойной околоцветник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формула цветков всех мотыльковых растений – Ч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  + 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9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+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невая система мотыльковых стержнева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на мотыльковых содержат много белк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ки сложноцветных собраны в соцветие – корзинк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рзинке подсолнечника имеются трубчатые и воронковидные цветки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цветные имеют простые листь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невая система злаков стержнева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бель у большинства злаков соломин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д у злаков зерновк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злаки однолетние растени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астения семейства лилейных – многолетн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 семейства лилейных имеют цветок с простым околоцветником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афьянова Лидия Петровна Муниципальное общеобразовательное учреждение «Лахденпохская средняя школа»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color w:val="00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2:22:00Z</dcterms:created>
  <dc:creator>учитель</dc:creator>
  <dc:description/>
  <cp:keywords/>
  <dc:language>en-US</dc:language>
  <cp:lastModifiedBy>Лидия</cp:lastModifiedBy>
  <dcterms:modified xsi:type="dcterms:W3CDTF">2011-12-29T22:34:00Z</dcterms:modified>
  <cp:revision>49</cp:revision>
  <dc:subject/>
  <dc:title/>
</cp:coreProperties>
</file>