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утогенная трениров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Я расслабляюсь и успокаиваюсь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ё дыхание ровное и спокойное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и руки полностью расслаблены…тёплые…неподвижные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и ноги полностью расслаблены…тёплые…неподвижные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я шея расслаблена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ё туловище полностью расслаблено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ё лицо расслаблено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стояние приятного, полного покоя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есь мой организм отдыхает… и набирается сил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Самочувствие отличное! (Пауза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билизующая част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.Постепенно расслабление заканчиваетс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Уходит чувство расслабленности и неподвижности из рук… ног… туловища… шеи… ли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Все мышцы моего тела отдохнувшие…лёгкие…сильные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Хорошее самочувствие сохранится надолго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.При счёте «три» легко и просто откроются глаза, и голова будет ясной, светлой, отдохнувш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а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раз» - расслабление начинает проходить и исчезает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«два» - удаётся подвигать руками и ногами, сжать пальцы рук в кулаки, ощутить энергию, силу в мышцах отдохнувшего организма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«три» - открываю глаза, смотрю напряжённо. Я бодр, активен, работоспособен и здоров. Готов приступить к очередным дел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стать!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2:00Z</dcterms:created>
  <dc:creator>Александра</dc:creator>
  <dc:description/>
  <dc:language>en-US</dc:language>
  <cp:lastModifiedBy>Александра</cp:lastModifiedBy>
  <cp:lastPrinted>2008-01-14T17:09:00Z</cp:lastPrinted>
  <dcterms:modified xsi:type="dcterms:W3CDTF">2008-01-14T14:10:00Z</dcterms:modified>
  <cp:revision>2</cp:revision>
  <dc:subject/>
  <dc:title>Аутогенная тренировка</dc:title>
</cp:coreProperties>
</file>