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МЕЛЬСКАЯ СРЕДНЯЯ ОБЩЕОБРАЗОВАТЕЛЬНАЯ ШКОЛА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    Рассмотрено на экспертно-</w:t>
        <w:tab/>
        <w:tab/>
        <w:tab/>
        <w:tab/>
        <w:tab/>
        <w:t xml:space="preserve">                Утвержден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ческом совете</w:t>
        <w:tab/>
        <w:tab/>
        <w:tab/>
        <w:tab/>
        <w:tab/>
        <w:tab/>
        <w:t xml:space="preserve">            Директор шко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   ______________________                                                      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Элективного курс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Избирательное пра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 Юсупова О.К.</w:t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Учитель права УСОШ № 4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М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284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юдям всегда приходится выбирать:  куда пойти учиться, какую профессию выбрать, куда потратить деньги и т.п. В демократическом обществе выборы играют очень важную роль. От итогов выборов зависит, как будет жить это общество. Авраам Линкольн говорил: «Демократия – это народное правление, осуществляемое народом ради народа». В последнее время мы наблюдаем низкую явку избирателей на выборы. Чтобы исправить это положение необходимо просвещение в этой области.</w:t>
      </w:r>
    </w:p>
    <w:p>
      <w:pPr>
        <w:pStyle w:val="Normal"/>
        <w:spacing w:before="0" w:after="0"/>
        <w:ind w:left="284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этой целью и разработан данный элективный курс, который можно использовать как в предпрофильной подготовке, так и в профильной для углубления знаний.</w:t>
      </w:r>
    </w:p>
    <w:p>
      <w:pPr>
        <w:pStyle w:val="Normal"/>
        <w:spacing w:before="0" w:after="0"/>
        <w:ind w:left="284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spacing w:before="0" w:after="0"/>
        <w:ind w:left="1425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авовой культуры;</w:t>
      </w:r>
    </w:p>
    <w:p>
      <w:pPr>
        <w:pStyle w:val="Normal"/>
        <w:numPr>
          <w:ilvl w:val="0"/>
          <w:numId w:val="4"/>
        </w:numPr>
        <w:spacing w:before="0" w:after="0"/>
        <w:ind w:left="1425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ной жизненной позиции;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 изучения курс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предметной компетенци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и содержание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представление о правах и обязанностях избирателей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аргументировать свою точку з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компетенции саморазви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484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стимулирует потребность к самообраз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коммуникативной способ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484" w:right="42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умение обучающихся использовать полученные знания при общении.</w:t>
      </w:r>
    </w:p>
    <w:p>
      <w:pPr>
        <w:pStyle w:val="Normal"/>
        <w:spacing w:before="0" w:after="0"/>
        <w:ind w:left="708"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.</w:t>
      </w:r>
    </w:p>
    <w:p>
      <w:pPr>
        <w:pStyle w:val="Normal"/>
        <w:spacing w:before="0" w:after="0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Тема 1. История демократии.</w:t>
      </w:r>
    </w:p>
    <w:p>
      <w:pPr>
        <w:pStyle w:val="Normal"/>
        <w:spacing w:before="0" w:after="0"/>
        <w:ind w:left="284" w:right="28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емократия Древней Греции и Рима. Средневековая демократия (английский парламент и Генеральные штаты).</w:t>
      </w:r>
    </w:p>
    <w:p>
      <w:pPr>
        <w:pStyle w:val="Normal"/>
        <w:spacing w:before="0" w:after="0"/>
        <w:ind w:left="284"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Тема 2. Выборы в России.</w:t>
      </w:r>
    </w:p>
    <w:p>
      <w:pPr>
        <w:pStyle w:val="Normal"/>
        <w:spacing w:before="0" w:after="0"/>
        <w:ind w:left="284" w:right="28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емские соборы и их роль. Манифест 1905 г. Выборы в Государственную Думу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</w:t>
      </w:r>
    </w:p>
    <w:p>
      <w:pPr>
        <w:pStyle w:val="Normal"/>
        <w:spacing w:before="0" w:after="0"/>
        <w:ind w:left="284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284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Тема 3. Избирательные системы.</w:t>
      </w:r>
    </w:p>
    <w:p>
      <w:pPr>
        <w:pStyle w:val="Normal"/>
        <w:spacing w:before="0" w:after="0"/>
        <w:ind w:left="284" w:right="28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порциональная и мажоритарная избирательные системы.</w:t>
      </w:r>
    </w:p>
    <w:p>
      <w:pPr>
        <w:pStyle w:val="Normal"/>
        <w:spacing w:before="0" w:after="0"/>
        <w:ind w:left="992" w:right="282" w:firstLine="4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 Выборы в  СССР.</w:t>
      </w:r>
    </w:p>
    <w:p>
      <w:pPr>
        <w:pStyle w:val="Normal"/>
        <w:spacing w:before="0" w:after="0"/>
        <w:ind w:left="284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нституции РСФСР и СССР и формирование представительных органов власти.</w:t>
      </w:r>
    </w:p>
    <w:p>
      <w:pPr>
        <w:pStyle w:val="Normal"/>
        <w:spacing w:before="0" w:after="0"/>
        <w:ind w:left="284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Тема 5. Принципы демократических выборов.</w:t>
      </w:r>
    </w:p>
    <w:p>
      <w:pPr>
        <w:pStyle w:val="Normal"/>
        <w:spacing w:before="0" w:after="0"/>
        <w:ind w:left="284" w:right="28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ктивное и пассивное избирательное право. Принципы выборов.</w:t>
      </w:r>
    </w:p>
    <w:p>
      <w:pPr>
        <w:pStyle w:val="Normal"/>
        <w:spacing w:before="0" w:after="0"/>
        <w:ind w:left="284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Тема 6. Законодательство о выборах в РФ.</w:t>
      </w:r>
    </w:p>
    <w:p>
      <w:pPr>
        <w:pStyle w:val="Normal"/>
        <w:spacing w:before="0" w:after="0"/>
        <w:ind w:left="284" w:right="28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едеральное и региональное законодательство о выборах в разные уровни власти в РФ.</w:t>
      </w:r>
    </w:p>
    <w:p>
      <w:pPr>
        <w:pStyle w:val="Normal"/>
        <w:spacing w:before="0" w:after="0"/>
        <w:ind w:left="284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Тема 7. Избирательный процесс.</w:t>
      </w:r>
    </w:p>
    <w:p>
      <w:pPr>
        <w:pStyle w:val="Normal"/>
        <w:spacing w:before="0" w:after="0"/>
        <w:ind w:left="284" w:right="28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Этапы избирательного процесса. Ход выборов.</w:t>
      </w:r>
    </w:p>
    <w:p>
      <w:pPr>
        <w:pStyle w:val="Normal"/>
        <w:spacing w:before="0" w:after="0"/>
        <w:ind w:left="284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Тема 8. Деловая игра «Выбор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284"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ind w:left="284"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before="0" w:after="0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 часов – 9 класс; 13 часов – 10-11 класс).</w:t>
      </w:r>
    </w:p>
    <w:p>
      <w:pPr>
        <w:pStyle w:val="Normal"/>
        <w:spacing w:before="0" w:after="0"/>
        <w:ind w:left="284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593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" w:leader="none"/>
              </w:tabs>
              <w:spacing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рия демократ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боры в Росс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бирательные систем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боры в ССС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ципы демократических выборов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онодательство о выборах в 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бирательный процес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ая игра «Выборы 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ерв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56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и мет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н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демокра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й у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равните  демократии Древней Греции и Рим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ы 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-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читайте документ «В 1598 г., после смерти царя Федора Иоановича, на Земском соборе в цари был избран его шурин Борис Годунов. В состав Земского собора входили: духовенство – 99 человек; бояре, дворяне, дьяки – 277; выборные от городов – 33; стрелецкие головы – 7; гости – 22; старосты гостиных сотен – 5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righ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и всех ли сословий принимали участие в работе Земских соборов?</w:t>
            </w:r>
          </w:p>
          <w:p>
            <w:pPr>
              <w:pStyle w:val="Normal"/>
              <w:spacing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очитайте документы о выборах в Государственную Думу 1905г., 1906 г., 1907 г. и ответьте на вопросы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4" w:righ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енялось законодательство о выборах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4" w:righ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интересы  оно защищало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бирательные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ние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33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ем плюсы и минусы каждой из избирательных систе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ы в СС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– 9 клас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10-11 кла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7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9 класса лекция-анализ Конституций советского периода.</w:t>
            </w:r>
          </w:p>
          <w:p>
            <w:pPr>
              <w:pStyle w:val="Normal"/>
              <w:tabs>
                <w:tab w:val="clear" w:pos="708"/>
                <w:tab w:val="left" w:pos="-677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ния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7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меняются принципы избирательного права?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677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а структура органов представительной власти? </w:t>
            </w:r>
          </w:p>
          <w:p>
            <w:pPr>
              <w:pStyle w:val="Normal"/>
              <w:tabs>
                <w:tab w:val="clear" w:pos="708"/>
                <w:tab w:val="left" w:pos="-677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0-11 классах организуется работа с Конституциями (текстовыми или в электронном варианте с использованием Интернета)</w:t>
            </w:r>
          </w:p>
          <w:p>
            <w:pPr>
              <w:pStyle w:val="Normal"/>
              <w:tabs>
                <w:tab w:val="clear" w:pos="708"/>
                <w:tab w:val="left" w:pos="-677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677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характер носят первые советские Конституции? Свое мнение обоснуй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677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ем вы видите противоречия Конституции 1936 г.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677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а структура органов представительной власти? </w:t>
            </w:r>
          </w:p>
          <w:p>
            <w:pPr>
              <w:pStyle w:val="Normal"/>
              <w:tabs>
                <w:tab w:val="clear" w:pos="708"/>
                <w:tab w:val="left" w:pos="-677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нципы демократических выбо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актикум</w:t>
            </w:r>
          </w:p>
          <w:p>
            <w:pPr>
              <w:pStyle w:val="Normal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бота с Конституцие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йте ст. 32 2  главы Конституции и извлечения из ФЗ «Об основных гарантиях избирательных прав граждан РФ» и ответьте на вопросы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3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ы принципы участия граждан в выборах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3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ите примеры активного и пассивного избирательного права гражда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онодательство о выборах в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ить извлечения из федеральных законов о выборах (для 9 классов) и ответить на вопросы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3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исходят выборы Президента РФ?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3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формируется Федеральное Собрание РФ?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3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избирательные системы используются на выборах  в РФ?</w:t>
            </w:r>
          </w:p>
          <w:p>
            <w:pPr>
              <w:pStyle w:val="Normal"/>
              <w:spacing w:before="0" w:after="0"/>
              <w:ind w:righ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. работают с Федеральным законами «О выборах Президента РФ» и «О выборах депутатов Государственной Думы» от 18.05.2005 г.</w:t>
            </w:r>
          </w:p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5670"/>
      </w:tblGrid>
      <w:tr>
        <w:trPr>
          <w:trHeight w:val="20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биратель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4" w:leader="none"/>
              </w:tabs>
              <w:snapToGrid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54" w:leader="none"/>
              </w:tabs>
              <w:spacing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тавьте в правильной последователь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пы избирательного процесса: </w:t>
            </w:r>
          </w:p>
          <w:p>
            <w:pPr>
              <w:pStyle w:val="Normal"/>
              <w:tabs>
                <w:tab w:val="clear" w:pos="708"/>
                <w:tab w:val="left" w:pos="5454" w:leader="none"/>
              </w:tabs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4" w:firstLine="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вижение кандидатов и их регистрац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912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ы избирательной комисс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4" w:firstLine="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ыборная агитац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4" w:firstLine="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едение итогов выбор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4" w:firstLine="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ы.</w:t>
            </w:r>
          </w:p>
          <w:p>
            <w:pPr>
              <w:pStyle w:val="Normal"/>
              <w:tabs>
                <w:tab w:val="clear" w:pos="708"/>
                <w:tab w:val="left" w:pos="5454" w:leader="none"/>
              </w:tabs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овая иг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Выбо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ся игра в соответствии с этапами. На первом занятии оговариваются условия игры, формируется избирательная комиссия и происходит выдвижение кандидатов, сбор ими необходимых для регистрации подписей. На втором занятии идет предвыборная агитация: кандидаты выступают с предвыборными программами. Далее идет голосование и подсчет голосов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12" w:leader="none"/>
              </w:tabs>
              <w:spacing w:lineRule="auto" w:line="240" w:before="0" w:after="0"/>
              <w:ind w:left="1026" w:firstLine="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ы избирательной комисс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12" w:leader="none"/>
              </w:tabs>
              <w:spacing w:lineRule="auto" w:line="240" w:before="0" w:after="0"/>
              <w:ind w:left="1026" w:firstLine="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вижение кандидатов и их регистрац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12" w:leader="none"/>
              </w:tabs>
              <w:spacing w:lineRule="auto" w:line="240" w:before="0" w:after="0"/>
              <w:ind w:left="1026" w:firstLine="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ыборная агитац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12" w:leader="none"/>
              </w:tabs>
              <w:spacing w:lineRule="auto" w:line="240" w:before="0" w:after="0"/>
              <w:ind w:left="1026" w:firstLine="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912" w:leader="none"/>
                <w:tab w:val="left" w:pos="-6771" w:leader="none"/>
              </w:tabs>
              <w:spacing w:lineRule="auto" w:line="240" w:before="0" w:after="0"/>
              <w:ind w:left="1026" w:firstLine="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едение итогов выборов.</w:t>
            </w:r>
          </w:p>
          <w:p>
            <w:pPr>
              <w:pStyle w:val="Normal"/>
              <w:spacing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bullet"/>
      <w:lvlText w:val=""/>
      <w:lvlJc w:val="left"/>
      <w:pPr>
        <w:tabs>
          <w:tab w:val="num" w:pos="2496"/>
        </w:tabs>
        <w:ind w:left="249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6:36:00Z</dcterms:created>
  <dc:creator>Мама</dc:creator>
  <dc:description/>
  <cp:keywords/>
  <dc:language>en-US</dc:language>
  <cp:lastModifiedBy>Мама</cp:lastModifiedBy>
  <cp:lastPrinted>2007-09-17T17:06:00Z</cp:lastPrinted>
  <dcterms:modified xsi:type="dcterms:W3CDTF">2007-09-17T13:15:00Z</dcterms:modified>
  <cp:revision>14</cp:revision>
  <dc:subject/>
  <dc:title/>
</cp:coreProperties>
</file>