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png" ContentType="image/png"/>
  <Override PartName="/word/media/image10.wmf" ContentType="image/x-wmf"/>
  <Override PartName="/word/media/image12.jpeg" ContentType="image/jpeg"/>
  <Override PartName="/word/media/image7.png" ContentType="image/png"/>
  <Override PartName="/word/media/image8.wmf" ContentType="image/x-wmf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184015" cy="6431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643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ямолинейное равномерное движение. Закрепление материа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В каком случае космонавта можно считать материаль</w:t>
        <w:softHyphen/>
        <w:t>ной точко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Космонавт проводит ремонт космического корабля. б)Космонавт в космическом корабле обращается во</w:t>
        <w:softHyphen/>
        <w:br/>
        <w:t>круг Земли. Объясните, почему.</w:t>
      </w:r>
    </w:p>
    <w:p>
      <w:pPr>
        <w:pStyle w:val="Normal"/>
        <w:shd w:fill="FFFFFF" w:val="clear"/>
        <w:spacing w:lineRule="exact" w:line="288"/>
        <w:ind w:left="324" w:hanging="324"/>
        <w:rPr>
          <w:color w:val="000000"/>
          <w:sz w:val="22"/>
          <w:szCs w:val="22"/>
        </w:rPr>
      </w:pPr>
      <w:r>
        <w:rPr>
          <w:sz w:val="22"/>
          <w:szCs w:val="22"/>
        </w:rPr>
        <w:t>2. За сколько времени поезд пройдет полностью тоннель длиной 200 м, если длина поезда 100 м, а скорость 36 км/ч? Можно ли рассматривать поезд как матери</w:t>
        <w:softHyphen/>
        <w:t>альную точку</w:t>
      </w:r>
      <w:r>
        <w:rPr>
          <w:color w:val="000000"/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 Определите проекции векторов </w:t>
      </w: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и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на оси коорди</w:t>
        <w:softHyphen/>
        <w:t>нат и их модули. (см. рис.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55140" cy="134747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Урок 2. </w:t>
      </w:r>
      <w:r>
        <w:rPr>
          <w:b/>
          <w:sz w:val="22"/>
          <w:szCs w:val="22"/>
        </w:rPr>
        <w:t>Прямолинейное равномерное движение. Закрепление материа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Если при равномерном прямолинейном движении тело за 5 с перемещается на 25 м, то какое расстояние тело пройдет за 0,5 часа?</w:t>
      </w:r>
    </w:p>
    <w:p>
      <w:pPr>
        <w:pStyle w:val="Normal"/>
        <w:rPr/>
      </w:pPr>
      <w:r>
        <w:rPr>
          <w:sz w:val="22"/>
          <w:szCs w:val="22"/>
        </w:rPr>
        <w:t>2. Тело движется прямолинейно и равномерно. Извест</w:t>
        <w:softHyphen/>
        <w:t>но, что 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-15 м, a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= 3 м/с. а) Запишите уравнение дви</w:t>
        <w:softHyphen/>
        <w:t>жения этого тела. б)Постройте график движе</w:t>
        <w:softHyphen/>
        <w:t>ния тела.</w:t>
      </w:r>
    </w:p>
    <w:p>
      <w:pPr>
        <w:pStyle w:val="Normal"/>
        <w:rPr/>
      </w:pPr>
      <w:r>
        <w:rPr>
          <w:sz w:val="22"/>
          <w:szCs w:val="22"/>
        </w:rPr>
        <w:t>3.  Уравнение движения тела имеет вид: х = 100 - 5t. а) Определите координату тела через 15 с. б) Определите, в какой момент времени координата тела х = 20 м.</w:t>
      </w:r>
    </w:p>
    <w:p>
      <w:pPr>
        <w:pStyle w:val="Normal"/>
        <w:rPr/>
      </w:pPr>
      <w:r>
        <w:rPr>
          <w:sz w:val="22"/>
          <w:szCs w:val="22"/>
        </w:rPr>
        <w:t>4. Уравнения движения двух тел имеют вид: Х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6 - 4t и Х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-4 + t.  а)Постройте графики движения этих т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Найдите время и место встре</w:t>
        <w:softHyphen/>
        <w:t>чи тел.</w:t>
      </w:r>
    </w:p>
    <w:p>
      <w:pPr>
        <w:pStyle w:val="Normal"/>
        <w:rPr/>
      </w:pPr>
      <w:r>
        <w:rPr>
          <w:sz w:val="22"/>
          <w:szCs w:val="22"/>
        </w:rPr>
        <w:t>5. По графику движения тела со</w:t>
        <w:softHyphen/>
        <w:t>ставьте уравнение движения это</w:t>
        <w:softHyphen/>
        <w:t>го те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Определите проекции векторов </w:t>
      </w: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и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на оси коорди</w:t>
        <w:softHyphen/>
        <w:t>нат и их модули. (см. рис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422275</wp:posOffset>
                </wp:positionV>
                <wp:extent cx="2034540" cy="3780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left="0" w:hanging="28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3210" cy="1455420"/>
                                  <wp:effectExtent l="0" t="0" r="0" b="0"/>
                                  <wp:docPr id="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3210" cy="145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hanging="2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ис2</w:t>
                            </w:r>
                          </w:p>
                          <w:p>
                            <w:pPr>
                              <w:pStyle w:val="Normal"/>
                              <w:ind w:left="0" w:hanging="28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35810" cy="2028190"/>
                                  <wp:effectExtent l="0" t="0" r="0" b="0"/>
                                  <wp:docPr id="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9" r="-2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5810" cy="202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297.7pt;mso-wrap-distance-left:9.05pt;mso-wrap-distance-right:9.05pt;mso-wrap-distance-top:0pt;mso-wrap-distance-bottom:0pt;margin-top:33.25pt;mso-position-vertical-relative:text;margin-left:208.65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ind w:left="0" w:hanging="28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3210" cy="1455420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20" r="-1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3210" cy="145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hanging="28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рис2</w:t>
                      </w:r>
                    </w:p>
                    <w:p>
                      <w:pPr>
                        <w:pStyle w:val="Normal"/>
                        <w:ind w:left="0" w:hanging="28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35810" cy="2028190"/>
                            <wp:effectExtent l="0" t="0" r="0" b="0"/>
                            <wp:docPr id="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9" r="-2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5810" cy="202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324" w:hanging="324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9700</wp:posOffset>
            </wp:positionH>
            <wp:positionV relativeFrom="paragraph">
              <wp:posOffset>86995</wp:posOffset>
            </wp:positionV>
            <wp:extent cx="1960880" cy="3321050"/>
            <wp:effectExtent l="0" t="0" r="0" b="0"/>
            <wp:wrapSquare wrapText="right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page">
                  <wp:posOffset>771525</wp:posOffset>
                </wp:positionH>
                <wp:positionV relativeFrom="paragraph">
                  <wp:posOffset>568325</wp:posOffset>
                </wp:positionV>
                <wp:extent cx="14605" cy="155448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2.4pt;mso-wrap-distance-left:1.8pt;mso-wrap-distance-right:1.8pt;mso-wrap-distance-top:0pt;mso-wrap-distance-bottom:0pt;margin-top:44.75pt;mso-position-vertical-relative:text;margin-left: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324" w:hanging="3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88"/>
        <w:ind w:left="324" w:hanging="324"/>
        <w:rPr>
          <w:sz w:val="20"/>
          <w:szCs w:val="20"/>
        </w:rPr>
      </w:pPr>
      <w:r>
        <w:rPr>
          <w:sz w:val="20"/>
          <w:szCs w:val="20"/>
        </w:rPr>
        <w:t>Рис.2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рточ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ариант 1</w:t>
      </w:r>
    </w:p>
    <w:p>
      <w:pPr>
        <w:pStyle w:val="Normal"/>
        <w:rPr/>
      </w:pPr>
      <w:r>
        <w:rPr>
          <w:b/>
          <w:sz w:val="20"/>
          <w:szCs w:val="20"/>
        </w:rPr>
        <w:t xml:space="preserve">1. Человек сидит в вагоне движущегося поезда. Совершает ли он механическое движение? </w:t>
      </w:r>
      <w:r>
        <w:rPr>
          <w:sz w:val="20"/>
          <w:szCs w:val="20"/>
        </w:rPr>
        <w:t>А. Да. Б. Нет.</w:t>
      </w:r>
    </w:p>
    <w:p>
      <w:pPr>
        <w:pStyle w:val="Normal"/>
        <w:rPr/>
      </w:pPr>
      <w:r>
        <w:rPr>
          <w:b/>
          <w:sz w:val="20"/>
          <w:szCs w:val="20"/>
        </w:rPr>
        <w:t xml:space="preserve">2. Траектория – это… </w:t>
      </w:r>
      <w:r>
        <w:rPr>
          <w:sz w:val="20"/>
          <w:szCs w:val="20"/>
        </w:rPr>
        <w:t xml:space="preserve">А. … </w:t>
      </w:r>
      <w:r>
        <w:rPr>
          <w:bCs/>
          <w:iCs/>
          <w:spacing w:val="-4"/>
          <w:sz w:val="20"/>
          <w:szCs w:val="20"/>
        </w:rPr>
        <w:t>воображаемая линия, соеди</w:t>
        <w:softHyphen/>
      </w:r>
      <w:r>
        <w:rPr>
          <w:bCs/>
          <w:iCs/>
          <w:spacing w:val="2"/>
          <w:sz w:val="20"/>
          <w:szCs w:val="20"/>
        </w:rPr>
        <w:t xml:space="preserve">няющая начальное и конечное положения материальной точки </w:t>
      </w:r>
      <w:r>
        <w:rPr>
          <w:bCs/>
          <w:iCs/>
          <w:spacing w:val="1"/>
          <w:sz w:val="20"/>
          <w:szCs w:val="20"/>
        </w:rPr>
        <w:t xml:space="preserve">(тела). </w:t>
      </w:r>
      <w:r>
        <w:rPr>
          <w:sz w:val="20"/>
          <w:szCs w:val="20"/>
        </w:rPr>
        <w:t xml:space="preserve">  Б. …след, который оставляет движущееся тело. В. … </w:t>
      </w:r>
      <w:r>
        <w:rPr>
          <w:bCs/>
          <w:iCs/>
          <w:spacing w:val="-4"/>
          <w:sz w:val="20"/>
          <w:szCs w:val="20"/>
        </w:rPr>
        <w:t>воображаемая линия, соеди</w:t>
        <w:softHyphen/>
      </w:r>
      <w:r>
        <w:rPr>
          <w:bCs/>
          <w:iCs/>
          <w:spacing w:val="2"/>
          <w:sz w:val="20"/>
          <w:szCs w:val="20"/>
        </w:rPr>
        <w:t xml:space="preserve">няющая положения материальной точки </w:t>
      </w:r>
      <w:r>
        <w:rPr>
          <w:bCs/>
          <w:iCs/>
          <w:spacing w:val="1"/>
          <w:sz w:val="20"/>
          <w:szCs w:val="20"/>
        </w:rPr>
        <w:t>(тела) в ближайшие последовательные мо</w:t>
        <w:softHyphen/>
        <w:t>менты времени.</w:t>
      </w:r>
    </w:p>
    <w:p>
      <w:pPr>
        <w:pStyle w:val="Normal"/>
        <w:rPr/>
      </w:pPr>
      <w:r>
        <w:rPr>
          <w:b/>
          <w:sz w:val="20"/>
          <w:szCs w:val="20"/>
        </w:rPr>
        <w:t>3.</w:t>
      </w:r>
      <w:r>
        <w:rPr>
          <w:b/>
          <w:spacing w:val="-5"/>
          <w:sz w:val="20"/>
          <w:szCs w:val="20"/>
        </w:rPr>
        <w:t xml:space="preserve"> Сравнить пути и перемеще</w:t>
        <w:softHyphen/>
        <w:t>ния вертолета и автомобиля, тра</w:t>
        <w:softHyphen/>
      </w:r>
      <w:r>
        <w:rPr>
          <w:b/>
          <w:spacing w:val="-4"/>
          <w:sz w:val="20"/>
          <w:szCs w:val="20"/>
        </w:rPr>
        <w:t>ектории движения которых пока</w:t>
        <w:softHyphen/>
      </w:r>
      <w:r>
        <w:rPr>
          <w:b/>
          <w:spacing w:val="4"/>
          <w:sz w:val="20"/>
          <w:szCs w:val="20"/>
        </w:rPr>
        <w:t>заны на рисун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18665" cy="14179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0760</wp:posOffset>
                </wp:positionH>
                <wp:positionV relativeFrom="paragraph">
                  <wp:posOffset>41275</wp:posOffset>
                </wp:positionV>
                <wp:extent cx="1874520" cy="1295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9" w:before="40" w:after="0"/>
                              <w:ind w:left="280" w:hanging="280"/>
                              <w:jc w:val="both"/>
                              <w:rPr/>
                            </w:pPr>
                            <w:r>
                              <w:rPr/>
                              <w:t>А. Пути разны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Перемещения разны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Пут одинаковы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Перемещение одинаковы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 Путь автомобил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больш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мещения одинаковы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102pt;mso-wrap-distance-left:9.05pt;mso-wrap-distance-right:9.05pt;mso-wrap-distance-top:0pt;mso-wrap-distance-bottom:0pt;margin-top:3.25pt;mso-position-vertical-relative:text;margin-left:17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9" w:before="40" w:after="0"/>
                        <w:ind w:left="280" w:hanging="280"/>
                        <w:jc w:val="both"/>
                        <w:rPr/>
                      </w:pPr>
                      <w:r>
                        <w:rPr/>
                        <w:t>А. Пути разны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Перемещения разны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. Пут одинаковы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Перемещение одинаковы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. Путь автомобиля</w:t>
                      </w:r>
                      <w:r>
                        <w:rPr>
                          <w:sz w:val="24"/>
                          <w:szCs w:val="24"/>
                        </w:rPr>
                        <w:t xml:space="preserve"> больш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Перемещения одинаковые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2</w:t>
      </w:r>
    </w:p>
    <w:p>
      <w:pPr>
        <w:pStyle w:val="Normal"/>
        <w:rPr/>
      </w:pPr>
      <w:r>
        <w:rPr>
          <w:b/>
          <w:sz w:val="20"/>
          <w:szCs w:val="20"/>
        </w:rPr>
        <w:t>1. При парении птица перемещается вместе с потоком воздуха. Является ли такое движение механическим?</w:t>
      </w:r>
      <w:r>
        <w:rPr>
          <w:sz w:val="20"/>
          <w:szCs w:val="20"/>
        </w:rPr>
        <w:t xml:space="preserve"> А. Да. Б.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Что такое материальная точка?</w:t>
      </w:r>
    </w:p>
    <w:p>
      <w:pPr>
        <w:pStyle w:val="Normal"/>
        <w:ind w:left="142" w:hanging="28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А.</w:t>
      </w:r>
      <w:r>
        <w:rPr>
          <w:bCs/>
          <w:iCs/>
          <w:spacing w:val="2"/>
          <w:sz w:val="20"/>
          <w:szCs w:val="20"/>
        </w:rPr>
        <w:t xml:space="preserve"> Тело, которым</w:t>
      </w:r>
      <w:r>
        <w:rPr>
          <w:bCs/>
          <w:iCs/>
          <w:sz w:val="20"/>
          <w:szCs w:val="20"/>
        </w:rPr>
        <w:t xml:space="preserve"> в данной задаче можно пренебречь. </w:t>
      </w:r>
      <w:r>
        <w:rPr>
          <w:sz w:val="20"/>
          <w:szCs w:val="20"/>
        </w:rPr>
        <w:t xml:space="preserve">Б. </w:t>
      </w:r>
      <w:r>
        <w:rPr>
          <w:bCs/>
          <w:iCs/>
          <w:spacing w:val="2"/>
          <w:sz w:val="20"/>
          <w:szCs w:val="20"/>
        </w:rPr>
        <w:t xml:space="preserve">Тело, обладающее </w:t>
      </w:r>
      <w:r>
        <w:rPr>
          <w:bCs/>
          <w:iCs/>
          <w:sz w:val="20"/>
          <w:szCs w:val="20"/>
        </w:rPr>
        <w:t xml:space="preserve">массой, размерами которого в данной задаче можно пренебречь. </w:t>
      </w:r>
      <w:r>
        <w:rPr>
          <w:sz w:val="20"/>
          <w:szCs w:val="20"/>
        </w:rPr>
        <w:t xml:space="preserve">   В. Тело, не обладающее массой.</w:t>
      </w:r>
    </w:p>
    <w:p>
      <w:pPr>
        <w:pStyle w:val="Normal"/>
        <w:shd w:fill="FFFFFF" w:val="clear"/>
        <w:tabs>
          <w:tab w:val="clear" w:pos="708"/>
          <w:tab w:val="left" w:pos="568" w:leader="none"/>
        </w:tabs>
        <w:spacing w:lineRule="exact" w:line="210" w:before="4" w:after="0"/>
        <w:ind w:left="16" w:hanging="280"/>
        <w:rPr/>
      </w:pPr>
      <w:r>
        <w:rPr>
          <w:b/>
          <w:sz w:val="20"/>
          <w:szCs w:val="20"/>
        </w:rPr>
        <w:t>3.</w:t>
      </w:r>
      <w:r>
        <w:rPr>
          <w:b/>
          <w:spacing w:val="7"/>
          <w:sz w:val="20"/>
          <w:szCs w:val="20"/>
        </w:rPr>
        <w:t xml:space="preserve"> 3.Мяч упал с высоты 3 м, отскочил от пола и был пойман н</w:t>
      </w:r>
      <w:r>
        <w:rPr>
          <w:b/>
          <w:spacing w:val="5"/>
          <w:sz w:val="20"/>
          <w:szCs w:val="20"/>
        </w:rPr>
        <w:t xml:space="preserve">а высоте 1 м. Найти путь и перемещение мяча. </w:t>
      </w:r>
      <w:r>
        <w:rPr>
          <w:spacing w:val="5"/>
          <w:sz w:val="20"/>
          <w:szCs w:val="20"/>
        </w:rPr>
        <w:t>А. 2 м, 2 м.       Б. 4 м, 2 м.                    В. 2 м, 4 м.</w:t>
      </w:r>
    </w:p>
    <w:p>
      <w:pPr>
        <w:pStyle w:val="Normal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задач. Урок №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280"/>
        <w:rPr/>
      </w:pPr>
      <w:r>
        <w:rPr>
          <w:b/>
          <w:sz w:val="24"/>
          <w:szCs w:val="24"/>
        </w:rPr>
        <w:t>1. Автомобиль, двигаясь со скоростью 30 км/ч, проехал половину пу</w:t>
        <w:softHyphen/>
        <w:t>ти до места назначения за 2 ч. С какой скоростью он должен продолжить движение, чтобы достигнуть цели и вернуться об</w:t>
        <w:softHyphen/>
        <w:t>ратно за то же время?</w:t>
      </w:r>
    </w:p>
    <w:p>
      <w:pPr>
        <w:pStyle w:val="Normal"/>
        <w:ind w:left="360" w:hanging="280"/>
        <w:rPr/>
      </w:pPr>
      <w:r>
        <w:rPr>
          <w:b/>
          <w:sz w:val="24"/>
          <w:szCs w:val="24"/>
        </w:rPr>
        <w:t>2. Вдоль оси ОХ движутся два тела, координаты которых изменя</w:t>
        <w:softHyphen/>
        <w:t>ются согласно формулам: х</w:t>
      </w:r>
      <w:r>
        <w:rPr>
          <w:b/>
          <w:iCs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= 4 - 2 t и х</w:t>
      </w:r>
      <w:r>
        <w:rPr>
          <w:b/>
          <w:iCs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= 2 + 2 t. Как эти тела движутся?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360" w:hanging="280"/>
        <w:rPr/>
      </w:pPr>
      <w:r>
        <w:rPr>
          <w:b/>
          <w:sz w:val="24"/>
          <w:szCs w:val="24"/>
        </w:rPr>
        <w:t xml:space="preserve">3. Зависимость проекции скорости от времени движущегося тела задана формулой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vertAlign w:val="subscript"/>
        </w:rPr>
        <w:t>x</w:t>
      </w:r>
      <w:r>
        <w:rPr>
          <w:b/>
          <w:sz w:val="24"/>
          <w:szCs w:val="24"/>
        </w:rPr>
        <w:t xml:space="preserve"> = –5. Опишите это движение (укажите значения характеризующих его величин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оятельная работа. Вариант 1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Движение тела описывается уравнением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10+2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. Определить начальную координату, скорость движения и координату через 10с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вижение тела описывается уравнением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10-3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. Построить график движения  тел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лько времени потребуеися скорому поезду длиной 150м, чтобы пройти мости длиной 850м, если его скорость 72км/ч.</w:t>
      </w:r>
    </w:p>
    <w:p>
      <w:pPr>
        <w:pStyle w:val="Normal"/>
        <w:ind w:left="360" w:hanging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оятельная работа. Вариант 2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Движение тела описывается уравнением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10-3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. Определить начальную координату, скорость движения и координату через 10с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Движение тела описывается уравнением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10+3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. Построить график движения  тел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оезд длиной 240м, двигаясь равномерно, прошел мост за 2 мин. Какова скорость поезда, если длина моста 360м.</w:t>
      </w:r>
    </w:p>
    <w:p>
      <w:pPr>
        <w:pStyle w:val="Normal"/>
        <w:ind w:left="360" w:hanging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оятельная работа. Вариант 3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Движение тела описывается уравнением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20+3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. Определить начальную координату, скорость движения и координату через 10с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Движение тела описывается уравнением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20-3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. Построить график движения  тел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Сколько времени потребуеися скорому поезду длиной 150м, чтобы пройти мости длиной 850м, если его скорость 72км/ч.</w:t>
      </w:r>
    </w:p>
    <w:p>
      <w:pPr>
        <w:pStyle w:val="Normal"/>
        <w:ind w:left="360" w:hanging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оятельная работа. Вариант 4</w:t>
      </w:r>
    </w:p>
    <w:p>
      <w:pPr>
        <w:pStyle w:val="Normal"/>
        <w:rPr/>
      </w:pPr>
      <w:r>
        <w:rPr>
          <w:sz w:val="24"/>
          <w:szCs w:val="24"/>
        </w:rPr>
        <w:t xml:space="preserve">1. Движение тела описывается уравнением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20-3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. Определить начальную координату, скорость движения и координату через 10с.</w:t>
      </w:r>
    </w:p>
    <w:p>
      <w:pPr>
        <w:pStyle w:val="Normal"/>
        <w:rPr/>
      </w:pPr>
      <w:r>
        <w:rPr>
          <w:sz w:val="24"/>
          <w:szCs w:val="24"/>
        </w:rPr>
        <w:t xml:space="preserve">2. Движение тела описывается уравнением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20+3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. Построить график движения  тел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оезд длиной 240м, двигаясь равномерно, прошел мост за 2 мин. Какова скорость поезда, если длина моста 360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оятельная работа. Вариант 5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Движение тела описывается уравнением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20+2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. Определить начальную координату, скорость движения и координату через 10с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вижение тела описывается уравнением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10-2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. Построить график движения  тел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лько времени потребуеися скорому поезду длиной 150м, чтобы пройти мости длиной 850м, если его скорость 72км/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амостоятельная работа. Вариант </w:t>
      </w:r>
      <w:r>
        <w:rPr>
          <w:b/>
          <w:sz w:val="24"/>
          <w:szCs w:val="24"/>
          <w:lang w:val="en-US"/>
        </w:rPr>
        <w:t>6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Движение тела описывается уравнением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30-3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. Определить начальную координату, скорость движения и координату через 10с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Движение тела описывается уравнением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10+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. Построить график движения  тел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оезд длиной 240м, двигаясь равномерно, прошел мост за 2 мин. Какова скорость поезда, если длина моста 360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 задач по теме: « Равномерное прямолинейное движение».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улы.</w:t>
      </w:r>
    </w:p>
    <w:p>
      <w:pPr>
        <w:pStyle w:val="Style17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780905" cy="4095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8" r="-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090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дачи</w:t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drawing>
          <wp:inline distT="0" distB="0" distL="0" distR="0">
            <wp:extent cx="4664075" cy="47561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257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685030" cy="579755"/>
            <wp:effectExtent l="0" t="0" r="0" b="0"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45305" cy="1526540"/>
            <wp:effectExtent l="0" t="0" r="0" b="0"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500" t="-17" r="460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нятия кинематики. Вариант 1.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 xml:space="preserve">1. Основными единицами длины и времени в СИ являются: </w:t>
      </w:r>
    </w:p>
    <w:p>
      <w:pPr>
        <w:pStyle w:val="Style1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)  километр, час.  Б)  метр, секунда. В)   сантиметр, минута. Г)   метр, минута. 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2. Траектория движущейся материальной точки за конечное время это</w:t>
      </w:r>
    </w:p>
    <w:p>
      <w:pPr>
        <w:pStyle w:val="Style18"/>
        <w:rPr>
          <w:i/>
          <w:i/>
        </w:rPr>
      </w:pPr>
      <w:r>
        <w:rPr>
          <w:i/>
          <w:sz w:val="22"/>
          <w:szCs w:val="22"/>
        </w:rPr>
        <w:t>А) отрезок линии. Б) часть плоскости. В) конечный набор точек. Г) среди ответов 1, 2, 3 нет правильного</w:t>
      </w:r>
    </w:p>
    <w:p>
      <w:pPr>
        <w:pStyle w:val="Style18"/>
        <w:rPr>
          <w:i/>
          <w:i/>
        </w:rPr>
      </w:pPr>
      <w:r>
        <w:rPr>
          <w:sz w:val="22"/>
          <w:szCs w:val="22"/>
        </w:rPr>
        <w:t xml:space="preserve">3. Стул передвинули сначала на 6 м, а затем еще на 8 м. Чему равен модуль полного перемещения? </w:t>
      </w:r>
      <w:r>
        <w:rPr>
          <w:i/>
          <w:sz w:val="22"/>
          <w:szCs w:val="22"/>
        </w:rPr>
        <w:t>А) 2 м.   Б) 6 м . В)  10 м. Г)14м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4. Тело, брошенное вертикально вверх, достигло наибольшей вы</w:t>
        <w:softHyphen/>
        <w:t xml:space="preserve">соты 10 м и упало на землю. Модуль перемещения при этом равен  </w:t>
      </w:r>
    </w:p>
    <w:p>
      <w:pPr>
        <w:pStyle w:val="Style18"/>
        <w:rPr/>
      </w:pPr>
      <w:r>
        <w:rPr>
          <w:i/>
          <w:sz w:val="22"/>
          <w:szCs w:val="22"/>
        </w:rPr>
        <w:t xml:space="preserve">А) 20 м. Б)  10 м. </w:t>
      </w:r>
      <w:r>
        <w:rPr>
          <w:i/>
        </w:rPr>
        <w:t>В) 0 м. Г) 5 м</w:t>
      </w:r>
    </w:p>
    <w:p>
      <w:pPr>
        <w:pStyle w:val="Style18"/>
        <w:rPr/>
      </w:pPr>
      <w:r>
        <w:rPr>
          <w:sz w:val="22"/>
          <w:szCs w:val="22"/>
        </w:rPr>
        <w:t>5.Тело, брошенное вертикально вверх, достигло наибольшей вы</w:t>
        <w:softHyphen/>
        <w:t xml:space="preserve">соты 10 м и упало на землю. Путь, пройденный телом, равен </w:t>
      </w:r>
      <w:r>
        <w:rPr>
          <w:i/>
          <w:sz w:val="22"/>
          <w:szCs w:val="22"/>
        </w:rPr>
        <w:t>А) 20 м. Б) 10м. В)5 м. Г) 0 м</w:t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нятия кинематики. Вариант 2.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1. Какая единца времени  является основной в Международной системе?  А) 1с. Б) 1 мин. В) 1 час. Г)  1 сутки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Решаются  две задачи: </w:t>
      </w:r>
    </w:p>
    <w:p>
      <w:pPr>
        <w:pStyle w:val="Style18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рассчитывается маневр стыковки двух космических кораблей;</w:t>
      </w:r>
    </w:p>
    <w:p>
      <w:pPr>
        <w:pStyle w:val="Style18"/>
        <w:rPr/>
      </w:pP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рассчитывается период обращения космических кораблей вокруг Земли.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каком случае космические корабли можно рассматривать как материальные точки?</w:t>
      </w:r>
    </w:p>
    <w:p>
      <w:pPr>
        <w:pStyle w:val="Style1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) только в первом случае. Б) только во втором случае. В) в обоих случаях.  Г) ни в первом, ни во втором случае.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3. Автомобиль дважды объехал Москву по кольцевой дороге, дли</w:t>
        <w:softHyphen/>
        <w:t>на которой 109 км. Путь, пройденный автомобилем, равен А)   109 км. Б)  436 км. В)  0 км. Г)  218 км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4. Мяч, брошенный вертикально вниз с высоты 3 м, отскочил от пола вертикально и поднялся на высоту 3 м. Модуль перемещения мяча равен А) 6 м. Б) 0 м. В)  3м. Г) -6м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5. На рисунке точками отмечены положения  четырех движущихся слева направо тел через равные интервалы времени. На какой полосе зарегистрировано движение с возрастающей скоростью?</w:t>
      </w:r>
    </w:p>
    <w:p>
      <w:pPr>
        <w:pStyle w:val="Style18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925</wp:posOffset>
                </wp:positionH>
                <wp:positionV relativeFrom="paragraph">
                  <wp:posOffset>74295</wp:posOffset>
                </wp:positionV>
                <wp:extent cx="4512310" cy="2286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2240" cy="228600"/>
                          <a:chOff x="0" y="0"/>
                          <a:chExt cx="451224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436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3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57240"/>
                              <a:ext cx="8640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57240"/>
                              <a:ext cx="8640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57240"/>
                              <a:ext cx="8640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57240"/>
                              <a:ext cx="8640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4640" y="0"/>
                            <a:ext cx="329760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5436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43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47520"/>
                                <a:ext cx="864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47520"/>
                                <a:ext cx="864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320" y="57240"/>
                                <a:ext cx="864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15000" y="0"/>
                              <a:ext cx="95436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43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57240"/>
                                <a:ext cx="864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57240"/>
                                <a:ext cx="864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040" y="57240"/>
                                <a:ext cx="864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440" y="57240"/>
                                <a:ext cx="864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43240" y="0"/>
                              <a:ext cx="95436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43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57240"/>
                                <a:ext cx="864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640" y="57240"/>
                                <a:ext cx="864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6520" y="57240"/>
                                <a:ext cx="864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240" y="57240"/>
                                <a:ext cx="864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5pt;margin-top:5.85pt;width:355.3pt;height:18pt" coordorigin="655,117" coordsize="7106,360">
                <v:group id="shape_0" style="position:absolute;left:655;top:117;width:1503;height:360">
                  <v:rect id="shape_0" fillcolor="white" stroked="t" o:allowincell="f" style="position:absolute;left:655;top:117;width:1502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silver" stroked="t" o:allowincell="f" style="position:absolute;left:928;top:207;width:135;height:17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1201;top:207;width:135;height:17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1474;top:207;width:135;height:17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1725;top:207;width:135;height:17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group id="shape_0" style="position:absolute;left:2568;top:117;width:5194;height:360">
                  <v:group id="shape_0" style="position:absolute;left:2568;top:117;width:1503;height:360">
                    <v:rect id="shape_0" fillcolor="white" stroked="t" o:allowincell="f" style="position:absolute;left:2568;top:117;width:1502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silver" stroked="t" o:allowincell="f" style="position:absolute;left:2636;top:192;width:135;height:17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3114;top:192;width:135;height:17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3581;top:207;width:135;height:17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</v:group>
                  <v:group id="shape_0" style="position:absolute;left:4481;top:117;width:1503;height:360">
                    <v:rect id="shape_0" fillcolor="white" stroked="t" o:allowincell="f" style="position:absolute;left:4481;top:117;width:1502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silver" stroked="t" o:allowincell="f" style="position:absolute;left:4549;top:207;width:135;height:17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4799;top:207;width:135;height:17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5198;top:207;width:135;height:17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5745;top:207;width:135;height:17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</v:group>
                  <v:group id="shape_0" style="position:absolute;left:6258;top:117;width:1503;height:360">
                    <v:rect id="shape_0" fillcolor="white" stroked="t" o:allowincell="f" style="position:absolute;left:6258;top:117;width:1502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silver" stroked="t" o:allowincell="f" style="position:absolute;left:6462;top:207;width:135;height:17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6952;top:207;width:135;height:17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7339;top:207;width:135;height:17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7567;top:207;width:135;height:17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Style1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8"/>
        <w:rPr/>
      </w:pPr>
      <w:r>
        <w:rPr>
          <w:sz w:val="22"/>
          <w:szCs w:val="22"/>
        </w:rPr>
        <w:t xml:space="preserve">1                                             2                                           3            4                                 </w:t>
      </w:r>
    </w:p>
    <w:p>
      <w:pPr>
        <w:pStyle w:val="Style1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)1.  Б)2.  В)3. Г) 4.</w:t>
      </w:r>
    </w:p>
    <w:p>
      <w:pPr>
        <w:pStyle w:val="Style1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ая рабо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вномерное движение. Вариант1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Двигаясь прямолинейно, одно тело за каждую секунду проходит путь 5 м.  Другое тело, двигаясь по прямой в одном направлении, за каждую секунду проходит  путь 10 м. Движения этих те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)равномерные. Б) неравномерные. В) первого- неравномерное, второго – равномерное. Г)  нельзя сказать о характере движения те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203835</wp:posOffset>
                </wp:positionV>
                <wp:extent cx="2849245" cy="21958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2195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9" w:before="40" w:after="0"/>
                              <w:ind w:left="280" w:hanging="28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На графике изображена зависимость координаты X тела, движущегося вдоль оси ОХ, от времени. Какова на</w:t>
                              <w:softHyphen/>
                              <w:t>чальная координата тела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  1м.</w:t>
                              <w:tab/>
                              <w:t>Б) 0 м. В) -1 м. Г) - 2 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Какая функция v(t) описывает зависимость модуля скорости от времени при равномерном прямолинейном движении? {длина измеряется в метрах, время - в секундах) .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А) v = 5t. Б)V=5/t. В)v = 5. Г)v=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5pt;height:172.9pt;mso-wrap-distance-left:9.05pt;mso-wrap-distance-right:9.05pt;mso-wrap-distance-top:0pt;mso-wrap-distance-bottom:0pt;margin-top:16.0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9" w:before="40" w:after="0"/>
                        <w:ind w:left="280" w:hanging="28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.На графике изображена зависимость координаты X тела, движущегося вдоль оси ОХ, от времени. Какова на</w:t>
                        <w:softHyphen/>
                        <w:t>чальная координата тела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  1м.</w:t>
                        <w:tab/>
                        <w:t>Б) 0 м. В) -1 м. Г) - 2 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/>
                        <w:t>.</w:t>
                      </w:r>
                      <w:r>
                        <w:rPr>
                          <w:sz w:val="22"/>
                          <w:szCs w:val="22"/>
                        </w:rPr>
                        <w:t xml:space="preserve"> Какая функция v(t) описывает зависимость модуля скорости от времени при равномерном прямолинейном движении? {длина измеряется в метрах, время - в секундах) .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А) v = 5t. Б)V=5/t. В)v = 5. Г)v=-5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399540" cy="77089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Две моторные лодки движутся вдоль реки навстречу друг другу. Скорости лодок относительно воды равны 3 и 4 м/с соответственно. Скорость течения реки равна 2 м/с. Через какое время после их встречи расстояние между лодками станет рав</w:t>
        <w:softHyphen/>
        <w:t>ным 84 м</w:t>
      </w:r>
      <w:r>
        <w:rPr>
          <w:i/>
          <w:sz w:val="22"/>
          <w:szCs w:val="22"/>
        </w:rPr>
        <w:t>? А)  12с. Б)  21с. В) 28с. Г)  42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Две материальные точки движутся по оси ОХ по законам: 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5 + 5t,      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5-5t   (х-в метрах, t-в секундах)</w:t>
      </w:r>
    </w:p>
    <w:p>
      <w:pPr>
        <w:pStyle w:val="Normal"/>
        <w:rPr/>
      </w:pPr>
      <w:r>
        <w:rPr>
          <w:sz w:val="22"/>
          <w:szCs w:val="22"/>
        </w:rPr>
        <w:t>Чему равно расстояние между ними через 2 с? А) 20 м. Б) 5 м. В)  10 м. Г)  15 м</w:t>
      </w:r>
    </w:p>
    <w:p>
      <w:pPr>
        <w:pStyle w:val="Normal"/>
        <w:rPr/>
      </w:pPr>
      <w:r>
        <w:rPr>
          <w:sz w:val="22"/>
          <w:szCs w:val="22"/>
        </w:rPr>
        <w:t>6. На графике представлена зависимость скорости движения от  времени.  Чему  равна средняя скорость движения  за  первые  пять секунд? А)1м/с. Б)1,5м/с.  В)1,6м/с. Г)2м/с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62785" cy="90741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7647" t="79965" r="-8" b="5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orient="landscape" w:w="16820" w:h="11906"/>
      <w:pgMar w:left="851" w:right="567" w:gutter="0" w:header="0" w:top="567" w:footer="0" w:bottom="567"/>
      <w:pgNumType w:fmt="decimal"/>
      <w:cols w:num="2" w:space="60" w:equalWidth="true" w:sep="false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40" w:after="0"/>
      <w:ind w:left="280" w:hanging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40" w:after="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03:00Z</dcterms:created>
  <dc:creator>Admin</dc:creator>
  <dc:description/>
  <cp:keywords/>
  <dc:language>en-US</dc:language>
  <cp:lastModifiedBy>Admin</cp:lastModifiedBy>
  <dcterms:modified xsi:type="dcterms:W3CDTF">2011-09-11T15:17:00Z</dcterms:modified>
  <cp:revision>3</cp:revision>
  <dc:subject/>
  <dc:title> </dc:title>
</cp:coreProperties>
</file>