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я 4 класс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ервоцветы расцветут – разноцветным станет луг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ызвать интерес к окружающему миру, формировать реалистические  представления о природе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сширять у детей знания и представления о цветах-первоцвет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богащать словарный запас, развивать связную речь дет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360" w:hanging="1080"/>
        <w:jc w:val="both"/>
        <w:rPr/>
      </w:pPr>
      <w:r>
        <w:rPr>
          <w:sz w:val="28"/>
          <w:szCs w:val="28"/>
        </w:rPr>
        <w:t>Учить детей давать полные ответы на вопро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/>
      </w:pPr>
      <w:r>
        <w:rPr>
          <w:sz w:val="28"/>
          <w:szCs w:val="28"/>
        </w:rPr>
        <w:t>Воспитывать умение связно и последовательно строить отв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внимание и память детей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ллюстрации цветов-первоцветов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ойденного материала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спомните тему предыдущего занятия, о чём мы говорили? -  Какие редкие и охраняемые растения вы запомнили?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 Что нужно делать, чтобы эти растения не исчезли с нашей планет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 занятия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 А сегодня мы поговорим о весенних первоцветах. Тема нашего занятия: «Первоцветы зацветут – разноцветным станет луг»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>4. Речевая  разминка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хлатки, медуницы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ной в лесу цветут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звёздочки кислицы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леют там и тут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маленький подснежник –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ны сынок родной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верчиво и нежно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ядит на нас с тобой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5.Беседа о подснежнике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 Итак, начнём мы с вами  с первого цветка, белые колокольчики которого появляются ранней весной, когда в лесу ещё лежит снег. Поэтому в народе его называют подснежником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колол ледок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ленький подснежник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расцвёл цветок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ленький и нежный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ругое название подснежника – ветреница дубравная, (чтение хором). Удивительный цветок растёт и развивается зимой, под тёплым снежным покрывалом, а в начале весны появляется из-под снега его свежий светло-зелёный стебелёк с бутонами. Не страшна подснежнику зимняя стужа, сверху плотный сугроб не пропускает ни холода, ни ветра. Когда во время оттепелей снег начинает таять, подснежник  начинает быстро расти. Подснежник, как и все ранневесенние цветы, очень любит яркий солнечный свет. Поэтому и расцветают они, когда на деревьях ещё нет листьев.  Зацветёт ветреница, и покажется, что вернулась зима и украсила всё вокруг белыми снежинками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есть ещё ветреница лютиковая (чтение хором). Цветы её жёлтенькие и похожи на лютики. Ветреницей цветок назван за то, что её во время цветения часто раскачивают весенние ветры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Вопросы: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очему цветок получил такое название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Когда расцветают подснежники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Почему подснежники расцветают, когда на деревьях нет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ещё  листьев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еседа о мать – и – мачехе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рело весеннее солнышко, и рассыпались на проталинах круглые золотые монетки. Весну цветов открывает мать-и-мачеха. Распускается она раньше всех трав – до выставки ульев, до вылета первых пчёл, до ледохода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проталинке первый цветок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же он беззащитен и мал!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зкий ветер его трепал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гибал стебелёк к земле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еденил в предрассветной мгле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отважный цветок устоял!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пущусь перед ним на колени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коснусь к лепесткам рукой –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колько мудрости и терпения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этой капельке золотой!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мните, как выглядит цветок мать-и-мачехи? У него невысокий стебель, покрытый мягким пушком, защищающим цветок от холода.  К стебельку плотно прижаты похожие на чешуйки бурые острые листики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е крупные листья у этого растения появляются позже, в середине лета, когда цветов уже нет. Листья эти крупные, тёмно-зелёные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же цветок получил название мать-и-мачеха? Да потому, что нижняя часть листа покрыта густыми белыми волосками. Если погладишь её рукой, ощутишь мягкость и тепло. Словно приласкала тебя ласковая матушка. А верхняя часть листа – гладкая, холодная. Словно прикосновение суровой мачехи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давно проснувшиеся после долгой зимы пчёлы и шмели летят к цветам мать-и-мачехи за мёдом и, перелетая с цветка на цветок, опыляют их. Когда цветок отцветает, он превращается в белую пушистую шапочку. У каждого семечка есть маленькая пушинка-парашютик, которая помогает семечку улететь подальше. Когда семечко приземляется, парашютик  отпадает. Есть у цветов мать-и-мачехи интересная особенность: они открываются утром, а закрываются перед ненастьем и на ночь – берегут капельку сладкого драгоценного нект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/>
        <w:ind w:left="720" w:hanging="126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 выглядит мать-и-мачеха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огда расцветает мать-и-мачеха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очему цветок получил такое название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ие насекомые опыляют цветок мать-и-мачехи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 распространяются семена мать-и-мачехи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 Физминутка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дишь, бабочка летает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лугу цветы считает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Раз, два, три, четыре, пять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х, считать не сосчитать!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день, за два и за месяц.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есть, семь, восемь, девять, десять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же мудрая пчела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считать бы не смогла!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 Беседа о медунице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1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Ранняя весна.  В лесу просторно, солнечно.  В сухой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шлогодней листве  под деревьями и кустами вспыхнули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иреневые, ярко-синие и розовые искорки медуницы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ес ещё стоит раздетым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ль прозрачна, как стекло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олько солнечного света!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 просторно и светло!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нёзда вьют лесные птицы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ливаются, звенят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кры синей медуницы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 деревьями горят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Давайте рассмотрим это растение. На стебельке одни цветы тёмно-розовые, другие – сиреневые, третьи – ярко-синие. Почему? Розовую окраску имеют нераскрывшиеся бутоны и молодые цветы, а синюю – уже отцветающие. Каждый цветок медуницы на протяжении своей жизни меняет цвет, ведь разноцветные соцветия быстрее замечают пчёлы. Кроме того, по окраске цветка пчёлы сразу определяют, есть в нём  мёд или нет. В бутонах розового цвета мёда совсем немного.  Когда мёд накопится, цветок становится сиреневым, а когда увядает – синим. Пчела не подлетает к синим и розовым, а садится на сиреневые цветы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звание «медуница» происходит от слова «мёд», потому что цветки этого растения наполнены сладким нектаром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дуница любит яркий солнечный свет. Поэтому и расцветает она, когда деревья ещё не оделись листвой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11. Вопросы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выглядит медуница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чему у медуницы цветы разного цвета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чему цветок получил такое название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гда расцветают медуницы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ие насекомые опыляют цветы медуницы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2. Беседа о хохлатке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дно время с медуницей весенние леса украшают лилово-розовые хохлатки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ловые хохлатки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сною расцвели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за нектаром сладким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цветам летят шмели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увшинчики резные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ит душистый сок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листья кружевные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ышет ветерок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хлатка – красивый, нежный, душистый цветок, зацветающий ранней весной, когда деревья ещё стоят голые, и в лесу много света. Хохлатки очень любят яркий солнечный свет!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них невысокий стебелёк, нежные кружевные листья, а сиренево-лиловые цветы собраны в плотные соцветия, напоминающие хохолок. Поэтому и называются эти цветы хохлатками. К цветам хохлатки полакомиться сахарным нектаром летят пчёлы и шмели. Своей мохнатой шубкой они захватывают и пыльцу, которую переносят на другой цветок. Так происходит опыление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ней через десять хохлатки отцветают, и вместо цветов появляются плоды в виде стручков. Когда плоды созреют, стручки раскрываются, и из них высыпаются блестящие чёрные семена.       Семена хохлаток переносят муравьи. После цветения от цветка остаётся под землёй лишь маленький клубенёк с запасом питательных веществ, из которого на следующий год вырастет новый стебель. Но вот зацветёт хохлатка только через несколько лет. Вот и посудите сами, как бережно надо относиться к каждому цветку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3. Вопросы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выглядит хохлатка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гда расцветает хохлатка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чему цветок получил такое название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ие насекомые опыляют цветы хохлатки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то разносит семена хохлаток по лесу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4. Отгадайте загадки и объясните, какие слова помогли найти отгадки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 сугробом он растёт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еговую воду пьёт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Подснежник)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н и мачеха и мать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к цветочек этот звать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Мать-и-мачеха)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ячет цветок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ладкий медок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 названье мёд таится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знаёте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Медуница)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5. Игра в сл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Хлопните в ладоши, если услышите слово, подходящее подснежнику. (белоснежный, медонос, голубая, хохолок, снег, первенец весн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Мать-и-мачехе (золотые монетки, синяя, мягкий пушок, цветёт летом, медонос, большие листья, семена-парашютики)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16. Чтение  стихотворения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лушайте стихотворение и скажите, о чём вы должны помнить, когда приходите в лес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олоса цветов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иду по зелёному лугу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сыхает на листьях роса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тер травы качает упруго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я слышу цветов голоса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и шепчут: не рви нас, не надо!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ши гибкие стебли не мни!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для глаз и для сердца  -  отрада,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крашенье родимой земли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17. Итог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кажите, о чём мы сегодня с вами говорили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ие первоцветы вы запомнили?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18. Анализ деятельности детей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4:48:00Z</dcterms:created>
  <dc:creator>Алена</dc:creator>
  <dc:description/>
  <cp:keywords/>
  <dc:language>en-US</dc:language>
  <cp:lastModifiedBy>UserXP</cp:lastModifiedBy>
  <dcterms:modified xsi:type="dcterms:W3CDTF">2011-12-25T17:16:00Z</dcterms:modified>
  <cp:revision>17</cp:revision>
  <dc:subject/>
  <dc:title>                        Экология 4 класс</dc:title>
</cp:coreProperties>
</file>