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а. Мощность. Энерг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ема урока</w:t>
      </w:r>
      <w:r>
        <w:rPr>
          <w:b/>
          <w:lang w:val="en-US" w:eastAsia="en-US"/>
        </w:rPr>
        <w:t>: «Работа. Мощность. Энергия. Закон сохранения энергии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1030</wp:posOffset>
                </wp:positionH>
                <wp:positionV relativeFrom="paragraph">
                  <wp:posOffset>2440940</wp:posOffset>
                </wp:positionV>
                <wp:extent cx="812800" cy="17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3.75pt;mso-wrap-distance-left:9.05pt;mso-wrap-distance-right:9.05pt;mso-wrap-distance-top:0pt;mso-wrap-distance-bottom:0pt;margin-top:192.2pt;mso-position-vertical-relative:text;margin-left:2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21835" cy="10464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99635" cy="6381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05350" cy="7715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87240" cy="79883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38600" cy="113411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18990" cy="118173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16760" cy="37084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43480" cy="85598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та. Энергия.</w: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Работа силы  определяется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ыражением …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А) </w:t>
      </w:r>
      <w:r>
        <w:rPr>
          <w:rFonts w:cs="Times New Roman" w:ascii="Times New Roman" w:hAnsi="Times New Roman"/>
          <w:sz w:val="20"/>
          <w:szCs w:val="20"/>
          <w:lang w:val="en-US"/>
        </w:rPr>
        <w:t>FSco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α</w:t>
      </w:r>
      <w:r>
        <w:rPr>
          <w:rFonts w:cs="Times New Roman" w:ascii="Times New Roman" w:hAnsi="Times New Roman"/>
          <w:sz w:val="20"/>
          <w:szCs w:val="20"/>
        </w:rPr>
        <w:t xml:space="preserve">.     Б)  </w:t>
      </w:r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.       В) </w:t>
      </w:r>
      <w:r>
        <w:rPr>
          <w:rFonts w:cs="Times New Roman" w:ascii="Times New Roman" w:hAnsi="Times New Roman"/>
          <w:sz w:val="20"/>
          <w:szCs w:val="20"/>
          <w:lang w:val="en-US"/>
        </w:rPr>
        <w:t>Ft</w:t>
      </w:r>
      <w:r>
        <w:rPr>
          <w:rFonts w:cs="Times New Roman" w:ascii="Times New Roman" w:hAnsi="Times New Roman"/>
          <w:sz w:val="20"/>
          <w:szCs w:val="20"/>
        </w:rPr>
        <w:t xml:space="preserve">.       Г)  </w:t>
      </w:r>
      <w:r>
        <w:rPr>
          <w:rFonts w:cs="Times New Roman" w:ascii="Times New Roman" w:hAnsi="Times New Roman"/>
          <w:sz w:val="20"/>
          <w:szCs w:val="20"/>
          <w:lang w:val="en-US"/>
        </w:rPr>
        <w:t>FSsin</w:t>
      </w:r>
      <w:r>
        <w:rPr>
          <w:rFonts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Мощность – это физическая величина, равная …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А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) Произведению работы на время.    Б) Отношению работы ко времени, в течение которого эта работа совершена.   В)  Отношению энергии ко времени. </w:t>
      </w:r>
      <w:r>
        <w:rPr>
          <w:rFonts w:cs="Times New Roman" w:ascii="Times New Roman" w:hAnsi="Times New Roman"/>
          <w:i/>
          <w:sz w:val="20"/>
          <w:szCs w:val="20"/>
        </w:rPr>
        <w:t xml:space="preserve">   Г)  Произведению энергии на время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Единица измерения работы силы в  Международной системе …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А)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.   Б)   Дж/кг.   В)  Дж.    Г)  Вт.</w:t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 Ф</w:t>
      </w:r>
      <w:r>
        <w:rPr>
          <w:rFonts w:cs="Times New Roman" w:ascii="Times New Roman" w:hAnsi="Times New Roman"/>
          <w:b/>
          <w:sz w:val="20"/>
          <w:szCs w:val="20"/>
        </w:rPr>
        <w:t xml:space="preserve">изический смысл работы силы: она равна …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А) Энергии 1Дж,  которую необходимо сообщить телу массой 1 кг.    Б) Силе  1Н, совершенной  за 1 с.  В) Силе  1Н, совершенной  на пути 1м.  Г) Силе 1Н, совершенной с ускорением 1м/с²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5. На рисунке изображены различные варианты взаимного расположения векторов силы, действующей на тело, и перемещения точки приложения силы. В каком случае работа силы будет равна 0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5340</wp:posOffset>
                </wp:positionH>
                <wp:positionV relativeFrom="paragraph">
                  <wp:posOffset>423545</wp:posOffset>
                </wp:positionV>
                <wp:extent cx="2447290" cy="8312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3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6. Мощность показывает, какая  …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А) Работа совершена за единицу времени. Б)  Энергия  необходима телу массой 1 кг  за единицу времени.  В) Сила совершена за единицу времени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5.45pt;mso-wrap-distance-left:9.05pt;mso-wrap-distance-right:9.05pt;mso-wrap-distance-top:0pt;mso-wrap-distance-bottom:0pt;margin-top:33.35pt;mso-position-vertical-relative:text;margin-left:164.2pt;mso-position-horizontal-relative:text">
                <v:textbox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6. Мощность показывает, какая  …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А) Работа совершена за единицу времени. Б)  Энергия  необходима телу массой 1 кг  за единицу времени.  В) Сила совершена за единицу времени.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1685925" cy="733425"/>
            <wp:effectExtent l="0" t="0" r="0" b="0"/>
            <wp:wrapSquare wrapText="bothSides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 xml:space="preserve">А) 1. </w: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 2. </w: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)  3. 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 4.</w: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0"/>
          <w:szCs w:val="20"/>
        </w:rPr>
        <w:t>7. Физическая величина, равная произведению силы тяжести на высоту тела относительно выбранного уровня, называется …</w:t>
      </w:r>
      <w:r>
        <w:rPr>
          <w:rFonts w:cs="Times New Roman" w:ascii="Times New Roman" w:hAnsi="Times New Roman"/>
          <w:sz w:val="20"/>
          <w:szCs w:val="20"/>
        </w:rPr>
        <w:t xml:space="preserve"> А) Кинетической энергией тела в поле тяжести.   Б) Потенциальной энергией тела в поле тяжести. В) Работой тела в поле тяжести.   Г) Потенциальной энергией упруго деформированного тел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 Потенциальная энергия упруго деформированного тела определяется </w: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ражением …</w:t>
      </w:r>
    </w:p>
    <w:p>
      <w:pPr>
        <w:pStyle w:val="Style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) 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0"/>
          <w:szCs w:val="20"/>
        </w:rPr>
        <w:t xml:space="preserve">.     Б)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κ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color w:val="000000"/>
          <w:sz w:val="20"/>
          <w:szCs w:val="20"/>
        </w:rPr>
        <w:t xml:space="preserve">.      В)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0"/>
          <w:szCs w:val="20"/>
        </w:rPr>
        <w:t xml:space="preserve">.      Г) </w:t>
      </w:r>
      <w:r>
        <w:rPr>
          <w:rFonts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9.Какая из приведенных ниже формул определяет кинетическую энергию тела?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>
          <w:b/>
        </w:rPr>
        <w:t xml:space="preserve">23. Шарик скатывали с горки по трем разным желобам. В каком случае скорость шарика в конце пути наибольшая? Трением пренебречь. 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98425</wp:posOffset>
            </wp:positionV>
            <wp:extent cx="695325" cy="523875"/>
            <wp:effectExtent l="0" t="0" r="0" b="0"/>
            <wp:wrapSquare wrapText="bothSides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А) В первом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Б) Во втором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) В третьем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Г) Во всех трех случаях скорость шарика одинакова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eastAsia="Arial" w:cs="Arial" w:ascii="Arial" w:hAnsi="Arial"/>
          <w:b/>
          <w:i/>
        </w:rPr>
        <w:t xml:space="preserve">               </w:t>
      </w:r>
    </w:p>
    <w:p>
      <w:pPr>
        <w:pStyle w:val="Normal"/>
        <w:ind w:right="-1759" w:hanging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шение задач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вершает ли человек механическую работу, поднимаясь на верхний этаж здания в лифте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ва одинаковых по размеру и конструкции корабля развивают разную мощность. С одинаковой ли скоростью будут двигаться эти корабли?</w:t>
      </w:r>
    </w:p>
    <w:p>
      <w:pPr>
        <w:pStyle w:val="Style14"/>
        <w:rPr/>
      </w:pPr>
      <w:r>
        <w:rPr>
          <w:rFonts w:cs="Times New Roman" w:ascii="Times New Roman" w:hAnsi="Times New Roman"/>
        </w:rPr>
        <w:t>3. По морю плывет корабль. Совершает ли при этом работу сила тяжести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альчик прошел 5 м, а затем поднялся по канату на 5 м  за та</w:t>
        <w:softHyphen/>
        <w:t>кое же время. Одинаковые ли мощности он при этом развивал?</w:t>
      </w:r>
    </w:p>
    <w:p>
      <w:pPr>
        <w:pStyle w:val="Style14"/>
        <w:rPr/>
      </w:pPr>
      <w:r>
        <w:rPr>
          <w:rFonts w:cs="Times New Roman" w:ascii="Times New Roman" w:hAnsi="Times New Roman"/>
        </w:rPr>
        <w:t>5. За какое время подъемник мощностью 10 кВт поднимет груз массой 2 т на высоту 20 м, если груз перемещается равномерно?</w:t>
      </w:r>
    </w:p>
    <w:p>
      <w:pPr>
        <w:pStyle w:val="Normal"/>
        <w:rPr/>
      </w:pPr>
      <w:r>
        <w:rPr>
          <w:sz w:val="24"/>
          <w:szCs w:val="24"/>
        </w:rPr>
        <w:t>6 Какую работу совершает сила тяжести, действующая на дождевую каплю массой 20 мг при ее падении с высоты 2 км?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рточки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1</w:t>
      </w:r>
    </w:p>
    <w:p>
      <w:pPr>
        <w:pStyle w:val="Style14"/>
        <w:rPr/>
      </w:pPr>
      <w:r>
        <w:rPr>
          <w:rFonts w:cs="Times New Roman" w:ascii="Times New Roman" w:hAnsi="Times New Roman"/>
        </w:rPr>
        <w:t>1. Совершает ли работу сила тяжести, когда тело свободно падает?</w:t>
      </w:r>
    </w:p>
    <w:p>
      <w:pPr>
        <w:pStyle w:val="Style14"/>
        <w:rPr/>
      </w:pPr>
      <w:r>
        <w:rPr>
          <w:rFonts w:cs="Times New Roman" w:ascii="Times New Roman" w:hAnsi="Times New Roman"/>
        </w:rPr>
        <w:t>2. Кто развивает большую мощность: медленно поднимающийся по лестнице человек или спортсмен той же массы, совершающий прыжок с шестом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 действием какой силы выполняется работа 200 кДж на пу</w:t>
        <w:softHyphen/>
        <w:t>ти 0,8 км?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2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иря висит неподвижно на проволоке и действует на нее с си</w:t>
        <w:softHyphen/>
        <w:t>лой, равной весу гири. Совершается ли при этом механическая работа?</w:t>
      </w:r>
    </w:p>
    <w:p>
      <w:pPr>
        <w:pStyle w:val="Style14"/>
        <w:rPr/>
      </w:pPr>
      <w:r>
        <w:rPr>
          <w:rFonts w:cs="Times New Roman" w:ascii="Times New Roman" w:hAnsi="Times New Roman"/>
        </w:rPr>
        <w:t>2. Мальчик в одном случае прошел 100 м, а в другом — пробежал такое же расстояние. Одинаковые ли мощности он развивал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амосвал при перевозке груза развивает мощность 30 кВт. Ка</w:t>
        <w:softHyphen/>
        <w:t>кая работа совершается им в течение 45 мин?</w:t>
      </w:r>
    </w:p>
    <w:p>
      <w:pPr>
        <w:pStyle w:val="Normal"/>
        <w:rPr/>
      </w:pPr>
      <w:r>
        <w:rPr/>
        <w:t>4.</w:t>
      </w:r>
      <w:r>
        <w:rPr>
          <w:sz w:val="24"/>
          <w:szCs w:val="24"/>
        </w:rPr>
        <w:t xml:space="preserve"> Тело массой 2,5 кг поднято с высоты 10 м до высоты 50 м над поверхностью Земли. Какая работа выполнена силой тяжести?</w:t>
      </w:r>
    </w:p>
    <w:p>
      <w:pPr>
        <w:pStyle w:val="Normal"/>
        <w:rPr/>
      </w:pPr>
      <w:r>
        <w:rPr>
          <w:sz w:val="24"/>
          <w:szCs w:val="24"/>
        </w:rPr>
        <w:t>5. Пружина жесткостью 600 Н/м была предварительно сжата на 1 см. Какую работу нужно совершить силой упругости, чтобы сжать ее еще на 3 см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шение задач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вершает ли человек механическую работу, поднимаясь на верхний этаж здания в лифте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ва одинаковых по размеру и конструкции корабля развивают разную мощность. С одинаковой ли скоростью будут двигаться эти корабли?</w:t>
      </w:r>
    </w:p>
    <w:p>
      <w:pPr>
        <w:pStyle w:val="Style14"/>
        <w:rPr/>
      </w:pPr>
      <w:r>
        <w:rPr>
          <w:rFonts w:cs="Times New Roman" w:ascii="Times New Roman" w:hAnsi="Times New Roman"/>
        </w:rPr>
        <w:t>3. По морю плывет корабль. Совершает ли при этом работу сила тяжести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альчик прошел 5 м, а затем поднялся по канату на 5 м за та</w:t>
        <w:softHyphen/>
        <w:t>кое же время. Одинаковые ли мощности он при этом развивал?</w:t>
      </w:r>
    </w:p>
    <w:p>
      <w:pPr>
        <w:pStyle w:val="Style14"/>
        <w:rPr/>
      </w:pPr>
      <w:r>
        <w:rPr>
          <w:rFonts w:cs="Times New Roman" w:ascii="Times New Roman" w:hAnsi="Times New Roman"/>
        </w:rPr>
        <w:t>5. За какое время подъемник мощностью 10 кВт поднимет груз массой 2 т на высоту 20 м, если груз перемещается равномерно?</w:t>
      </w:r>
    </w:p>
    <w:p>
      <w:pPr>
        <w:pStyle w:val="Normal"/>
        <w:rPr/>
      </w:pPr>
      <w:r>
        <w:rPr>
          <w:sz w:val="24"/>
          <w:szCs w:val="24"/>
        </w:rPr>
        <w:t>6 Какую работу совершает сила тяжести, действующая на дождевую каплю массой 20 мг при ее падении с высоты 2 км?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рточки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1</w:t>
      </w:r>
    </w:p>
    <w:p>
      <w:pPr>
        <w:pStyle w:val="Style14"/>
        <w:rPr/>
      </w:pPr>
      <w:r>
        <w:rPr>
          <w:rFonts w:cs="Times New Roman" w:ascii="Times New Roman" w:hAnsi="Times New Roman"/>
        </w:rPr>
        <w:t>1. Совершает ли работу сила тяжести, когда тело свободно падает?</w:t>
      </w:r>
    </w:p>
    <w:p>
      <w:pPr>
        <w:pStyle w:val="Style14"/>
        <w:rPr/>
      </w:pPr>
      <w:r>
        <w:rPr>
          <w:rFonts w:cs="Times New Roman" w:ascii="Times New Roman" w:hAnsi="Times New Roman"/>
        </w:rPr>
        <w:t>2. Кто развивает большую мощность: медленно поднимающийся по лестнице человек или спортсмен той же массы, совершающий прыжок с шестом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 действием какой силы выполняется работа 200 кДж на пу</w:t>
        <w:softHyphen/>
        <w:t>ти 0,8 км?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2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иря висит неподвижно на проволоке и действует на нее с си</w:t>
        <w:softHyphen/>
        <w:t>лой, равной весу гири. Совершается ли при этом механическая работа?</w:t>
      </w:r>
    </w:p>
    <w:p>
      <w:pPr>
        <w:pStyle w:val="Style14"/>
        <w:rPr/>
      </w:pPr>
      <w:r>
        <w:rPr>
          <w:rFonts w:cs="Times New Roman" w:ascii="Times New Roman" w:hAnsi="Times New Roman"/>
        </w:rPr>
        <w:t>2. Мальчик в одном случае прошел 100 м, а в другом — пробежал такое же расстояние. Одинаковые ли мощности он развивал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амосвал при перевозке груза развивает мощность 30 кВт. Ка</w:t>
        <w:softHyphen/>
        <w:t>кая работа совершается им в течение 45 мин?</w:t>
      </w:r>
    </w:p>
    <w:p>
      <w:pPr>
        <w:pStyle w:val="Normal"/>
        <w:rPr/>
      </w:pPr>
      <w:r>
        <w:rPr/>
        <w:t>4.</w:t>
      </w:r>
      <w:r>
        <w:rPr>
          <w:sz w:val="24"/>
          <w:szCs w:val="24"/>
        </w:rPr>
        <w:t xml:space="preserve"> Тело массой 2,5 кг поднято с высоты 10 м до высоты 50 м над поверхностью Земли. Какая работа выполнена силой тяжести?</w:t>
      </w:r>
    </w:p>
    <w:p>
      <w:pPr>
        <w:pStyle w:val="Normal"/>
        <w:rPr/>
      </w:pPr>
      <w:r>
        <w:rPr>
          <w:sz w:val="24"/>
          <w:szCs w:val="24"/>
        </w:rPr>
        <w:t>5. Пружина жесткостью 600 Н/м была предварительно сжата на 1 см. Какую работу нужно совершить силой упругости, чтобы сжать ее еще на 3 см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2"/>
    <w:qFormat/>
    <w:rPr>
      <w:rFonts w:ascii="Arial" w:hAnsi="Arial" w:eastAsia="Times New Roman" w:cs="Times New Roman"/>
      <w:b/>
      <w:szCs w:val="20"/>
    </w:rPr>
  </w:style>
  <w:style w:type="character" w:styleId="3">
    <w:name w:val=" Знак Знак3"/>
    <w:basedOn w:val="Style12"/>
    <w:qFormat/>
    <w:rPr>
      <w:rFonts w:ascii="Arial" w:hAnsi="Arial" w:eastAsia="Times New Roman" w:cs="Times New Roman"/>
      <w:b/>
      <w:sz w:val="24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759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/>
      <w:autoSpaceDE w:val="true"/>
      <w:ind w:left="360" w:right="-1759" w:hanging="0"/>
    </w:pPr>
    <w:rPr>
      <w:b/>
      <w:i/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09:00Z</dcterms:created>
  <dc:creator>Admin</dc:creator>
  <dc:description/>
  <cp:keywords/>
  <dc:language>en-US</dc:language>
  <cp:lastModifiedBy>Мезенцев НЕ</cp:lastModifiedBy>
  <cp:lastPrinted>2011-12-09T10:05:00Z</cp:lastPrinted>
  <dcterms:modified xsi:type="dcterms:W3CDTF">2011-12-09T08:11:00Z</dcterms:modified>
  <cp:revision>3</cp:revision>
  <dc:subject/>
  <dc:title/>
</cp:coreProperties>
</file>