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чая программа по математике для 4 класса</w:t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ус документ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программа по математике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 составлена по государственной программе «Математика» 4 класс по учебному комплексу М.И. Моро, М.А. Бантовой, Г.В. Бельтюковой, С.И Волковой, С.В. Степано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образного и логического мышления, воображения; форм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 первонач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й о математике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интереса к математике, стремления использо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знания в повседневной жизни.</w:t>
      </w:r>
    </w:p>
    <w:p>
      <w:pPr>
        <w:pStyle w:val="Style14"/>
        <w:ind w:left="-284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Style14"/>
        <w:numPr>
          <w:ilvl w:val="0"/>
          <w:numId w:val="11"/>
        </w:numPr>
        <w:rPr/>
      </w:pPr>
      <w:r>
        <w:rPr>
          <w:sz w:val="28"/>
          <w:szCs w:val="28"/>
        </w:rPr>
        <w:t>Программа Моро М.И., Колягин Ю.М., Бантова М.А. и др., «Математика». - М.: Просвещение, 20010. – 67 с.</w:t>
      </w:r>
    </w:p>
    <w:p>
      <w:pPr>
        <w:pStyle w:val="Style14"/>
        <w:numPr>
          <w:ilvl w:val="0"/>
          <w:numId w:val="11"/>
        </w:numPr>
        <w:rPr/>
      </w:pPr>
      <w:r>
        <w:rPr>
          <w:sz w:val="28"/>
          <w:szCs w:val="28"/>
        </w:rPr>
        <w:t>Моро М.И., Колягин Ю.М., Бантова М.А. и др.. Математика,</w:t>
      </w:r>
      <w:r>
        <w:rPr>
          <w:spacing w:val="-13"/>
          <w:sz w:val="28"/>
          <w:szCs w:val="28"/>
        </w:rPr>
        <w:t xml:space="preserve"> 4 класс (в 2-х частях). Учебник для общеобразовательных учреждений. - М.: Просвещение, 2009. – 112 с.</w:t>
      </w:r>
    </w:p>
    <w:p>
      <w:pPr>
        <w:pStyle w:val="Style14"/>
        <w:numPr>
          <w:ilvl w:val="0"/>
          <w:numId w:val="11"/>
        </w:numPr>
        <w:rPr>
          <w:sz w:val="28"/>
          <w:szCs w:val="28"/>
        </w:rPr>
      </w:pPr>
      <w:r>
        <w:rPr>
          <w:spacing w:val="-13"/>
          <w:sz w:val="28"/>
          <w:szCs w:val="28"/>
        </w:rPr>
        <w:t>Методическое пособие для учителя: Цыкина Н.А.  Поурочные разработки по математике. 4 класс. - Волгоград: Учитель. 2010. – 299 с.</w:t>
      </w:r>
    </w:p>
    <w:p>
      <w:pPr>
        <w:pStyle w:val="Style14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личия от авторской программы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дивидуальными способностями учащихся, в программе имеются отличия в количестве часов при прохождении тем. Отличия показаны в </w:t>
      </w:r>
      <w:r>
        <w:rPr>
          <w:bCs/>
          <w:spacing w:val="60"/>
          <w:sz w:val="28"/>
          <w:szCs w:val="28"/>
        </w:rPr>
        <w:t>календарно-тематическом план по математи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федеральном базисном учебном плане на изучение</w:t>
      </w:r>
      <w:r>
        <w:rPr>
          <w:sz w:val="28"/>
          <w:szCs w:val="28"/>
        </w:rPr>
        <w:t xml:space="preserve"> курса математики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Срок реализации 2011-2012 учебный год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по  математике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В результате изучения курса математики учащиеся </w:t>
      </w:r>
      <w:r>
        <w:rPr>
          <w:sz w:val="28"/>
          <w:szCs w:val="28"/>
        </w:rPr>
        <w:t xml:space="preserve">4 </w:t>
      </w:r>
      <w:r>
        <w:rPr>
          <w:bCs/>
          <w:sz w:val="28"/>
          <w:szCs w:val="28"/>
        </w:rPr>
        <w:t>класса должны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блицу сложения однозначных чисел в пределах 20 и соответствующие случаи вычитания (на уровне автоматизированного навык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блицу умножения однозначных чисел и соответствующие случаи деления (на уровне автоматизированного навык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йства арифметических действи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сложения (переместительное и сочетательное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умножения (переместительное, сочетательное, распределительное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еления суммы на числ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деление числа на произведен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ядный состав многозначных чисел (названия разрядов, классов, соотношение разрядных единиц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лгоритм письменного сложения и вычит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лгоритм письменного умнож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лгоритм письменного 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вание компонентов и результатов действий; правил нахождения: слагаемого, уменьшаемого, вычитаемого, множителя, делимого, делител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диницы величин длина, масса, площадь, время) и их соотнош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 вычисления площади и периметра прямоугольни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порядка выполнения действий в выражения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лу для нахождения объема прямоугольного параллелепипеда или одного из его измерений по другим известным величина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сложения и вычитания дробей и смешанных чисе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нахождения доли числа, числа по его доле, процентного отнош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лу площади прямоугольного треугольни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вания геометрических фигур: точка, прямая, кривая, отрезок, ломаная, угол (прямой, тупой, острый), многоугольник, квадрат, треугольник, окружность, круг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вания геометрических фигур: точка, прямая, кривая, отрезок, ломаная, угол (прямой, тупой, острый), многоугольник, квадрат, треугольник, окружность, круг:</w:t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заимосвязь величин: цена, количество, стоимость; скорость, время, расстояние и др.; </w:t>
        <w:br/>
      </w:r>
      <w:r>
        <w:rPr>
          <w:b/>
          <w:i/>
          <w:iCs/>
          <w:sz w:val="28"/>
          <w:szCs w:val="28"/>
        </w:rPr>
        <w:t>уме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но складывать, вычитать, умножать и делить числа в пределах 100, используя свойства арифметических действий, разрядный состав двузначных чисел, смысл сложения, вычитания, умножения, деления и различные вычислительные прием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итать и записывать многозначные числа, выделять в них число десятков, сотен, тысяч, использовать знание разрядного состава многозначных чисел для вычислений; </w:t>
        <w:br/>
        <w:t>складывать и вычитать многозначные числа в «столбик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ножать в «столбик» многозначное число на однозначное, двузначное, трехзначно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ить многозначное число на однозначное, двузначное, трехзначное «уголком» (в том числе и деление с остатком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ать уравнения на основе правил нахождения неизвестного компонен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вать величины, измерять их; складывать и вычитать величины; умножать и делить величину на число; выражать данные величины в других однородных единиц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эти знания для решения различных задач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эти правила для вычисления значений выраж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эти знания для решения задач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ять данные правила при решении задач, уравнений и выраж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эти знания для решения задач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данную формулу при решении различных задач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навать и изображать эти фигуры, выделять в них существенные призна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тать задачу, устанавливать взаимосвязь между условием и вопросом, уметь переводить понятия увеличить (уменьшить) в...», разностного и кратного сравнения на язык арифметических действ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ать задачи на пропорциональную зависимость величи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Календарно-тематический план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01"/>
        <w:gridCol w:w="2012"/>
        <w:gridCol w:w="5410"/>
        <w:gridCol w:w="2551"/>
      </w:tblGrid>
      <w:tr>
        <w:trPr>
          <w:trHeight w:val="56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ча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 авторской программ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ы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многозначных чис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 №3 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№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однозначное числ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,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, оканчивающихся нулями. Деление на числа, оканчивающиеся нуля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,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двузначное и трехзначное числ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и трехзначное числ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0, №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4 класс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1: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Числа от 1 до 1000. Нумерация. Четыре арифметических действия (+), (-), (х), (</w:t>
      </w:r>
      <w:r>
        <w:rPr>
          <w:rFonts w:eastAsia="Wingdings" w:cs="Wingdings" w:ascii="Wingdings" w:hAnsi="Wingdings"/>
          <w:bCs w:val="false"/>
          <w:color w:val="000000"/>
          <w:sz w:val="28"/>
          <w:szCs w:val="28"/>
        </w:rPr>
        <w:t>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-14ч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541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40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Счет предметов. Разря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следовательность чисел в пределах 1000, как образуется каждая следующая счетная еди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обратная связь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и его значение. Порядок выполнения действий. Сложение и выч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рядка выполнения действий в числовых выражен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вычисления   с натуральными числ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значение числового выражения, содержащего 2–3 действ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 правила порядка  выполнения действий в числовых  выражени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таблицу сложения и вычитания однозначных чисе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уммы нескольки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слагаем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</w:t>
              <w:br/>
              <w:t>письменные вычисления (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–3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ы-практический, обратная связь. 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читание трехзначных чисел вида 804-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оставленной пробл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алгорит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 Методы-проблемно-поисковый, словесно-нагляд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ы письменного умножения трехзначных чисел на однознач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ьзоваться изученной математической терминологи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текстовые задачи арифметическим способ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емы умножения и его свойства.  Умножение но 0 и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риемы умножения на 0 и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йства умножения,таблицу умн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-проблемно-поиск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деления на однозначное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риемы письменного деления на однозначное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таблицу умножения и деления однозначных чис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 контрольная работа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ользоваться изученной математической терминологией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текстовые задачи арифметическим способом, 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, работа над ошибками. Письменное деление трехзначных чисел на однозначные чис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трехзначного числа на однозначно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ое деление трехзначных чисел на однозначные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однозначное чис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таблицу умножения и деления однозначных чисе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ое деление на однозначное 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-практический, самостоятельная работа, обратная свя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иагоналей прямо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й ситу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 арифметическим способом, распознавать геометрические фигуры и изображать их на бумаге с разлиновкой в клетку, выполнять работу над ошибками  </w:t>
            </w: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войства диагоналей прямоугольн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 Межпредметная связь (геометрия)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иагоналей квад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</w:t>
              <w:br/>
              <w:t xml:space="preserve">и изображение геометрических фигур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лины отрезка и построе-</w:t>
              <w:br/>
              <w:t xml:space="preserve">ние отрезка заданной длин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войства диагоналей квадрат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распознавать геометрические фигуры и изображать их на бумаге с разлиновкой </w:t>
              <w:br/>
              <w:t xml:space="preserve">в клетку, вычислять </w:t>
              <w:br/>
              <w:t>периметр многоуго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Межпредметная связь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 по теме «Четыре арифметических  действия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следовательность чисел в пределах 100000; таблицу сложения и вычитания однозначных чисел; таблицу умножения и деления однознач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; правила порядка выполнения действий  в числовых выражения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записывать и сравнивать числа в пределах 1000000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обратная связь.</w:t>
            </w:r>
            <w:r>
              <w:rPr>
                <w:bCs/>
                <w:sz w:val="28"/>
                <w:szCs w:val="28"/>
              </w:rPr>
              <w:t xml:space="preserve"> 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 №1по теме «Нумерация чисел в пределах 1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2:</w:t>
      </w:r>
      <w:r>
        <w:rPr>
          <w:b/>
          <w:bCs/>
          <w:sz w:val="28"/>
          <w:szCs w:val="28"/>
        </w:rPr>
        <w:t xml:space="preserve"> «Нумерация многозначных чисел»-12ч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40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овые счетные единицы. Класс единиц и класс тыся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следовательность чисел в пределах 1000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писывать в виде суммы разрядных слага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ение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следовательность чисел в пределах 1000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и записывать многознач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ись чис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едставлять многозначное число  в виде суммы разрядных слагаем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ядные слагаемые. Представление числа в виде суммы разрядны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устно арифметические действия над числами в пределах сотни и с большими числами в случаях, легко сводимых к действиям в пределах 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, записывать и сравнивать числа в пределах </w:t>
              <w:br/>
              <w:t>1 000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и уменьшение числа в 10, 100, 1000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верять правильность выполненных вычислений, решать текстовые задачи арифметическим способом, выполнять увеличение и уменьшение числа в 10, 100, 1000 р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е  общего количества единиц  какого-либо разряда в данн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, записывать и сравнивать числа в предел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 000, находить общее количество </w:t>
              <w:br/>
              <w:t>единиц какого-либо разряда в многозначном чис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 по теме «Нумерация больше 1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 с опорой на порядок следования чисел при сче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, записывать и сравнивать числа в пределах 1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актический, объяснительно-иллюстративный,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ная связь.</w:t>
            </w:r>
            <w:r>
              <w:rPr>
                <w:bCs/>
                <w:sz w:val="28"/>
                <w:szCs w:val="28"/>
              </w:rPr>
              <w:t xml:space="preserve"> Учебник,тетрадь,карточк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иллионов и класс миллиар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ласс миллионов, класс миллиардов;  последовательность чисел в пределах 100 000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, записывать и сравнивать числа в предел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 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.</w:t>
            </w:r>
          </w:p>
        </w:tc>
      </w:tr>
      <w:tr>
        <w:trPr>
          <w:trHeight w:val="36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. Числовой луч. Угол. Виды уг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я «луч», «числовой луч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спознавать геометрические фигуры и изображать их на бумаге с разлиновкой в клетку, чертить луч и числовой л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Межпредметная связь геметр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. Виды углов. Построение прямого угла с помощью циркуля и лин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понятие «угол», виды углов.  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спознавать геометрические фигуры и изображать их на бумаге с разлиновкой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Межпредметная связь геметр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№2 «Нумерация чисел больше 1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</w:t>
            </w:r>
            <w:r>
              <w:rPr>
                <w:vanish/>
                <w:sz w:val="28"/>
                <w:szCs w:val="28"/>
              </w:rPr>
              <w:t>58, 159 с. 34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>ть читать, записывать и сравнивать числа в пределах 1000000, находить общее количество единиц какого-либо разряда в многозначном 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:</w:t>
      </w:r>
      <w:r>
        <w:rPr>
          <w:b/>
          <w:bCs/>
          <w:sz w:val="28"/>
          <w:szCs w:val="28"/>
        </w:rPr>
        <w:t xml:space="preserve"> «Величины»-16ч.</w:t>
      </w:r>
    </w:p>
    <w:p>
      <w:pPr>
        <w:pStyle w:val="Normal"/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40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ы длины. Километр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 и упорядочение объектов по разным признакам: длине, массе, вмест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длин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время по часам (в часах и минутах), сравнивать величины по их числовым значениям, решать задачи арифметическим способ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ронтальная и групповая формы. 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ы площади. Квадратный  километр, квадратный миллиме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й ситу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единицы площади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спользовать приобретенные знания  для сравнения и упорядочения объектов по разным признакам: длине, площади, масс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площад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бобщение   зн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числять периметр и площадь прямоугольника (квадрата), сравнивать величины по их числовым значениям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аблицу единиц площад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</w:t>
              <w:br/>
              <w:t>периметр и площадь прямоугольника (квадр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е площади фигуры с помощью па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лощади  геометрической фигуры при помощи пале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ем измерения площади фигуры </w:t>
              <w:br/>
              <w:t>с помощью палет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, выражать данные величины в различных единицах, вычислять периметр и площад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е нескольких долей це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ериметра  и площади прямоуго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жать данные величины в различных единицах, выполнять работу над ошиб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 Объяснительно-иллюстративный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е целого по его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 арифметическим способ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 массы. Тонна. Цен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 Сравнение предметов по массе. Единицы массы. Соотношения между ни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«масса», единицы масс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данные величины в различных еди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а единиц 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таблицу единиц масс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группов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</w:t>
              <w:br/>
              <w:t>времен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спользовать приобретенные зна-</w:t>
              <w:br/>
              <w:t xml:space="preserve">ния  для определения времени по часам </w:t>
              <w:br/>
              <w:t xml:space="preserve">(в часах и минутах), сравнивать величины по их числовым </w:t>
              <w:br/>
              <w:t>значе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. 24-часовое исчисление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данные величины в различных единицах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задач </w:t>
              <w:br/>
              <w:t xml:space="preserve">(вычисление </w:t>
              <w:br/>
              <w:t>начала, продолжительности и конца собы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определять время по часам (в часах и минутах), сравнивать величины по их числовым значения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арифметическим способ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актический, обратная связь. Объяснительно-иллюстративный. Самостоятельная работа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vanish/>
                <w:sz w:val="28"/>
                <w:szCs w:val="28"/>
              </w:rPr>
              <w:t>3270, 272 с. я ции на смекалку-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>диницы времени. Секунд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</w:t>
              <w:br/>
              <w:t>величины по их чис-</w:t>
              <w:br/>
              <w:t xml:space="preserve">ловым значениям, </w:t>
              <w:br/>
              <w:t xml:space="preserve">выражать данные </w:t>
              <w:br/>
              <w:t>величины в различ-</w:t>
              <w:br/>
              <w:t>ных единицах, определять время по часам</w:t>
              <w:br/>
              <w:t xml:space="preserve">(в часах и минутах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ронтальная,групповая </w:t>
            </w:r>
            <w:r>
              <w:rPr>
                <w:bCs/>
                <w:sz w:val="28"/>
                <w:szCs w:val="28"/>
              </w:rPr>
              <w:t>и индивидуальная</w:t>
            </w:r>
            <w:r>
              <w:rPr>
                <w:sz w:val="28"/>
                <w:szCs w:val="28"/>
              </w:rPr>
              <w:t xml:space="preserve"> формы. 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а времени – 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диницы </w:t>
              <w:br/>
              <w:t>времен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Фронтальная  и индивидуальная форма.</w:t>
            </w:r>
            <w:r>
              <w:rPr>
                <w:sz w:val="28"/>
                <w:szCs w:val="28"/>
              </w:rPr>
              <w:t xml:space="preserve"> Методы-проблемно-поисковый, </w:t>
            </w:r>
            <w:r>
              <w:rPr>
                <w:bCs/>
                <w:sz w:val="28"/>
                <w:szCs w:val="28"/>
              </w:rPr>
              <w:t>Учебник,тетрад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очки с тесто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аблицу единиц времен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ронтальная,групповая </w:t>
            </w:r>
            <w:r>
              <w:rPr>
                <w:bCs/>
                <w:sz w:val="28"/>
                <w:szCs w:val="28"/>
              </w:rPr>
              <w:t>и индивидуальная</w:t>
            </w:r>
            <w:r>
              <w:rPr>
                <w:sz w:val="28"/>
                <w:szCs w:val="28"/>
              </w:rPr>
              <w:t xml:space="preserve"> формы. 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 работа №3по теме «Величин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равнивать </w:t>
              <w:br/>
              <w:t>величины по их числовым значениям, выражать данные величины в различных еди-</w:t>
              <w:br/>
              <w:t>ницах, определять время по часам (в часах и минутах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4:</w:t>
      </w:r>
      <w:r>
        <w:rPr>
          <w:b/>
          <w:bCs/>
          <w:sz w:val="28"/>
          <w:szCs w:val="28"/>
        </w:rPr>
        <w:t xml:space="preserve"> «Сложение и вычитание»-9ч.</w:t>
      </w:r>
    </w:p>
    <w:p>
      <w:pPr>
        <w:pStyle w:val="Normal"/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ые приемы сложения и выч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ые вычис-</w:t>
              <w:br/>
              <w:t xml:space="preserve">ления (сложение </w:t>
              <w:br/>
              <w:t>и вычитание много-</w:t>
              <w:br/>
              <w:t xml:space="preserve">значных чисел), </w:t>
              <w:br/>
              <w:t>вычисления с нулем, пользоваться изученной математической терминолог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spacing w:before="48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ём письменного вычитания для случ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-345, 37007-18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вычисления с натуральными числами. Использование свойств арифметических действий при выполнении вычислений. Алгоритм вычитания чисел в пределах милли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ые вычисления (сложение и вычитание многозначных чисе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ждение неизвестного слагаемого. ( решение уравнений вида х+15=68:2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ческих действий при  выполнении вычис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(карточ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 неизвестного  меньшаемого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вычисления с натуральными числами. Взаимосвязь между компонентами и результатом  вычита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хождение суммы нескольки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слагаемых в сумме. Группировка слагаемых в сумме. Использование свойств арифметических действий при выполнении вычислен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 вели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на несколько единиц, сформулированные в косв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й ситу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ая  и  </w:t>
            </w:r>
            <w:r>
              <w:rPr>
                <w:sz w:val="28"/>
                <w:szCs w:val="28"/>
              </w:rPr>
              <w:t>групповая</w:t>
            </w:r>
            <w:r>
              <w:rPr>
                <w:bCs/>
                <w:sz w:val="28"/>
                <w:szCs w:val="28"/>
              </w:rPr>
              <w:t xml:space="preserve">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на несколько единиц, сформулированные в косв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(карточк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№4 «Сложение и вычитание многозначных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/>
      </w:pPr>
      <w:r>
        <w:rPr>
          <w:b/>
          <w:sz w:val="28"/>
          <w:szCs w:val="28"/>
        </w:rPr>
        <w:t xml:space="preserve">Тема5: </w:t>
      </w:r>
      <w:r>
        <w:rPr>
          <w:b/>
          <w:bCs/>
          <w:sz w:val="28"/>
          <w:szCs w:val="28"/>
        </w:rPr>
        <w:t>«Умножение и деление на однозначное число»-30ч.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и его свойства. Умножение на 0 и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ование свойств умножения при выполнении вычислений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0, </w:t>
              <w:br/>
              <w:t xml:space="preserve">на 1. </w:t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рифметические действия с нулем. Умножение и деление чисел, использование соответствующих терми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вычисления с ну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ые приемы умножения многозначного числа на одно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четырех-значного числа на однознач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ые приемы умножения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ть правильность выполненных вычисл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текстовые задачи арифметически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емы письменного умножения для случаев вида: 4019 x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 четырех-значного числа на однозначно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емы письменного умножения для случаев вида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 · 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значение числового выражения, содержащего 2–3 действия (со скобками и без 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ножение чисел, запись которых оканчивается </w:t>
              <w:br/>
              <w:t>ну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 четырех-значного числа на однозначно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ем умножения чисел, оканчивающихся нуля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верять правильность выполненных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уравнений вида х∙8=26+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компонентов и результата умнож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о нахождения неизвестного множ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</w:t>
              <w:br/>
              <w:t>и без 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ние как арифметическое дей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войств арифметических действий </w:t>
              <w:br/>
              <w:t>при выполнении вычисл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онкретный смысл деле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значение числового выражения, содержа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 действия (со скобками и без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деления многозначного числа на одно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ех-четырехзначного числа на однозначно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 в делении многозначных чисел на однозна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ого в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 арифметическим способом, вычислять значение числового выражения, содержащего 2–3 действия (со скобками и без 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шение уравнений вида х:6=18-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:х=92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ческих действий при выполнении вычислений.  Умножение и деление чисел, использование соответствующих терми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а нахождения неизвестного делимого, неизвестного дел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ешать текстовые задачи арифметическим способом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ть пользоваться изученной математической терминологией, решать текстовые задачи арифметическим способом, выполнять письменные вычисления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Деление многозначных чисел на однозначные, когда в записи частного есть ну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ние многозначных чисел на одно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ние многозначных чисел на однозна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ая работ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группов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объяснительно-иллюстративный.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рименением приемов умножения и 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 и индивидуальная фор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по теме «Деление многозначных чисел на однознач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сложение и вы-</w:t>
              <w:br/>
              <w:t>читание многознач-</w:t>
              <w:br/>
              <w:t>ных чисел, умножение и деление многозначных чисел на одно-</w:t>
              <w:br/>
              <w:t>значное числ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«</w:t>
            </w:r>
            <w:r>
              <w:rPr>
                <w:bCs/>
                <w:sz w:val="28"/>
                <w:szCs w:val="28"/>
              </w:rPr>
              <w:t>Умножение и деление на однозначное числ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умножать и делить на однозначное числ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средне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. Решение задач арифметическим способом с опорой на схемы, таблицы, краткие запис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«среднее арифметическое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, находить среднее арифметиче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нахождение средне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сть.  Время. Расстоя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, время, </w:t>
              <w:br/>
              <w:t xml:space="preserve">пройденный путь  при равномерном </w:t>
              <w:br/>
              <w:t xml:space="preserve">прямолинейном </w:t>
              <w:br/>
              <w:t>движен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, устанавливать взаимосвязь между скоростью, временем и расстоянием, находить скорость, время, расстоя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скоростью, временем и расстоя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ая  и  </w:t>
            </w:r>
            <w:r>
              <w:rPr>
                <w:sz w:val="28"/>
                <w:szCs w:val="28"/>
              </w:rPr>
              <w:t>групповая</w:t>
            </w:r>
            <w:r>
              <w:rPr>
                <w:bCs/>
                <w:sz w:val="28"/>
                <w:szCs w:val="28"/>
              </w:rPr>
              <w:t xml:space="preserve">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ой ситуации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ая  и  </w:t>
            </w:r>
            <w:r>
              <w:rPr>
                <w:sz w:val="28"/>
                <w:szCs w:val="28"/>
              </w:rPr>
              <w:t>групповая</w:t>
            </w:r>
            <w:r>
              <w:rPr>
                <w:bCs/>
                <w:sz w:val="28"/>
                <w:szCs w:val="28"/>
              </w:rPr>
              <w:t xml:space="preserve">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ого в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способ решения задач. Установление зависимостей между величинами, характеризующими процессы: движения (пройденный путь, время, скоро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ви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. Установление зависимостей между величинами, характеризующими процессы движения</w:t>
              <w:br/>
              <w:t>(пройденный путь, время, скорост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устанавливать взаимосвязь между скоростью, временем и расстоянием, решать текстовые задачи арифметически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  <w:r>
              <w:rPr>
                <w:bCs/>
                <w:sz w:val="28"/>
                <w:szCs w:val="28"/>
              </w:rPr>
              <w:t xml:space="preserve"> 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«Решение задач на движ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решать задачи на движение, нахождение скорости, пу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бота на ошибками.Виды треуг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изображение геометрических фигур. Измерение длины отрезка и построение отрезка заданной длины. Вычисление периметра много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«треугольник», виды треугольни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ользоваться изученной математической терминологией, распознавать изученные геометрические фигуры и изображать их на бумаге с разлиновкой в клетку (с помощью линейки и от ру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 Межпредметная связь геметр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 Построение  треугольника  с помощью 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изображение геометрических фигур: точка, прямая, отрезок, многоугольники (треугольник, прямоуголь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способ построения треугольника с помощью угольн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треугольников. Построение  треугольника  с помощью циркуля и лин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го угла на клетчатой бумаге. Нахождение прямого угла среди данных угл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остроение треугольника с помощью циркуля и линейки, вычислять периметр многоуго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роение прямоугольника на нелинованной бумаг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6: </w:t>
      </w:r>
      <w:r>
        <w:rPr>
          <w:b/>
          <w:bCs/>
          <w:sz w:val="28"/>
          <w:szCs w:val="28"/>
        </w:rPr>
        <w:t>«Умножение чисел, оканчивающиеся нулями. Деление на числа, оканчивающиеся нулями»-17.</w:t>
      </w:r>
    </w:p>
    <w:p>
      <w:pPr>
        <w:pStyle w:val="Normal"/>
        <w:ind w:left="-709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числа на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свойств арифметических действий при выполнении вычислений. Умножение чи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умножение и деление многозначных чисел на однозначное число), проверять правильность выполненных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е и письменные приемы умножения на числа, оканчивающиеся ну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решать </w:t>
              <w:br/>
              <w:t xml:space="preserve">текстовые задачи </w:t>
              <w:br/>
              <w:t xml:space="preserve">арифметическим </w:t>
              <w:br/>
              <w:t>способом, выполнять письменное умножение на числа, окан-</w:t>
              <w:br/>
              <w:t>чивающиеся ну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Письменное умножение двух многозначных чисел, оканчивающихся ну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письменное умножение двух чисел, оканчивающихся ну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стречное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зависимостей между величинами, характеризующими процесс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решать </w:t>
              <w:br/>
              <w:t xml:space="preserve">текстовые задачи </w:t>
              <w:br/>
              <w:t xml:space="preserve">арифметическим </w:t>
              <w:br/>
              <w:t>способом на нахож-</w:t>
              <w:br/>
              <w:t xml:space="preserve">дение скорости, </w:t>
              <w:br/>
              <w:t xml:space="preserve">времени, расстояни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и группировка множ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ческих действий при выполнении вычислений. Группировка множителей в произве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группировать множители в произведен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конкретный смысл умножения </w:t>
              <w:br/>
              <w:t xml:space="preserve">и деления, названия действий, компонентов и результатов </w:t>
              <w:br/>
              <w:t>умножения и деле-</w:t>
              <w:br/>
              <w:t>ния и 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зависимостей между величинами, характеризующими процесс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решать </w:t>
              <w:br/>
              <w:t xml:space="preserve">текстовые задачи </w:t>
              <w:br/>
              <w:t xml:space="preserve">арифметическим </w:t>
              <w:br/>
              <w:t>способом на нахож-</w:t>
              <w:br/>
              <w:t xml:space="preserve">дение скорости, </w:t>
              <w:br/>
              <w:t xml:space="preserve">времени, расстояни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«</w:t>
            </w:r>
            <w:r>
              <w:rPr>
                <w:bCs/>
                <w:sz w:val="28"/>
                <w:szCs w:val="28"/>
              </w:rPr>
              <w:t>Умножение на числа, оканчивающиеся нул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bCs/>
                <w:sz w:val="28"/>
                <w:szCs w:val="28"/>
              </w:rPr>
              <w:t>умножать на числа оканчивающиеся нуля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ла на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использование соответствующих термин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прием письменного умножения и деления при вычис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е приемы деления для случаев 600:20, 5600: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-</w:t>
              <w:br/>
              <w:t xml:space="preserve">ческих действий </w:t>
              <w:br/>
              <w:t xml:space="preserve">при выполнении вычислений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нуле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. Решение задач </w:t>
              <w:br/>
              <w:t xml:space="preserve">арифметическим </w:t>
              <w:br/>
              <w:t>способ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ние с остатком на 10, 100, 10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-</w:t>
              <w:br/>
              <w:t xml:space="preserve">ческих действий </w:t>
              <w:br/>
              <w:t xml:space="preserve">при выполнении вычислений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нуле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остатком. ким </w:t>
              <w:br/>
              <w:t>способо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деление с остатком в пределах 100, решать текстовые задачи арифметически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тоды-словесно-наглядные, объяснительно-иллюстративны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</w:t>
              <w:br/>
              <w:t xml:space="preserve">арифметическим </w:t>
              <w:br/>
              <w:t>способ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их действий при выполнени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устно арифметические действия над числами </w:t>
              <w:br/>
              <w:t xml:space="preserve">в пределах 100 и с большими числами </w:t>
              <w:br/>
              <w:t xml:space="preserve">в случаях, легко сводимых к действиям </w:t>
              <w:br/>
              <w:t>в пределах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ние на числа, оканчивающиеся нулями. Закрепление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движение в противоположных напра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ави-</w:t>
              <w:br/>
              <w:t xml:space="preserve">симостей между </w:t>
              <w:br/>
              <w:t xml:space="preserve">величинами, характеризующими процессы: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решать текстовые задачи на движение в противоположных направлениях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движение в противоположных напра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«</w:t>
            </w:r>
            <w:r>
              <w:rPr>
                <w:bCs/>
                <w:sz w:val="28"/>
                <w:szCs w:val="28"/>
              </w:rPr>
              <w:t>Деление на числа, оканчивающиеся нул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прием письменного умножения и деления при вычис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7: </w:t>
      </w:r>
      <w:r>
        <w:rPr>
          <w:b/>
          <w:bCs/>
          <w:sz w:val="28"/>
          <w:szCs w:val="28"/>
        </w:rPr>
        <w:t>«Умножение на двузначное и трехзначное число»-13 ч.</w:t>
      </w:r>
    </w:p>
    <w:p>
      <w:pPr>
        <w:pStyle w:val="Normal"/>
        <w:ind w:left="-709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ножение числа на сум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суммы на число и числа на сумму. Перестановка множителей в произве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авило умножения числа на сумм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исьменные вычисления</w:t>
              <w:br/>
              <w:t xml:space="preserve">(умножение и деление многозначных чисел на однозначное число), проверять правильность выполненных </w:t>
              <w:br/>
              <w:t>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практический,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арифмети-</w:t>
              <w:br/>
              <w:t xml:space="preserve">ческих действий </w:t>
              <w:br/>
              <w:t xml:space="preserve">при выполнении вычислен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онкретный смысл умножения и деления, названия действий, компонентов </w:t>
              <w:br/>
              <w:t>и результатов умножения и 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вычисления с натуральными числа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исьменное умножение на дву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ого по двум раз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ешать задачи изученных ви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исьменное умножение на дву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Фронтальная  и  </w:t>
            </w:r>
            <w:r>
              <w:rPr>
                <w:sz w:val="28"/>
                <w:szCs w:val="28"/>
              </w:rPr>
              <w:t>групповая</w:t>
            </w:r>
            <w:r>
              <w:rPr>
                <w:bCs/>
                <w:sz w:val="28"/>
                <w:szCs w:val="28"/>
              </w:rPr>
              <w:t xml:space="preserve"> форма.</w:t>
            </w:r>
            <w:r>
              <w:rPr>
                <w:sz w:val="28"/>
                <w:szCs w:val="28"/>
              </w:rPr>
              <w:t xml:space="preserve"> Методы-проблемно-поисковый, объяснительно-иллюстративны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вычисления с натуральными числа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, выполнять письменное умножение на дву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практический,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их действий при выполнени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онкретный смысл умножения и деления, связи между результатами и компонентами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прием письменного умножения на трех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практический,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на трехзначное число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х 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множителей в произведении. Таблица умно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умножение и деление  многозначных чисел на однозначное, на двузначное числ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практический,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№9 «</w:t>
            </w:r>
            <w:r>
              <w:rPr>
                <w:bCs/>
                <w:sz w:val="28"/>
                <w:szCs w:val="28"/>
              </w:rPr>
              <w:t>Умножение на двузначное и трехзначное чис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ожение на двузначное и трехзначное чис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bCs/>
                <w:sz w:val="28"/>
                <w:szCs w:val="28"/>
              </w:rPr>
              <w:t>умножать на двузначное и трехзначное числ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. Самостоятельная рабо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bCs/>
                <w:sz w:val="28"/>
                <w:szCs w:val="28"/>
              </w:rPr>
              <w:t>способы умножения на двузначное и трех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крепление, самостоятельн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/>
      </w:pPr>
      <w:r>
        <w:rPr>
          <w:b/>
          <w:bCs/>
          <w:sz w:val="28"/>
          <w:szCs w:val="28"/>
        </w:rPr>
        <w:t>Тема9: «Деление на двузначное и трехзначное число»-20ч</w:t>
      </w:r>
      <w:r>
        <w:rPr/>
        <w:t>.</w:t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исьменное деление многозначных чисел на двузначное число, проверять правильность выполненных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форм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-словесно-наглядные, практический, </w:t>
            </w: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сьменное деление с остатком  на двузначное чис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конкретный смысл умножения и деления, названия действий, компонентов и результатов умн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компонентами и результатом д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выполнять письменное деление  многозначных чисел на однозначное, на дву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использование соответствующих терми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умножение и деление  многозначных чисел на однозначное, на двузначное числ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 вида 282 : 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прием письменного умножения и деления при вычис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прием письменного умножения и деления при вычис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использование соответствующих терми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умножение и деление  многозначных чисел на однозначное, на двузначное числ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использование соответствующих терминов. Решение текстовых задач арифметическим способ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 работа№10  по теме «Деление на двузначное число» (4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ление на двузначное число, применять знания при проверке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контрольной работы, работа над ошибками. Закреп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ел, использование соответствующих терминов. Решение текстовых задач арифметическим способ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полнять деление на двузначное число, применять знания при проверке вычислений. выполнять работу над ошиб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онкретный смысл умножения и деления, связи между результатами и компонентами умножения и делени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менять  прием письменного умножения и деления на трех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 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их действий при выполнении вычисл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 (умножение и деление  многозначных чисел на трехзначное число), проверять правильность выполненных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ление на трехзначное чис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выполнять </w:t>
              <w:br/>
              <w:t>письменные вычис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ление с остат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 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, выполнять деление с остатком в пределах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 индивидуальная  форм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 наглядный, практический, обратная связ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правильности вычислен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- ким способом. Деление с остат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 проверять правильность выполненных вычислений, решать текстовые задачи арифметическим способом, выполнять деление с оста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ка умножения д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способ проверки умножения делени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умножения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1 «Деление на трехзначное чис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ения с натуральными чис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решать текстовые задачи арифметическим способом, применять знания при проверке вычис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10 :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Повторение изученного в 4 классе»-7ч..</w:t>
      </w:r>
    </w:p>
    <w:p>
      <w:pPr>
        <w:pStyle w:val="Normal"/>
        <w:ind w:left="-709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527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7"/>
        <w:gridCol w:w="1417"/>
        <w:gridCol w:w="2410"/>
        <w:gridCol w:w="3544"/>
        <w:gridCol w:w="3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      или виды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,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, решение задач, уравнений выражений. Вычисление в столб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ученные зн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и индивидуальная формы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. Методы-практический, самостоятельная рабо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ик,тетрад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,умений,навы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 полученные на уроках матема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фор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-практический,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радь,карточк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, решение задач, уравнений выражений. Вычисление в столб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ученные зн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Методы-практический,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по реализации программы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. И. Моро «Математика»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 И. Волкова «Рабочая тетрадь» 4 класс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О. В. Узорова, Е. А. Нефедова «Контрольные и проверочные работы по      математ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. И. Дмитриева «Поурочные разработки по математ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сты, самостояте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. И. Моро «Математика»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ЗНАНИЙ ОБУЧАЮЩИХ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енности организации контрол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 математик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по математике можно осуществлять как в </w:t>
      </w:r>
      <w:r>
        <w:rPr>
          <w:b/>
          <w:bCs/>
          <w:i/>
          <w:iCs/>
          <w:color w:val="000000"/>
          <w:sz w:val="28"/>
          <w:szCs w:val="28"/>
        </w:rPr>
        <w:t>письменной</w:t>
      </w:r>
      <w:r>
        <w:rPr>
          <w:color w:val="000000"/>
          <w:sz w:val="28"/>
          <w:szCs w:val="28"/>
        </w:rPr>
        <w:t xml:space="preserve">, так и в </w:t>
      </w:r>
      <w:r>
        <w:rPr>
          <w:b/>
          <w:bCs/>
          <w:i/>
          <w:iCs/>
          <w:color w:val="000000"/>
          <w:sz w:val="28"/>
          <w:szCs w:val="28"/>
        </w:rPr>
        <w:t>уст</w:t>
        <w:softHyphen/>
        <w:t>ной форме.</w:t>
      </w:r>
      <w:r>
        <w:rPr>
          <w:color w:val="000000"/>
          <w:sz w:val="28"/>
          <w:szCs w:val="28"/>
        </w:rPr>
        <w:t xml:space="preserve"> Письменные работы для текущего контроля рекомендуется проводить не реже од</w:t>
        <w:softHyphen/>
        <w:t xml:space="preserve">ного раза в неделю в форме </w:t>
      </w:r>
      <w:r>
        <w:rPr>
          <w:b/>
          <w:bCs/>
          <w:i/>
          <w:iCs/>
          <w:color w:val="000000"/>
          <w:sz w:val="28"/>
          <w:szCs w:val="28"/>
        </w:rPr>
        <w:t>самостоятельной работы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i/>
          <w:iCs/>
          <w:color w:val="000000"/>
          <w:sz w:val="28"/>
          <w:szCs w:val="28"/>
        </w:rPr>
        <w:t>математического диктанта.</w:t>
      </w:r>
      <w:r>
        <w:rPr>
          <w:color w:val="000000"/>
          <w:sz w:val="28"/>
          <w:szCs w:val="28"/>
        </w:rPr>
        <w:t xml:space="preserve"> Жела</w:t>
        <w:softHyphen/>
        <w:t>тельно, чтобы работы для текущего контроля состояли из нескольких однотипных заданий, с помощью которых осуществляется всесторон</w:t>
        <w:softHyphen/>
        <w:t>няя проверка только одного определенного умения (например, умения сравнивать нату</w:t>
        <w:softHyphen/>
        <w:t xml:space="preserve">ральные числа, умения находить </w:t>
      </w:r>
      <w:r>
        <w:rPr>
          <w:b/>
          <w:bCs/>
          <w:i/>
          <w:iCs/>
          <w:color w:val="000000"/>
          <w:sz w:val="28"/>
          <w:szCs w:val="28"/>
        </w:rPr>
        <w:t>площадь пря</w:t>
        <w:softHyphen/>
        <w:t>моугольника и др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color w:val="000000"/>
          <w:sz w:val="28"/>
          <w:szCs w:val="28"/>
        </w:rPr>
        <w:t xml:space="preserve"> контроль по математике в начальной школе проводится в основном в </w:t>
      </w:r>
      <w:r>
        <w:rPr>
          <w:b/>
          <w:bCs/>
          <w:i/>
          <w:iCs/>
          <w:color w:val="000000"/>
          <w:sz w:val="28"/>
          <w:szCs w:val="28"/>
        </w:rPr>
        <w:t xml:space="preserve">письменной форме. </w:t>
      </w:r>
      <w:r>
        <w:rPr>
          <w:color w:val="000000"/>
          <w:sz w:val="28"/>
          <w:szCs w:val="28"/>
        </w:rPr>
        <w:t>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color w:val="000000"/>
          <w:sz w:val="28"/>
          <w:szCs w:val="28"/>
        </w:rPr>
        <w:t xml:space="preserve">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Классификация ошибок и недочетов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лияющих на снижение оценки</w:t>
      </w:r>
    </w:p>
    <w:p>
      <w:pPr>
        <w:pStyle w:val="Heading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исьменных рабо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данного оценивания лежат следую</w:t>
        <w:softHyphen/>
        <w:t>щие показатели: правильность выполнения и объем выполненного задан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шиб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числительные ошибки в примерах и задач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шибки на незнание порядка выполнения арифмети</w:t>
        <w:softHyphen/>
        <w:t>ческих дейст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правильное решение задачи (пропуск действия, не</w:t>
        <w:softHyphen/>
      </w:r>
      <w:r>
        <w:rPr>
          <w:color w:val="000000"/>
          <w:spacing w:val="5"/>
          <w:sz w:val="28"/>
          <w:szCs w:val="28"/>
        </w:rPr>
        <w:t>правильный выбор действий, лишние дейст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 решенная до конца задача или приме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выполненное зад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знание или неправильное применение свойств, правил, алгоритмов, существующих за</w:t>
        <w:softHyphen/>
        <w:t>висимостей, лежащих в основе выполнения за</w:t>
        <w:softHyphen/>
        <w:t>дания или используемых в ходе его выпол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ый выбор действий,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верные вычисления  в случае, когда цель задания - проверка вычислительных уме</w:t>
        <w:softHyphen/>
        <w:t>ний и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07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соответствие пояснительного текста, ответа задания, наименования величин выпол</w:t>
        <w:softHyphen/>
        <w:t>ненным действиям и полученным результа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соответствие выполненных измерений и геометрических построений заданным пара</w:t>
        <w:softHyphen/>
        <w:t xml:space="preserve"> метрам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доче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списывание данных (чи</w:t>
        <w:softHyphen/>
        <w:t>сел, знаков, обозначений, величи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ошибки в записях математических терми</w:t>
        <w:softHyphen/>
        <w:t>нов, символов при оформлении математичес</w:t>
        <w:softHyphen/>
        <w:t>ких выклад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ерные вычисления в случае, когда цель задания не связана с проверкой вычисли</w:t>
        <w:softHyphen/>
        <w:t>тельных умений и навы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рациональный прием вычис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доведение до конца преобраз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записи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равильная постановка вопроса к действию при ре</w:t>
        <w:softHyphen/>
      </w:r>
      <w:r>
        <w:rPr>
          <w:color w:val="000000"/>
          <w:spacing w:val="5"/>
          <w:sz w:val="28"/>
          <w:szCs w:val="28"/>
        </w:rPr>
        <w:t>шении задачи;</w:t>
      </w:r>
    </w:p>
    <w:p>
      <w:pPr>
        <w:pStyle w:val="24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вета к заданию или ошибки в записи ответа.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 устных ответов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шиб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ый ответ на поставленный во</w:t>
        <w:softHyphen/>
        <w:t>про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доче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ый или неполный ответ на постав</w:t>
        <w:softHyphen/>
        <w:t>ленный вопро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авильное произношение математи</w:t>
        <w:softHyphen/>
        <w:t>ческих термин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5» («отлично»)</w:t>
      </w:r>
      <w:r>
        <w:rPr>
          <w:color w:val="000000"/>
          <w:sz w:val="28"/>
          <w:szCs w:val="28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4» («хорошо»)</w:t>
      </w:r>
      <w:r>
        <w:rPr>
          <w:color w:val="000000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3» («удовлетворительно»)</w:t>
      </w:r>
      <w:r>
        <w:rPr>
          <w:color w:val="000000"/>
          <w:sz w:val="28"/>
          <w:szCs w:val="28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2» («плохо»)</w:t>
      </w:r>
      <w:r>
        <w:rPr>
          <w:color w:val="000000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работ по математи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бота, состоящая из приме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5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 ошиб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4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грубая и 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негрубые оши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3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3 грубых и 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негрубые ошибки или 3 и более негрубых оши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2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и более грубых ошиб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бота, состоящая из задач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 ошиб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негрубые ошиб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3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грубая и 3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негрубые ошиб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2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и более грубых ошиб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бинированная рабо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грубая и 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3 грубых и 3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» </w:t>
      </w:r>
      <w:r>
        <w:rPr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4 грубых ошибки.</w:t>
      </w:r>
    </w:p>
    <w:p>
      <w:pPr>
        <w:pStyle w:val="Heading2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Контрольный устный сч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 ошибок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«4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 ошиб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ошиб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»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олее 3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 ошибок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истика словесной оценки (оценочное суждение)</w:t>
      </w:r>
    </w:p>
    <w:p>
      <w:pPr>
        <w:pStyle w:val="23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4580</wp:posOffset>
              </wp:positionH>
              <wp:positionV relativeFrom="page">
                <wp:posOffset>698182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85.4pt;margin-top:549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0:08:00Z</dcterms:created>
  <dc:creator>User</dc:creator>
  <dc:description/>
  <dc:language>en-US</dc:language>
  <cp:lastModifiedBy>user</cp:lastModifiedBy>
  <cp:lastPrinted>2011-12-26T02:02:00Z</cp:lastPrinted>
  <dcterms:modified xsi:type="dcterms:W3CDTF">2011-12-25T20:08:00Z</dcterms:modified>
  <cp:revision>2</cp:revision>
  <dc:subject/>
  <dc:title/>
</cp:coreProperties>
</file>