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№2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Тема </w:t>
      </w:r>
      <w:r>
        <w:rPr>
          <w:rFonts w:cs="Times New Roman" w:ascii="Times New Roman" w:hAnsi="Times New Roman"/>
          <w:b/>
        </w:rPr>
        <w:t>Наблюде</w:t>
        <w:softHyphen/>
        <w:t>ние и описание фи</w:t>
        <w:softHyphen/>
        <w:t>зических явлений. Физические величи</w:t>
        <w:softHyphen/>
        <w:t>ны и их измерение. Физические прибо</w:t>
        <w:softHyphen/>
        <w:t>ры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ение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7695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1" t="4750" r="26317" b="77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11370" cy="12579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55" t="38358" r="3055" b="31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46955" cy="117030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140" cy="11055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925" cy="15525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2135" cy="1041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96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5816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6183" r="-5" b="7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7695" cy="558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6056" r="-5" b="55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84980" cy="58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46353" r="5299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17695" cy="5518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66438" r="5299" b="15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84980" cy="4171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86745" r="177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32605" cy="351091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ма </w:t>
      </w:r>
      <w:r>
        <w:rPr>
          <w:b/>
          <w:i/>
          <w:u w:val="single"/>
        </w:rPr>
        <w:t>§4  Упр. №1</w:t>
      </w:r>
    </w:p>
    <w:p>
      <w:pPr>
        <w:pStyle w:val="Style16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3 </w:t>
      </w:r>
      <w:r>
        <w:rPr>
          <w:b/>
        </w:rPr>
        <w:t>Погрешности изме</w:t>
        <w:softHyphen/>
        <w:t>рений. Международ</w:t>
        <w:softHyphen/>
        <w:t>ная система единиц.</w:t>
      </w:r>
    </w:p>
    <w:p>
      <w:pPr>
        <w:pStyle w:val="Style16"/>
        <w:rPr>
          <w:b/>
          <w:b/>
        </w:rPr>
      </w:pPr>
      <w:r>
        <w:rPr>
          <w:b/>
        </w:rPr>
        <w:t>Повтор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67175" cy="555625"/>
            <wp:effectExtent l="0" t="0" r="0" b="0"/>
            <wp:docPr id="1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74" t="-2" r="3888" b="88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3636645" cy="1231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74" t="13089" r="13631" b="84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2755" cy="16217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555" t="16505" r="69042" b="51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81025" cy="5556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4149" t="17264" r="42638" b="71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0800" cy="180721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888" t="49521" r="37222" b="1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03725" cy="5556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86331" r="-3" b="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1280" cy="160655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289" t="40510" r="12264" b="56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83895" cy="17703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420" t="43402" r="65846" b="26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4840" cy="6438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3755" t="44368" r="42732" b="44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794635" cy="4826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699" t="74912" r="35372" b="16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657725" cy="10140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8279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62475" cy="29527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846955" cy="2562225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ома </w:t>
      </w:r>
      <w:r>
        <w:rPr>
          <w:b/>
          <w:i/>
          <w:u w:val="single"/>
        </w:rPr>
        <w:t>§5,6 Задание № 1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8:08:00Z</dcterms:created>
  <dc:creator>Admin</dc:creator>
  <dc:description/>
  <cp:keywords/>
  <dc:language>en-US</dc:language>
  <cp:lastModifiedBy>Admin</cp:lastModifiedBy>
  <dcterms:modified xsi:type="dcterms:W3CDTF">2011-09-04T08:16:00Z</dcterms:modified>
  <cp:revision>3</cp:revision>
  <dc:subject/>
  <dc:title/>
</cp:coreProperties>
</file>