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-291465</wp:posOffset>
                </wp:positionV>
                <wp:extent cx="6534150" cy="9639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96393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-22.95pt;width:514.45pt;height:758.95pt;mso-wrap-style:none;v-text-anchor:middle">
                <v:fill o:detectmouseclick="t" on="false"/>
                <v:stroke color="#938953" weight="76320" joinstyle="miter" endcap="flat"/>
                <w10:wrap type="none"/>
              </v:rect>
            </w:pict>
          </mc:Fallback>
        </mc:AlternateContent>
      </w:r>
      <w:r>
        <w:rPr/>
        <w:t>-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709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199043"/>
          <w:kern w:val="2"/>
          <w:sz w:val="48"/>
          <w:szCs w:val="48"/>
          <w:lang w:eastAsia="ru-RU"/>
        </w:rPr>
        <w:t>Урок ИЗО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709" w:hanging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48"/>
          <w:szCs w:val="48"/>
          <w:lang w:eastAsia="ru-RU"/>
        </w:rPr>
        <w:t xml:space="preserve">данный в 4 «Б» классе ГОУ ЦО № 1862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709" w:hanging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48"/>
          <w:szCs w:val="48"/>
          <w:lang w:eastAsia="ru-RU"/>
        </w:rPr>
        <w:t xml:space="preserve">по теме: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709" w:hanging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48"/>
          <w:szCs w:val="48"/>
          <w:lang w:eastAsia="ru-RU"/>
        </w:rPr>
        <w:t xml:space="preserve">"О чем нам рассказали вазы…"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709" w:hanging="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48"/>
          <w:szCs w:val="48"/>
          <w:lang w:eastAsia="ru-RU"/>
        </w:rPr>
        <w:t>(Керамика Древней Греции.  Вазопись)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b/>
          <w:b/>
          <w:bCs/>
          <w:color w:val="199043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читель: Коваленко Г.Е. 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осква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2009 год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ть детям представление об образной и смысловой стороне живописи (вазописи) Древней Греции, в их соотнесенности с наследием русской национальной художественной культур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витие эстетического вкуса и творческих способностей учащихся, формирование знаний учащихся о древнегреческой живопис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обретение учащимися навыков по отбору информации, умения выделить основные значимые моменты и творчески представить их в самостоятельной рабо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рительный ряд:</w:t>
      </w:r>
      <w:r>
        <w:rPr>
          <w:rFonts w:cs="Arial" w:ascii="Arial" w:hAnsi="Arial"/>
        </w:rPr>
        <w:t xml:space="preserve"> схемы и фотографии греческих ваз, детские рисунки прошлых лет.</w:t>
      </w:r>
    </w:p>
    <w:p>
      <w:pPr>
        <w:pStyle w:val="Style17"/>
        <w:rPr/>
      </w:pPr>
      <w:r>
        <w:rPr>
          <w:rFonts w:cs="Arial" w:ascii="Arial" w:hAnsi="Arial"/>
          <w:b/>
        </w:rPr>
        <w:t xml:space="preserve">Музыкальный ряд: </w:t>
      </w:r>
      <w:r>
        <w:rPr>
          <w:rFonts w:cs="Arial" w:ascii="Arial" w:hAnsi="Arial"/>
        </w:rPr>
        <w:t>Сиртаки.</w:t>
      </w:r>
    </w:p>
    <w:p>
      <w:pPr>
        <w:pStyle w:val="Style17"/>
        <w:ind w:left="720" w:hanging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Ход урока</w:t>
      </w:r>
    </w:p>
    <w:p>
      <w:pPr>
        <w:pStyle w:val="Style17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Вступительное слово учителя</w:t>
      </w:r>
      <w:r>
        <w:rPr>
          <w:b/>
          <w:bCs/>
          <w:i/>
          <w:iCs/>
        </w:rPr>
        <w:t xml:space="preserve">. </w:t>
      </w:r>
    </w:p>
    <w:p>
      <w:pPr>
        <w:pStyle w:val="Style17"/>
        <w:ind w:left="360" w:hanging="0"/>
        <w:rPr/>
      </w:pPr>
      <w:r>
        <w:rPr>
          <w:rFonts w:cs="Arial" w:ascii="Arial" w:hAnsi="Arial"/>
        </w:rPr>
        <w:t xml:space="preserve">-Заглянем на минутку в наш музей. В нем есть предмет, являющийся ответом на загадку. Есть старая русская загадка: “ </w:t>
      </w:r>
      <w:r>
        <w:rPr>
          <w:rFonts w:cs="Arial" w:ascii="Arial" w:hAnsi="Arial"/>
          <w:b/>
          <w:i/>
        </w:rPr>
        <w:t>Был я на копанце, был я на топанце, был я на кружале, был я на пожаре, был я на обваре. Когда молод был, то людей кормил. А стар стал, пеленаться стал</w:t>
      </w:r>
      <w:r>
        <w:rPr>
          <w:rFonts w:cs="Arial" w:ascii="Arial" w:hAnsi="Arial"/>
        </w:rPr>
        <w:t>”. Что же это?  О чём пойдёт речь на уроке?</w:t>
      </w:r>
    </w:p>
    <w:p>
      <w:pPr>
        <w:pStyle w:val="Style17"/>
        <w:ind w:left="360" w:hanging="0"/>
        <w:rPr>
          <w:rFonts w:ascii="Arial" w:hAnsi="Arial" w:cs="Arial"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471805</wp:posOffset>
            </wp:positionV>
            <wp:extent cx="2066925" cy="21513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(Это глиняный горшок-корчага)</w:t>
      </w:r>
    </w:p>
    <w:p>
      <w:pPr>
        <w:pStyle w:val="Style17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i/>
        </w:rPr>
        <w:t xml:space="preserve"> Был я на копанце</w:t>
      </w:r>
      <w:r>
        <w:rPr>
          <w:rFonts w:cs="Arial" w:ascii="Arial" w:hAnsi="Arial"/>
        </w:rPr>
        <w:t>- глину копали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  <w:i/>
        </w:rPr>
        <w:t>“Топанцы”</w:t>
      </w:r>
      <w:r>
        <w:rPr>
          <w:rFonts w:cs="Arial" w:ascii="Arial" w:hAnsi="Arial"/>
        </w:rPr>
        <w:t xml:space="preserve"> - место, где глину хорошо разминали. А далее гончарный круг – </w:t>
      </w:r>
      <w:r>
        <w:rPr>
          <w:rFonts w:cs="Arial" w:ascii="Arial" w:hAnsi="Arial"/>
          <w:b/>
          <w:i/>
        </w:rPr>
        <w:t>“кружало”,</w:t>
      </w:r>
      <w:r>
        <w:rPr>
          <w:rFonts w:cs="Arial" w:ascii="Arial" w:hAnsi="Arial"/>
        </w:rPr>
        <w:t xml:space="preserve"> затем – </w:t>
      </w:r>
      <w:r>
        <w:rPr>
          <w:rFonts w:cs="Arial" w:ascii="Arial" w:hAnsi="Arial"/>
          <w:b/>
          <w:i/>
        </w:rPr>
        <w:t>“пожар”</w:t>
      </w:r>
      <w:r>
        <w:rPr>
          <w:rFonts w:cs="Arial" w:ascii="Arial" w:hAnsi="Arial"/>
        </w:rPr>
        <w:t xml:space="preserve">, т. е. обжиг. Последней стадией обработки был </w:t>
      </w:r>
      <w:r>
        <w:rPr>
          <w:rFonts w:cs="Arial" w:ascii="Arial" w:hAnsi="Arial"/>
          <w:b/>
          <w:i/>
        </w:rPr>
        <w:t>“обвар”</w:t>
      </w:r>
      <w:r>
        <w:rPr>
          <w:rFonts w:cs="Arial" w:ascii="Arial" w:hAnsi="Arial"/>
        </w:rPr>
        <w:t xml:space="preserve"> - погружение изделия в жидкость (ржаной, овсяной квасной и другие отвары).                                                                                                                                     - Как горшок людей кормил объяснять не надо, а зачем его в старости пеленали? </w:t>
      </w:r>
    </w:p>
    <w:p>
      <w:pPr>
        <w:pStyle w:val="Style17"/>
        <w:ind w:left="360" w:hanging="0"/>
        <w:rPr/>
      </w:pPr>
      <w:r>
        <w:rPr>
          <w:rFonts w:cs="Arial" w:ascii="Arial" w:hAnsi="Arial"/>
          <w:i/>
        </w:rPr>
        <w:t>(Даже треснувшие горшки не выбрасывали, их обматывали лентами распаренной бересты или тканью, и они еще долго могли служить).</w:t>
      </w:r>
      <w:r>
        <w:rPr>
          <w:rFonts w:cs="Arial" w:ascii="Arial" w:hAnsi="Arial"/>
        </w:rPr>
        <w:t xml:space="preserve"> </w:t>
      </w:r>
    </w:p>
    <w:p>
      <w:pPr>
        <w:pStyle w:val="Style17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вот этот-то запелёнутый грошок оказывается машиной времени. Сегодня мы с вами отправимся в путешестви путешествие по Древней Греции.  А экскурсоводами будут горшки –только греческие.</w:t>
      </w:r>
    </w:p>
    <w:p>
      <w:pPr>
        <w:pStyle w:val="Style17"/>
        <w:ind w:left="284" w:hanging="0"/>
        <w:rPr/>
      </w:pPr>
      <w:r>
        <w:rPr>
          <w:rFonts w:cs="Arial" w:ascii="Arial" w:hAnsi="Arial"/>
          <w:b/>
          <w:bCs/>
        </w:rPr>
        <w:t>Учитель:</w:t>
      </w:r>
      <w:r>
        <w:rPr>
          <w:rFonts w:cs="Arial" w:ascii="Arial" w:hAnsi="Arial"/>
        </w:rPr>
        <w:t xml:space="preserve"> Такой же прекрасной и жизнеутверждающей, как архитектура и скульптура, была и живопись Древней Греции, о развитии которой можно судить по рисункам, украшающим дошедшие до нас вазы, начиная с 11–10 вв. до н. э. Приглашаю вас на выставку древнегреческих ваз. Приоткроем завесу времени и посмотрим на частичку древнегреческого базара ваз. </w:t>
      </w:r>
    </w:p>
    <w:p>
      <w:pPr>
        <w:pStyle w:val="Style17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ставка ваз . (Фотографии и детские работы на доске)</w:t>
      </w:r>
    </w:p>
    <w:p>
      <w:pPr>
        <w:pStyle w:val="Style17"/>
        <w:ind w:left="1353" w:hanging="0"/>
        <w:rPr/>
      </w:pPr>
      <w:r>
        <w:rPr>
          <w:rFonts w:cs="Arial" w:ascii="Arial" w:hAnsi="Arial"/>
          <w:i/>
        </w:rPr>
        <w:t xml:space="preserve">(Чтение стихотворения О. А. Таратутина “Античные вазы” из сб. “Что я видел в Эрмитаже”.) </w:t>
      </w:r>
    </w:p>
    <w:p>
      <w:pPr>
        <w:pStyle w:val="Style17"/>
        <w:ind w:left="1353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4479925</wp:posOffset>
            </wp:positionV>
            <wp:extent cx="1428750" cy="1447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3585</wp:posOffset>
            </wp:positionH>
            <wp:positionV relativeFrom="paragraph">
              <wp:posOffset>4261485</wp:posOffset>
            </wp:positionV>
            <wp:extent cx="1609725" cy="1609725"/>
            <wp:effectExtent l="0" t="0" r="0" b="0"/>
            <wp:wrapTight wrapText="bothSides">
              <wp:wrapPolygon edited="0">
                <wp:start x="-154" y="0"/>
                <wp:lineTo x="-154" y="21444"/>
                <wp:lineTo x="21600" y="21444"/>
                <wp:lineTo x="21600" y="0"/>
                <wp:lineTo x="-1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рекрасные эти античные вазы </w:t>
        <w:br/>
        <w:t xml:space="preserve">понравились нам почему-то не сразу. </w:t>
        <w:br/>
        <w:t xml:space="preserve">“Подумаешь вазы!” - подумали мы. </w:t>
        <w:br/>
        <w:t xml:space="preserve">Другим были заняты наши умы. </w:t>
        <w:br/>
        <w:t xml:space="preserve">Сначала взглянули на них мы, скучая, </w:t>
        <w:br/>
        <w:t xml:space="preserve">потом мы к одной пригляделись случайно, </w:t>
        <w:br/>
        <w:t xml:space="preserve">потом загляделись… И может быть час </w:t>
        <w:br/>
        <w:t xml:space="preserve">никак не могли оторваться от ваз. </w:t>
        <w:br/>
        <w:t xml:space="preserve">То вазы-гиганты, то карлики-вазы, </w:t>
        <w:br/>
        <w:t xml:space="preserve">и каждая ваза с рисунком-рассказом! </w:t>
        <w:br/>
        <w:t xml:space="preserve">…Герой в колеснице летит на войну. </w:t>
        <w:br/>
        <w:t xml:space="preserve">Плывут аргонавты в чужую страну. </w:t>
        <w:br/>
        <w:t xml:space="preserve">Персей убивает Медузу Горгону. </w:t>
        <w:br/>
        <w:t xml:space="preserve">Афина Паллада диктует законы. </w:t>
        <w:br/>
        <w:t xml:space="preserve">Сражается с Гектором грозный Ахилл </w:t>
        <w:br/>
        <w:t xml:space="preserve">(и Гектор, как видно, лишается сил)… </w:t>
        <w:br/>
        <w:t xml:space="preserve">А вот Артемида, богиня охоты, </w:t>
        <w:br/>
        <w:t xml:space="preserve">из меткого лука стреляет в кого-то. </w:t>
        <w:br/>
        <w:t xml:space="preserve">А это на лире играет Орфей. </w:t>
        <w:br/>
        <w:t xml:space="preserve">А это вручают спортивный трофей. </w:t>
        <w:br/>
        <w:t xml:space="preserve">А вот – Одиссей, подающий советы. </w:t>
        <w:br/>
        <w:t xml:space="preserve">А это – кентавры… А это… А это… </w:t>
        <w:br/>
        <w:t xml:space="preserve">Но мы описать и не пробуем враз </w:t>
        <w:br/>
        <w:t xml:space="preserve">крупнейшую в мире коллекцию ваз. </w:t>
      </w:r>
    </w:p>
    <w:p>
      <w:pPr>
        <w:pStyle w:val="Style17"/>
        <w:ind w:left="13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100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итель: </w:t>
      </w:r>
      <w:r>
        <w:rPr>
          <w:rFonts w:cs="Arial" w:ascii="Arial" w:hAnsi="Arial"/>
        </w:rPr>
        <w:t xml:space="preserve">А прежде, чем расписать вазу, ее нужно было изготовить. Глина, обожженная в костре – первый искусственный материал, полученный человеком. </w:t>
      </w:r>
    </w:p>
    <w:p>
      <w:pPr>
        <w:pStyle w:val="Style17"/>
        <w:ind w:left="1004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368425" cy="1824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993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Гончарный круг на Крите использовали уже во 2 тыс. до н. э. . Постепенно  гончарное производство распространяется по всем греческим городам. Но всегда существовали центры, которые задавали тон и моду. </w:t>
      </w:r>
    </w:p>
    <w:p>
      <w:pPr>
        <w:pStyle w:val="Style17"/>
        <w:ind w:left="993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 VII в. до н. э. ценились вазы из Коринфа. В этом городе был изобретён </w:t>
      </w:r>
      <w:r>
        <w:rPr>
          <w:rFonts w:cs="Arial" w:ascii="Arial" w:hAnsi="Arial"/>
          <w:b/>
        </w:rPr>
        <w:t>чернофигурный стиль росписи.</w:t>
      </w:r>
      <w:r>
        <w:rPr>
          <w:rFonts w:cs="Arial" w:ascii="Arial" w:hAnsi="Arial"/>
        </w:rPr>
        <w:t xml:space="preserve"> С VI в. до н. э. первенство переходит к Афинам. Отсюда происходят самые прекрасные чернофигурные вазы, а также вазы изобретённых здесь </w:t>
      </w:r>
      <w:r>
        <w:rPr>
          <w:rFonts w:cs="Arial" w:ascii="Arial" w:hAnsi="Arial"/>
          <w:b/>
        </w:rPr>
        <w:t>краснофигурного</w:t>
      </w:r>
      <w:r>
        <w:rPr>
          <w:rFonts w:cs="Arial" w:ascii="Arial" w:hAnsi="Arial"/>
        </w:rPr>
        <w:t xml:space="preserve"> и белофонного стилей. </w:t>
      </w:r>
    </w:p>
    <w:p>
      <w:pPr>
        <w:pStyle w:val="Style17"/>
        <w:ind w:left="993" w:firstLine="360"/>
        <w:rPr>
          <w:lang w:val="en-US"/>
        </w:rPr>
      </w:pPr>
      <w:r>
        <w:rPr>
          <w:rFonts w:cs="Arial" w:ascii="Arial" w:hAnsi="Arial"/>
        </w:rPr>
        <w:t xml:space="preserve">У греков было особенное представление о профессии гончара. Как и многие другие народы, греки считали, что первые люди были вылеплены из глины. Сделал это Прометей, а Афина, по преданию, вдохнула в вылепленных им людей душу,она была покровительницей гончаров. </w:t>
        <w:br/>
      </w:r>
    </w:p>
    <w:p>
      <w:pPr>
        <w:pStyle w:val="Style17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Сюжеты древнегреческих ваз </w:t>
      </w:r>
    </w:p>
    <w:p>
      <w:pPr>
        <w:pStyle w:val="Style17"/>
        <w:rPr/>
      </w:pPr>
      <w:r>
        <w:rPr>
          <w:rFonts w:cs="Arial" w:ascii="Arial" w:hAnsi="Arial"/>
          <w:b/>
          <w:bCs/>
        </w:rPr>
        <w:t>Учитель:</w:t>
      </w:r>
      <w:r>
        <w:rPr>
          <w:rFonts w:cs="Arial" w:ascii="Arial" w:hAnsi="Arial"/>
        </w:rPr>
        <w:t xml:space="preserve"> В культуре и цивилизации Древней Греции огромную часть составляла керамика. Росписи на различной посуде - это носитель искусства эллинов, живописи и даже истории. До наших дней дошло множество черепков и целых сосудов, повествующих нам о деяниях героев и богов, а также дающих нам представление об образе жизни древних греков и их культуре. </w:t>
      </w:r>
    </w:p>
    <w:p>
      <w:pPr>
        <w:pStyle w:val="Style17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еческая мифология была главным источником сюжетов всех вазописцев. На вазах также изображены жанровый сцены, которые дают нам ценные сведения о том, как жили древние греки, чем занимались, о чем мечта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Style17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работы</w:t>
      </w:r>
    </w:p>
    <w:p>
      <w:pPr>
        <w:pStyle w:val="Style17"/>
        <w:ind w:left="135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к вы догадались, мы становимся гончарами и вазописцами и изготавливаем и расписываем вазу.</w:t>
      </w:r>
    </w:p>
    <w:p>
      <w:pPr>
        <w:pStyle w:val="Style17"/>
        <w:ind w:left="1353" w:hanging="0"/>
        <w:rPr/>
      </w:pPr>
      <w:r>
        <w:rPr>
          <w:rFonts w:cs="Arial" w:ascii="Arial" w:hAnsi="Arial"/>
          <w:bCs/>
        </w:rPr>
        <w:t>План работы:                                                                                                                -Сложите лист бумаги пополам.                                                                         –Нарисуйте  половинку вазы, используя схемы.                                                      – Вырежьте вазу.                                                                                                                – Разверните её.                                                                                                          – Нанесите рисунок и фон.                                                                                         – Готовые вазы несите на выставку.</w:t>
      </w:r>
    </w:p>
    <w:p>
      <w:pPr>
        <w:pStyle w:val="Style17"/>
        <w:ind w:left="135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Самостоятельная работа учащихся.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6.  Подведение итогов  урока.  Организация мини-выставки.</w:t>
      </w:r>
    </w:p>
    <w:p>
      <w:pPr>
        <w:pStyle w:val="Style17"/>
        <w:rPr/>
      </w:pPr>
      <w:r>
        <w:rPr>
          <w:rFonts w:cs="Arial" w:ascii="Arial" w:hAnsi="Arial"/>
        </w:rPr>
        <w:t>Именно вазопись дала ученым представление о том, как выглядели древние греки, что ели, пили, носили, какими были их дома и какую жизнь они вели. То есть ваза – это неотъемлемая часть их жизни от 3-летнего возраста и до смерти. Я думаю, что сегодня мы говорили не просто о вазах, а о неотъемлемой части настоящего искусства и о нас с вами. Сегодня мы проложили незримый мостик между античностью и нашим временем, и если в каждого из вас античная ваза перельет хотя бы капельку своей души, значит, вы стали лучше и духовно богаче. Спасибо!</w:t>
      </w:r>
    </w:p>
    <w:p>
      <w:pPr>
        <w:pStyle w:val="Style17"/>
        <w:rPr/>
      </w:pPr>
      <w:r>
        <w:rPr>
          <w:rFonts w:cs="Arial" w:ascii="Arial" w:hAnsi="Arial"/>
          <w:b/>
          <w:bCs/>
        </w:rPr>
        <w:t>Домашнее задание:</w:t>
      </w:r>
      <w:r>
        <w:rPr>
          <w:rFonts w:cs="Arial" w:ascii="Arial" w:hAnsi="Arial"/>
        </w:rPr>
        <w:t xml:space="preserve"> роспись ваз (для тех, кто не успел)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07:00Z</dcterms:created>
  <dc:creator>PDoka</dc:creator>
  <dc:description/>
  <cp:keywords/>
  <dc:language>en-US</dc:language>
  <cp:lastModifiedBy>PDoka</cp:lastModifiedBy>
  <cp:lastPrinted>2009-03-11T00:26:00Z</cp:lastPrinted>
  <dcterms:modified xsi:type="dcterms:W3CDTF">2009-12-01T19:12:00Z</dcterms:modified>
  <cp:revision>5</cp:revision>
  <dc:subject/>
  <dc:title/>
</cp:coreProperties>
</file>