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олого – физкультурное развлечение для старшей групп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Зов джунглей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Цели.</w:t>
      </w:r>
      <w:r>
        <w:rPr/>
        <w:t xml:space="preserve"> Прививать любовь к природе. Приучать детей активно участвовать в коллективных играх, развлечениях, соревнованиях.</w:t>
      </w:r>
    </w:p>
    <w:p>
      <w:pPr>
        <w:pStyle w:val="Normal"/>
        <w:jc w:val="both"/>
        <w:rPr/>
      </w:pPr>
      <w:r>
        <w:rPr>
          <w:b/>
        </w:rPr>
        <w:t xml:space="preserve">Материал. </w:t>
      </w:r>
      <w:r>
        <w:rPr/>
        <w:t>Магнитофон и звукозаписи. Эмблемы участникам. Птица с конвертом, в нём загадки. Картонные кости и бананы как символы победы в конкурсе. 2 ведра с наклейками – бананы и кости. Кусты травы, за ними 6 изображений животных. Карта Африки на мольберте и изображения животных (2 комплекта). 6 обручей, 2 трубы, 6 ориентиров, 2 эстафетные палочки, 2 цилиндрических модуля, гимнастическая палка. 2 корзины. Грамота. Бананы.</w:t>
      </w:r>
    </w:p>
    <w:p>
      <w:pPr>
        <w:pStyle w:val="Normal"/>
        <w:jc w:val="both"/>
        <w:rPr/>
      </w:pPr>
      <w:r>
        <w:rPr>
          <w:b/>
        </w:rPr>
        <w:t>Подготовительная работа.</w:t>
      </w:r>
      <w:r>
        <w:rPr/>
        <w:t xml:space="preserve"> Познавательное чтение о флоре и фауне Аф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развл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ступительная часть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Я приветствую вас! Вы хотите попасть в Африку? </w:t>
      </w:r>
    </w:p>
    <w:p>
      <w:pPr>
        <w:pStyle w:val="Normal"/>
        <w:ind w:firstLine="1260"/>
        <w:jc w:val="both"/>
        <w:rPr/>
      </w:pPr>
      <w:r>
        <w:rPr/>
        <w:t xml:space="preserve">Ребята в Африку спешат, </w:t>
      </w:r>
    </w:p>
    <w:p>
      <w:pPr>
        <w:pStyle w:val="Normal"/>
        <w:ind w:firstLine="1260"/>
        <w:jc w:val="both"/>
        <w:rPr/>
      </w:pPr>
      <w:r>
        <w:rPr/>
        <w:t>Они познать её хотят.</w:t>
      </w:r>
    </w:p>
    <w:p>
      <w:pPr>
        <w:pStyle w:val="Normal"/>
        <w:ind w:firstLine="1260"/>
        <w:jc w:val="both"/>
        <w:rPr/>
      </w:pPr>
      <w:r>
        <w:rPr/>
        <w:t>Стать нашей жизни чуть светлее</w:t>
      </w:r>
    </w:p>
    <w:p>
      <w:pPr>
        <w:pStyle w:val="Normal"/>
        <w:ind w:firstLine="1260"/>
        <w:jc w:val="both"/>
        <w:rPr/>
      </w:pPr>
      <w:r>
        <w:rPr/>
        <w:t>Поможет Африка ско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ройте глаза и я произнесу волшебные слова (звучит музыка):</w:t>
      </w:r>
    </w:p>
    <w:p>
      <w:pPr>
        <w:pStyle w:val="Normal"/>
        <w:ind w:firstLine="1260"/>
        <w:jc w:val="both"/>
        <w:rPr/>
      </w:pPr>
      <w:r>
        <w:rPr/>
        <w:t>Река Лимпопо, пустыня Сахара,</w:t>
      </w:r>
    </w:p>
    <w:p>
      <w:pPr>
        <w:pStyle w:val="Normal"/>
        <w:ind w:firstLine="1260"/>
        <w:jc w:val="both"/>
        <w:rPr/>
      </w:pPr>
      <w:r>
        <w:rPr/>
        <w:t>И самая высокая гора Килиманджаро.</w:t>
      </w:r>
    </w:p>
    <w:p>
      <w:pPr>
        <w:pStyle w:val="Normal"/>
        <w:ind w:firstLine="1260"/>
        <w:jc w:val="both"/>
        <w:rPr/>
      </w:pPr>
      <w:r>
        <w:rPr/>
        <w:t>Вширь и ввысь, Африка, яв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ойте глаза, вот мы и в Африке! Как разнообразна природа Африки, сколько здесь разных животных! Дети (болельщики), знаете ли вы, кто такие травоядные и кто такие хищники? (Ответы детей, дополнение воспитателя). Представляю вам команду травоядных (перечисляет животных) и хищников (перечисляет).</w:t>
      </w:r>
    </w:p>
    <w:p>
      <w:pPr>
        <w:pStyle w:val="Normal"/>
        <w:ind w:firstLine="360"/>
        <w:jc w:val="both"/>
        <w:rPr/>
      </w:pPr>
      <w:r>
        <w:rPr/>
        <w:t>В нашей сегодняшней игре команды травоядных и хищников будут соперничать друг с другом, проявляя всю свою эрудицию, смелость, ловкость, азарт и чувство юмора. Итоги каждого конкурса оценивает жюри. (Представление жюри).</w:t>
      </w:r>
    </w:p>
    <w:p>
      <w:pPr>
        <w:pStyle w:val="Normal"/>
        <w:ind w:firstLine="360"/>
        <w:jc w:val="both"/>
        <w:rPr/>
      </w:pPr>
      <w:r>
        <w:rPr/>
        <w:t>Команды готовы к состязаниям? А зрители готовы их поддержать? Тогда в добрый путь по Африк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новная (соревновательная) часть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Экологический блок:</w:t>
      </w:r>
    </w:p>
    <w:p>
      <w:pPr>
        <w:pStyle w:val="Normal"/>
        <w:ind w:firstLine="43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Африка – удивительный континент, полный дивных растений, животных и птиц. Посмотрите, какая красивая птица! В клюве у неё конверт, давайте прочтём письмо. (Ведущий распечатывает конверт). Да это загадки! Будем их отгадывать! Это и будет наш первый конкурс.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/>
      </w:pPr>
      <w:r>
        <w:rPr/>
        <w:t>Конкурс №1. «</w:t>
      </w:r>
      <w:r>
        <w:rPr>
          <w:u w:val="double"/>
        </w:rPr>
        <w:t>Знакомство с Африкой</w:t>
      </w:r>
      <w:r>
        <w:rPr/>
        <w:t>» (отгадывание загадок описательного  характера).</w:t>
      </w:r>
    </w:p>
    <w:p>
      <w:pPr>
        <w:pStyle w:val="Normal"/>
        <w:ind w:firstLine="540"/>
        <w:jc w:val="both"/>
        <w:rPr/>
      </w:pPr>
      <w:r>
        <w:rPr/>
        <w:t xml:space="preserve">Воспитатель задаёт загадки поочерёдно каждой команде. Жюри фиксирует наличие/отсутствие ответа. Ответ болельщиков или другой команды не засчитывается. Побеждает команда, давшая наибольшее количество правильных отве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травоядным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хищникам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 каком дереве созревают финики? (На пальм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Зверь огромный- преогромный,</w:t>
            </w:r>
          </w:p>
          <w:p>
            <w:pPr>
              <w:pStyle w:val="Normal"/>
              <w:rPr/>
            </w:pPr>
            <w:r>
              <w:rPr/>
              <w:t>Жарким солнцем прокалён.</w:t>
            </w:r>
          </w:p>
          <w:p>
            <w:pPr>
              <w:pStyle w:val="Normal"/>
              <w:rPr/>
            </w:pPr>
            <w:r>
              <w:rPr/>
              <w:t xml:space="preserve">Нос его, как кран подъёмный, </w:t>
            </w:r>
          </w:p>
          <w:p>
            <w:pPr>
              <w:pStyle w:val="Normal"/>
              <w:rPr/>
            </w:pPr>
            <w:r>
              <w:rPr/>
              <w:t>И подвижен, и силён. (Сло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Животное с длинной шеей. (Жираф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стение с мясистыми сочными стеблями, покрытыми колючками. (Какту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Крупное травоядное животное с огромным рогом. (Носоро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Самая большая в мире пустыня. (Сахара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фриканское дерево с очень толстым стволом. (Баобаб)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То шныряют по лианам,</w:t>
            </w:r>
          </w:p>
          <w:p>
            <w:pPr>
              <w:pStyle w:val="Normal"/>
              <w:rPr/>
            </w:pPr>
            <w:r>
              <w:rPr/>
              <w:t>То на пальму вскочат вдруг.</w:t>
            </w:r>
          </w:p>
          <w:p>
            <w:pPr>
              <w:pStyle w:val="Normal"/>
              <w:rPr/>
            </w:pPr>
            <w:r>
              <w:rPr/>
              <w:t>Очень любят есть бананы,</w:t>
            </w:r>
          </w:p>
          <w:p>
            <w:pPr>
              <w:pStyle w:val="Normal"/>
              <w:rPr/>
            </w:pPr>
            <w:r>
              <w:rPr/>
              <w:t>А ещё сильнее лук. (Обезьян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икая полосатая лошадь. (Зебр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Как называется орех, покрытый волосками, внутри вкусное молочко. (Коко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Большая быстро бегающая птица с красивыми перьями. (Страу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Самая большая река в Африке. (Нил)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В высокой траве африканской саванны живут самые разные животные. Давайте познакомимся с ними поближе. Следующий конкурс «Африканские картинки».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/>
      </w:pPr>
      <w:r>
        <w:rPr/>
        <w:t>Конкурс №2. «</w:t>
      </w:r>
      <w:r>
        <w:rPr>
          <w:u w:val="double"/>
        </w:rPr>
        <w:t>Африканские картинки</w:t>
      </w:r>
      <w:r>
        <w:rPr/>
        <w:t>» (узнавание животного по картинке и его описание).</w:t>
      </w:r>
    </w:p>
    <w:p>
      <w:pPr>
        <w:pStyle w:val="Normal"/>
        <w:ind w:firstLine="540"/>
        <w:jc w:val="both"/>
        <w:rPr/>
      </w:pPr>
      <w:r>
        <w:rPr/>
        <w:t xml:space="preserve">По 3 участника  команд поочерёдно описывают картинку: называют животное и рассказывают о нём. Жюри оценивает одновременно эрудицию и развитие речи.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Африка – огромный континент, на котором есть горы и реки, джунгли, саванны и пустыни. Где чей дом, нам помогут разобраться в этом наши участники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№3. «</w:t>
      </w:r>
      <w:r>
        <w:rPr>
          <w:u w:val="double"/>
        </w:rPr>
        <w:t>Где чей дом?</w:t>
      </w:r>
      <w:r>
        <w:rPr/>
        <w:t>» (Размещение животных в местах их обитания).</w:t>
      </w:r>
    </w:p>
    <w:p>
      <w:pPr>
        <w:pStyle w:val="Normal"/>
        <w:ind w:firstLine="540"/>
        <w:jc w:val="both"/>
        <w:rPr/>
      </w:pPr>
      <w:r>
        <w:rPr/>
        <w:t xml:space="preserve">Жюри оценивает правильность выполнения задания. В случае, если обе команды выполнили задание правильно, очко получает команда, справившаяся быстре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Физкультурный блок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Раздаётся улюлюканье, под музыку вбегает абориген (воспитатель по ФИЗО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Ребята-зверята, это местный житель, африканец, пришёл познакомиться с нами. </w:t>
      </w:r>
    </w:p>
    <w:p>
      <w:pPr>
        <w:pStyle w:val="Normal"/>
        <w:ind w:firstLine="540"/>
        <w:jc w:val="both"/>
        <w:rPr/>
      </w:pPr>
      <w:r>
        <w:rPr/>
        <w:t xml:space="preserve">- Здравствуй, друг! Как тебя зовут? </w:t>
      </w:r>
    </w:p>
    <w:p>
      <w:pPr>
        <w:pStyle w:val="Normal"/>
        <w:ind w:firstLine="540"/>
        <w:jc w:val="both"/>
        <w:rPr/>
      </w:pPr>
      <w:r>
        <w:rPr/>
        <w:t>- Я Нюмба-Юмба! Я хочу дружить и играть, заниматься спортом и веселиться. Но для этого я должен проверить вашу ловкость и выносливость. Готовы? Тогда давайте проведём с вами весёлую размин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double"/>
        </w:rPr>
      </w:pPr>
      <w:r>
        <w:rPr/>
        <w:t>«</w:t>
      </w:r>
      <w:r>
        <w:rPr>
          <w:u w:val="double"/>
        </w:rPr>
        <w:t>Зверобик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Под музыку «1, 2, 3, 4, 5, начинается зарядка…» на 16 тактов исполняются движения, имитирующие животных: кошку, лягушку, гепарда, страуса, удава, леопарда, жука.</w:t>
      </w:r>
    </w:p>
    <w:p>
      <w:pPr>
        <w:pStyle w:val="Normal"/>
        <w:jc w:val="both"/>
        <w:rPr/>
      </w:pPr>
      <w:r>
        <w:rPr/>
        <w:t>Задание является разминкой, жюри не оцени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№4. «</w:t>
      </w:r>
      <w:r>
        <w:rPr>
          <w:u w:val="double"/>
        </w:rPr>
        <w:t>Звери-ловкачи</w:t>
      </w:r>
      <w:r>
        <w:rPr/>
        <w:t>». (Эстафета: дети катят модуль к стойке головой, обратно - рук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№5. «</w:t>
      </w:r>
      <w:r>
        <w:rPr>
          <w:u w:val="double"/>
        </w:rPr>
        <w:t>Проберись сквозь джунгли</w:t>
      </w:r>
      <w:r>
        <w:rPr/>
        <w:t>». (Эстафета: прыжки в 3 обруча, ползком через трубу, обогнуть ориентир, возвратиться бегом, передать эстафетную палоч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Остался последний конкурс-эстаф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№6. «</w:t>
      </w:r>
      <w:r>
        <w:rPr>
          <w:u w:val="double"/>
        </w:rPr>
        <w:t>Добудь банан</w:t>
      </w:r>
      <w:r>
        <w:rPr/>
        <w:t>». (Эстафета: обежать 3 ориентира, сорвать банан, вернуться к команде, положить банан в  корзину)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ключительная часть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:</w:t>
      </w:r>
      <w:r>
        <w:rPr/>
        <w:t xml:space="preserve"> Давайте подсчитаем бананы и кости. Подсчёт очков. Объявление команды-победителя. Награждение грамотой.</w:t>
      </w:r>
    </w:p>
    <w:p>
      <w:pPr>
        <w:pStyle w:val="Normal"/>
        <w:jc w:val="both"/>
        <w:rPr/>
      </w:pPr>
      <w:r>
        <w:rPr/>
        <w:t>Вам понравился наш праздник? Нам пора возвращаться обратно в д/с. Возьмите корзины с бананами в руки, закройте глаза и произнесём волшебные слова (звучит музыка):</w:t>
      </w:r>
    </w:p>
    <w:p>
      <w:pPr>
        <w:pStyle w:val="Normal"/>
        <w:ind w:firstLine="1080"/>
        <w:jc w:val="both"/>
        <w:rPr/>
      </w:pPr>
      <w:r>
        <w:rPr/>
        <w:t>Один, два, три, закончилась игра,  (африканец убегает)</w:t>
      </w:r>
    </w:p>
    <w:p>
      <w:pPr>
        <w:pStyle w:val="Normal"/>
        <w:ind w:firstLine="1080"/>
        <w:jc w:val="both"/>
        <w:rPr/>
      </w:pPr>
      <w:r>
        <w:rPr/>
        <w:t>Три, два, один, нам домой пора.</w:t>
      </w:r>
    </w:p>
    <w:p>
      <w:pPr>
        <w:pStyle w:val="Normal"/>
        <w:jc w:val="both"/>
        <w:rPr/>
      </w:pPr>
      <w:r>
        <w:rPr/>
        <w:t xml:space="preserve">Откройте глаза, вот мы и в д/с! Предлагаю пойти в группу и съесть бананы! </w:t>
      </w:r>
    </w:p>
    <w:p>
      <w:pPr>
        <w:pStyle w:val="Normal"/>
        <w:jc w:val="both"/>
        <w:rPr/>
      </w:pPr>
      <w:r>
        <w:rPr/>
        <w:t>До новых встреч в Африк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16:00Z</dcterms:created>
  <dc:creator>Наталья</dc:creator>
  <dc:description/>
  <cp:keywords/>
  <dc:language>en-US</dc:language>
  <cp:lastModifiedBy>Наталья</cp:lastModifiedBy>
  <dcterms:modified xsi:type="dcterms:W3CDTF">2011-04-28T19:00:00Z</dcterms:modified>
  <cp:revision>71</cp:revision>
  <dc:subject/>
  <dc:title>Эколого – физкультурное развлечение для старшей группы</dc:title>
</cp:coreProperties>
</file>