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атериал о мягком знак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ягкий знак , мягкий знак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него нельзя ника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место «шесть» напишем «шест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место «есть» напишем «ест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ут пенками - пень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олками-уголь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нька в банку преврати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что может получи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крюк (Ь) вам всем зна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 мягким знаком 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есть, фонемы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скрыт и весь секре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Соль, боль, бить, лить- 4 буквы, 3 звука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ять братьев сговорил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мягким знаком подружили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ри месяца в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мягким знаком не в ла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Январь, февраль, апрель, июнь, июль, сентябрь, октябрь, ноябрь, декабрь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</w:t>
      </w:r>
      <w:r>
        <w:rPr>
          <w:i/>
          <w:sz w:val="28"/>
          <w:szCs w:val="28"/>
          <w:u w:val="single"/>
        </w:rPr>
        <w:t>Запиши месяцы года, которые не дружат с мягким знаком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гкий знак (Ь) – какой хитр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ове встал он в середин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м заменил пери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 двух соглас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ует себя прекр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(</w:t>
      </w:r>
      <w:r>
        <w:rPr>
          <w:i/>
          <w:sz w:val="28"/>
          <w:szCs w:val="28"/>
          <w:u w:val="single"/>
        </w:rPr>
        <w:t>Пальто, тюльпан, письмо, борьба, просьба, кольцо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Мягкий знак со мной в пути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ять, шесть, семь, восем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ять, десять…..двадца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х, какое облегченье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он служит для смягченья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чно знаю: без нег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рочту совсем не то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ят, шест, сем, восем….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просто ерунда!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Мягкий знак им нужен? </w:t>
      </w:r>
      <w:r>
        <w:rPr>
          <w:i/>
          <w:sz w:val="28"/>
          <w:szCs w:val="28"/>
          <w:u w:val="single"/>
        </w:rPr>
        <w:t>(Да</w:t>
      </w:r>
      <w:r>
        <w:rPr>
          <w:sz w:val="28"/>
          <w:szCs w:val="28"/>
          <w:u w:val="single"/>
        </w:rPr>
        <w:t>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кажу, дружок, на ушк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поставлена «ловушк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 неё не попад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йди и разгадай-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(</w:t>
      </w:r>
      <w:r>
        <w:rPr>
          <w:i/>
          <w:sz w:val="28"/>
          <w:szCs w:val="28"/>
          <w:u w:val="single"/>
        </w:rPr>
        <w:t>Братя, перя, вюга, плате, ручи, солови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ягкий знак, важный зна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него нельзя ника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согласным верно служи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буквой л(эль) частенько друж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(</w:t>
      </w:r>
      <w:r>
        <w:rPr>
          <w:i/>
          <w:sz w:val="28"/>
          <w:szCs w:val="28"/>
          <w:u w:val="single"/>
        </w:rPr>
        <w:t>Соль, мель, моль, уголь, боль,цель, руль, толь)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ве буквы за руки взялись и в звук один они слил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ать слова по смыслу вам поможет мягкий знак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(</w:t>
      </w:r>
      <w:r>
        <w:rPr>
          <w:i/>
          <w:sz w:val="28"/>
          <w:szCs w:val="28"/>
          <w:u w:val="single"/>
        </w:rPr>
        <w:t>банка-банька, мел-мель, был-быль, шест-шесть, угол-уголь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сочетаниях  </w:t>
      </w:r>
      <w:r>
        <w:rPr>
          <w:b/>
          <w:sz w:val="28"/>
          <w:szCs w:val="28"/>
        </w:rPr>
        <w:t xml:space="preserve">ЧК-ЧН, НЧ-НЩ </w:t>
      </w:r>
      <w:r>
        <w:rPr>
          <w:sz w:val="28"/>
          <w:szCs w:val="28"/>
        </w:rPr>
        <w:t xml:space="preserve"> не пишется ь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точка, печка, задачник, ручка, дочка, гонщик, кончик, вечно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Ь –вход запрещё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9:12:00Z</dcterms:created>
  <dc:creator>Admin</dc:creator>
  <dc:description/>
  <cp:keywords/>
  <dc:language>en-US</dc:language>
  <cp:lastModifiedBy>Admin</cp:lastModifiedBy>
  <cp:lastPrinted>2012-01-02T12:49:00Z</cp:lastPrinted>
  <dcterms:modified xsi:type="dcterms:W3CDTF">2012-01-02T09:52:00Z</dcterms:modified>
  <cp:revision>2</cp:revision>
  <dc:subject/>
  <dc:title>Материал о мягком знаке</dc:title>
</cp:coreProperties>
</file>