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 используемой для бесед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брамова Р. Стоит ли идти за «Клинским»?// Воспитание школьников. –     2005, №2, с.50-5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браменкова В. В мире детских игр.// Воспитание школьников. – 2000, №7, с. 16-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Агафонов А. Мужской характер: как его воспитать. //  Воспитание     школьников. – 2003 , №1, с.40- 41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Азбука воспитания (советы родителям) // Воспитание школьников. – 2001,   №7, с. 50-5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  </w:t>
      </w:r>
      <w:r>
        <w:rPr>
          <w:sz w:val="28"/>
          <w:szCs w:val="28"/>
        </w:rPr>
        <w:t xml:space="preserve">Берестов А. Скрытые причины неврозов.// Воспитание школьников. – 2000, №8, с. 45-4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Брунчукова Н. Этические отношения современных школьников.// Воспитание школьников. – 2009, №3, с. 63-66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оробьёва К. Детская агрессивность как следствие деструктивного семейного воспитание.// Воспитание школьников. – 2008, №7, с. 48-5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8.</w:t>
      </w:r>
      <w:r>
        <w:rPr>
          <w:sz w:val="28"/>
          <w:szCs w:val="28"/>
        </w:rPr>
        <w:t xml:space="preserve"> Габидулина Р. Отцы глазами детей.// Воспитание школьников. – 2004, №10, с. 47-4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9.  </w:t>
      </w:r>
      <w:r>
        <w:rPr>
          <w:sz w:val="28"/>
          <w:szCs w:val="28"/>
        </w:rPr>
        <w:t>Гончарова Д. О терпеливый наш язык!//  Воспитание школьников. – 2001, №10, с.42-4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 Горбовец А. Предупреждение детского бытового травмат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 Воспитание школьников. – 2005, №8, с. 52-5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Гундарова И. О последствиях телевизионной информации младшими школьниками.// Воспитание школьников. – 2005, №9, с. 49-5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ти советуют родителям.// Воспитание школьников. – 2000, №6, с. 5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Десять ошибок в воспитании, которые все когда-нибудь соверш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// Воспитание школьников. – 2001, №8, с. 36-3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 Дюльдина Ж. Ошибки семейного воспитания и их влияние на    формирование у ребёнка системы ценностей.// Воспитание школьников. – 2009, №1, с. 70-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 Ежкова Н. Поговорим о свободном времени младших школьников.              //  Воспитание школьников. – 2002 , №10, с.36- 4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 Захарова Л. За что мы браним детей.  //  Воспитание школьников. – 2003 , №8, с.47-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Зимина И. Проблемы воспитания застенчивых детей.   //  Воспитание школьников. – 2003 , №8, с.50-5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Ильин В. С чего начинается зависть.// Воспитание школьников. – 2005, №10, с. 63-6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Кученко Т. О детской тревожности. //  Воспитание школьников. – 2002 , №5, с.43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Крупина И.Один день из жизни ребёнка в семье.// Воспитание школьников. – 2000, №8, с. 18-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. Кудашова Т. Чем опасна ненормативная лексика.// Воспитание школьников. – 2009, №1, с. 65-69.</w:t>
      </w:r>
      <w:r>
        <w:rPr/>
        <w:t xml:space="preserve"> общ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Кыштымова И. Словом можно спасти….// Воспитание школьников. – 2008, №2, с. 63-6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. Липунова О. Если первоклассник ведёт себя странно. //  Воспитание школьников. – 2002 , №7, с.51-5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. Литвяк. С. Дружба как фактор социализации.// Воспитание школьников. – 2009, №5, с. 64-67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Малых Т. Ребёнок у компьютера: за или против? // Воспитание школьников. – 2008, №1, с. 56-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Малых Т. Наши дети во всемирной паутине Интернета.// Воспитание школьников. – 2008, №2, с. 60-6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Медведева И., Шишова Т. Этюды по преодолению застенчивости.               // Воспитание школьников. – 2004, №6, с. 53-5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Минаева В. Как помочь ребёнку преодолеть застенчивость. // Воспитание школьников. – 2001, №7, с. 29-3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Морева Е. Детская агрессивность и способы её преодоления.                       // Воспитание школьников. – 2008, №5, с. 31-3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 Моторин В. Дети и компьютер.// Воспитание школьников. – 2000, №8,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 Моторин В. Во что играют наши дети? // Воспитание школьников. – 2001, №5, с. 36-3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 Оленичева Е. Что нужно знать о дизайне детской комнаты.// Воспитание школьников. – 2008, №1, с. 59-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 Олийнык Л. Когда в семье двое детей.// Воспитание школьников. – 2008, №2, с. 64-6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4. Паняева О. Специфика отцовского взаимодействия с ребёнком.                  //  Воспитание школьников. – 2003 , №3, с.5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5. Паняева О.Роль отца в воспитании ребёнка.   //  Воспитание школьников. – 2003 , №2, с.46- 4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ова Л. Воспитание сына.//  Воспитание школьников. – 2001, №3, с. 47-4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</w:t>
      </w:r>
      <w:r>
        <w:rPr/>
        <w:t xml:space="preserve">. Простые правила самосохранения </w:t>
      </w:r>
      <w:r>
        <w:rPr>
          <w:sz w:val="28"/>
          <w:szCs w:val="28"/>
        </w:rPr>
        <w:t>Дети в современном мире.// Воспитание школьников. – 2008, №2, с. 4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7. По материалам Информационного агентства потребителей </w:t>
      </w:r>
      <w:r>
        <w:rPr>
          <w:sz w:val="28"/>
          <w:szCs w:val="28"/>
        </w:rPr>
        <w:t>Друг, который может стать врагом.// Воспитание школьников. – 2005, №7, с. 47.</w:t>
      </w:r>
      <w:r>
        <w:rPr/>
        <w:t xml:space="preserve"> здоров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. Сандуленко Э. Гиперакивный ребёнок в школе и дома.// Воспитание школьников. – 1999, №4, с.42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 Свердлова О. Мать и дочь.// Воспитание школьников. – 2008, №3, с. 59-  6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. Свердлова О. «Вы любите меня?..».// Воспитание школьников. – 2008, №1, с. 58-5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. Соловьёв С. Алкоголь – угроза здоровью и социальному статусу человека.// Воспитание школьников. – 2008, №4, с. 58-6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2. Соколова А.Вечные ценности: о родительской любви. //  Воспитание школьников. – 2002 , №5, с.43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. Старкова Н. Любите детей такими, какие они есть.// Воспитание школьников. – 2004, №3, с. 54-5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. Стрельцова В. «Она меня укусила!» // Воспитание школьников. – 2004, №5, с. 41-4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. Стрельцова В. Ролики – опасное увлечение.// Воспитание школьников. – 2004, №3, с. 57-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. Стрельцова В. Зимние травмы.// Воспитание школьников. – 2004, №1, с. 64-6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7. Стрельцова В. Дети на дороге.// Воспитание школьников. – 2004, №7, с. 64-66.</w:t>
      </w:r>
      <w:r>
        <w:rPr/>
        <w:t xml:space="preserve"> здоровь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. Ступакова Н. Когда ребёнок провинился.// Воспитание школьников. – 2004, №9, с. 43-4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.</w:t>
      </w:r>
      <w:r>
        <w:rPr/>
        <w:t xml:space="preserve"> </w:t>
      </w:r>
      <w:r>
        <w:rPr>
          <w:sz w:val="28"/>
          <w:szCs w:val="28"/>
        </w:rPr>
        <w:t>Сухарь Е. Ошибки семейного воспитания.// Воспитание школьников. – 2005, №3, с. 46-4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0. Форд Е. Школа правильной осанки. – 2005, №9, с. 6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51. Чечельницкая С. Как уберечь ребёнка от несчастного случая. // Воспитание школьников. – 1999, №6, с.24-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. Черкович Г. Жевательная резинка: приятно, но полезно ли? // Воспитание школьников. – 2004, №8, с. 7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3. Шишова Т. «Неуправляемый» ребёнок.//  Воспитание школьников. – 2002 , №10, с.41- 4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4. Шишова Т Ещё раз о детской нерасторопности. //  Воспитание школьников. – 2002 , №8, с.45-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5. Шишова Т О воспитании мужского характера. //  Воспитание школьников. – 2002 , №5, с.41-4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6. Шишова Т. Научите ребёнка проигрывать. //  Воспитание школьников. – 2003 , №1, с. 4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7. Шевцова Ж. В. Мини –лекторий для родителей.// Воспитание школьников. – 2009, №7, с. 70-71.</w:t>
      </w:r>
      <w:r>
        <w:rPr/>
        <w:t xml:space="preserve"> 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. Шишова Т. Бумеранг наших недомолвок.// Воспитание школьников. – 2004, №2, с. 37-4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. Шишова Т. Медлительные дети.// Воспитание школьников. – 2000, №2, с. 27-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. Шишова Т. Как ребёнку постоять за себя? // Воспитание школьников. – 2001, №9, с. 47-4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7:26:00Z</dcterms:created>
  <dc:creator>Zver</dc:creator>
  <dc:description/>
  <cp:keywords/>
  <dc:language>en-US</dc:language>
  <cp:lastModifiedBy>Zver</cp:lastModifiedBy>
  <dcterms:modified xsi:type="dcterms:W3CDTF">2010-02-28T18:36:00Z</dcterms:modified>
  <cp:revision>65</cp:revision>
  <dc:subject/>
  <dc:title/>
</cp:coreProperties>
</file>