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младших школьников исследовательской деятельности в процессе изучения прав и обязанностей ребен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Эглитис Л.П.,</w:t>
      </w:r>
      <w:r>
        <w:rPr>
          <w:sz w:val="28"/>
          <w:szCs w:val="28"/>
        </w:rPr>
        <w:t xml:space="preserve"> учитель начальных класс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Дубровской №2 средней общеобразовательной школы п. Дубровка Брянской обл.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Чухачева Е.В</w:t>
      </w:r>
      <w:r>
        <w:rPr>
          <w:sz w:val="28"/>
          <w:szCs w:val="28"/>
        </w:rPr>
        <w:t>., ст. пр. кафедры педагогики и социального образова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рянского государственного педагогического университет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, заключенных в концепции воспитательной системы  современной школы, является формирование активной гражданской позиции,  социально ответственного поведения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кружающего мира учащиеся начальных классов широко изучают государственную символику России, приобщаются к истории и культуре родного края, России. Это содействует воспитанию уважительного отношения к государственным символам Российской Федерации, укреплению социального единства общества, сохранению преемственности поко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также важно приобщать школьников к изучению прав человека на всех этапах обучения в школе, начиная уже с начальных классов. К сожалению, слабое обеспечение необходимой учебно-методической литературой до сих пор является главным тормозом на пути активного изучения младшими школьниками прав человека. Учителю начальных классов приходится самостоятельно искать те формы и виды деятельности, которые позволят детям в легкой, интересной и занимательной форме не только ознакомиться с основными правами и свободами, но и научиться применять их в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младшего школьника таковы, что он любую информацию усваивает через игровую или познавательную деятельность. В связи с этим, мы считаем исследовательскую деятельность одной из эффективных форм изучения прав и обязанностей ребенка, которая повышает эффективность процесса обучения и воспитания. Исследовательская деятельность развивает детскую самостоятельность, учитывает потребности и интересы, возрастные и индивидуальные особенност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ми было организовано обучение младших школьников исследовательской деятельности в процессе изучения прав и обязанностей ребенка на базе МОУ Дубровской № 2 средней общеобразовательной школы  в 3 «В» классе, п. Дубровка Брянской области. Условно обучение младших школьников исследовательской деятельности мы разделили на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ю 1 этапа было изучение исследовательских способностей детей в процессе на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ю 2 этапа было знакомство детей с исследовательск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3 этап – организация исследовательской деятельности самих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аш взгляд, необходимо  остановиться на описании каждого из этапов обучения школьников исследовательской деятельности в процессе изучения прав  и обязанностей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мы провели наблюдение за детьми в процессе занятий и оценили возможности детей в области исследования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ие видеть проблемы, ставить вопросы, выдвигать гипотезы, давать определение понятиям, классифицировать, наблюдать, делать выводы и умозаключения, структурировать материал, объяснять, доказывать и защищать свои ид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блюдения детям предлагалось   решить задачи, например, «Почему светит солнце», «Умеют ли деревья разговаривать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наблюдения и ответов на задачи показал, что у большинства детей (88%)   сформированы умения, необходимые для исследовательской деятельности. Ответы детей (76%) отличались оригинальностью и нестандартностью способа решения. Следует отметить, что 94% детей строили ответы на вопрос задачи последовательно, придумывали новые понятия, в конце ответа  делали выводы, а также задавали вопросы уч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шеописанные критерии мы ориентировались при реализации цели второго этапа. Для знакомства детей с методикой проведения учебных исследований нами проводились фронтальные тренировочные занятия. Это необходимо для того, чтобы каждого ученика познакомить с «техникой» проведения исследования. Фронтальные занятия проводились в игровой форме, на которых детям предлагались задания с целью формирования умения видеть проблему, гипотезу, делать выводы и умозаключения. Например, для развития умения видеть проблему дети решали следующие задачи: «Сколько значений у предмета?», «Описание человека в данную минуту» и т.д. Для выработки умения выдвигать гипотезу предлагалось задание «А почему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 формулировках гипотезы присутствовали такие слова, как «возможно», «вероятно», «допустим», «а что, если».  Кроме этого задания, предлагались задания: «Определи условие», «Найди возможную причину события», «Найди объясн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дети проводили исследование с целью изучения прав и обязанностей ребенка. В исследовательской деятельности принимали участие не только дети, но и их родители, так как интерес в обществе к вопросам по изучению прав и обязанностей все более возрастает. Дети совместно с родителями сформулировали цель, гипотезу и задачи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узнать и изучить, какие у ребенка есть права и обязанности в современном обществ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возможно ли, чтобы человек, живя в обществе, был совершенно свободным, что хотел, то и делал или  он должен соблюдать определенные обязанности и иметь права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ить и изучить документы, в которых записаны наши пра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явить знания учащихся начальных классов своих прав и обязан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школьную газету «От школьного порога к звездам» ознакомить учащихся начальных классов с результатами опроса и предложить рекомендации по изучению прав и обязанностей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книжку-малышку «Мои права, записанные в Конституции РФ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ловарь юного правов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сследования младшие школьники использовали следующие методы: </w:t>
      </w:r>
    </w:p>
    <w:p>
      <w:pPr>
        <w:pStyle w:val="Normal"/>
        <w:numPr>
          <w:ilvl w:val="0"/>
          <w:numId w:val="4"/>
        </w:numPr>
        <w:ind w:left="1440" w:hanging="540"/>
        <w:jc w:val="both"/>
        <w:rPr/>
      </w:pPr>
      <w:r>
        <w:rPr>
          <w:sz w:val="28"/>
          <w:szCs w:val="28"/>
        </w:rPr>
        <w:t xml:space="preserve">Анализ литературных источников с целью изучения прав человека (изу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ы Конституции РФ «Права и свободы человека и гражданина», чтение и анализ книги для учащихся начальных классов «Ваши права» - авторы Е.С. Шабельник, Е.Г. Каширцева);</w:t>
      </w:r>
    </w:p>
    <w:p>
      <w:pPr>
        <w:pStyle w:val="Normal"/>
        <w:numPr>
          <w:ilvl w:val="0"/>
          <w:numId w:val="4"/>
        </w:numPr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ос учителей, родителей и учащихся начальных клас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ая права и обязанности детей, младшие школьники посетили урок «Граждановедения» в 5 классе по теме «Конституция РФ. Права и обязанност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учащихся начальных классов показал,  что большинство детей не знают свои права и обязанности, а также документы, в которых они прописаны.   Так, из 70 опрошенных учеников только 37 (53%) правильно ответили на вопрос: «Где записаны права и обязанности человека?». Остальным детям (47%) потребовалась помощь  в виде наводящих вопросов, индивидуальной беседы. Кроме этого, из всех опрошенных 42 (60%) ребенка дали неточные ответы на вопрос: «Какие права вы знаете?». 56 (80%) детей затруднялись ответить на вопрос: «Какие обязанности вы должны выполнять?». Анализируя результаты опроса, ребята и родители сформулировали вывод: большинство учащихся начальных классов мало информированы о своих правах, которыми они могут пользоваться и ещё меньше знают, какие обязанности должны выполнять. С целью ознакомления учащихся с результатами опроса, а также их правами и обязанностями, ученики 3 «В» класса подготовили специальный выпуск общешкольной газеты на тему: «Мои права и   обязанности». Материал газеты включал результаты опроса, краткие сведения о правах и обязанностях детей, кроссвор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м исследования стали выводы, сформулированные учащимися самостоятельно и являющиеся доказательством того факта, что человек должен соблюдать определенные обязанности и иметь пра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не может быть совершенно свободным в обществе, он должен иметь права и соблюдать обязанности, иначе жизнь превратится в сплошную неразберих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поняли, что каждый человек может пользоваться своими правами, не нарушая и уважая права других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ть права необходимо с детства и пополнять запас знаний всю жиз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и родители должны знать не только свои права, но и обязанности.</w:t>
      </w:r>
    </w:p>
    <w:p>
      <w:pPr>
        <w:pStyle w:val="Normal"/>
        <w:ind w:left="180" w:firstLine="675"/>
        <w:jc w:val="both"/>
        <w:rPr/>
      </w:pPr>
      <w:r>
        <w:rPr>
          <w:sz w:val="28"/>
          <w:szCs w:val="28"/>
        </w:rPr>
        <w:t>В результате проделанной работы ребята не только узнали свои права и обязанности, но и научились проводить исследования: видеть проблему, формулировать гипотезу, выводы, наблюдать и доказывать свои идеи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исследования стала книжка-малышка «Мои права, записанные в Конституции РФ», в которой предлагается вариант прочт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ы Конституции РФ. Книжка-малышка иллюстрирована рисунками, сюжет которых взят из жизни ребят. Кроме этого, составили «Словарь юного правоведа» для оказания практической помощи учащимся начальных классов в изучении темы «Права и обязанности детей». Словарь содержит краткое толкование значений слов по данной теме. В него также вошли пословицы и поговорки по теме «Право», календарь памятных дат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учать младших школьников исследовательской деятельности необходимо, так как у них формируются исследовательские умения, развиваются познавательные процессы,  устная и письменная речь.  Этот факт связан с тем, что исследовательская деятельность увлекает учеников, у них отмечается желание дальше продолжать исследование. В заключение хотелось бы отметить, какой будет Россия завтра, во многом зависит от того, как мы сумеем помочь младшим школьникам в их личностном и гражданском становлении, которым суждено сохранять и продолжать национальную культуру, ее духовно-нравственные традиции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, Савенков А.И. Коллективное творчество детей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Путь в неизведанное: Развитие исследовательских способностей школьников: Методическое пособие для школьных психологов. –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Маленький исследователь: Коллективное творчество младших школьников. – Ярославл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авенков А.И. Методика организации игр-исследований с младшими школьниками.// Практика административной работы в школе. – 2004.- № 1. -  С.35-42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54:00Z</dcterms:created>
  <dc:creator>USER</dc:creator>
  <dc:description/>
  <cp:keywords/>
  <dc:language>en-US</dc:language>
  <cp:lastModifiedBy>Катрин</cp:lastModifiedBy>
  <dcterms:modified xsi:type="dcterms:W3CDTF">2012-01-02T12:22:00Z</dcterms:modified>
  <cp:revision>21</cp:revision>
  <dc:subject/>
  <dc:title>Исследовательская деятельность в начальных классах по изучению прав и обязанностей ребенка</dc:title>
</cp:coreProperties>
</file>