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44"/>
          <w:szCs w:val="44"/>
        </w:rPr>
        <w:t xml:space="preserve">Технология проблемного обучения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/>
      </w:pPr>
      <w:r>
        <w:rPr/>
        <w:t>Казак В.М., учитель математики</w:t>
      </w:r>
    </w:p>
    <w:tbl>
      <w:tblPr>
        <w:tblW w:w="5000" w:type="pct"/>
        <w:jc w:val="center"/>
        <w:tblInd w:w="0" w:type="dxa"/>
        <w:tblLayout w:type="fixed"/>
        <w:tblCellMar>
          <w:top w:w="225" w:type="dxa"/>
          <w:left w:w="225" w:type="dxa"/>
          <w:bottom w:w="225" w:type="dxa"/>
          <w:right w:w="225" w:type="dxa"/>
        </w:tblCellMar>
      </w:tblPr>
      <w:tblGrid>
        <w:gridCol w:w="629"/>
        <w:gridCol w:w="8726"/>
      </w:tblGrid>
      <w:tr>
        <w:trPr>
          <w:trHeight w:val="638" w:hRule="atLeast"/>
        </w:trPr>
        <w:tc>
          <w:tcPr>
            <w:tcW w:w="6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2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организации проблемного, поискового обучения накапливался в мировой педагогике на протяжении многих десятилетий. В начале 60-х годов группа ученых под руководством американского психолога А.Осборна провела анализ обширного  исследовательского материала и сформулировала обобщенные черты подхода к обучению на основе решения проблем. Приведем эту  характеристику в виде последовательности обобщенных шагов по организации  поискового учебного процесса: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постановка проблемы, поиск ее формулировки с различных точек зрения; 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  поиск фактов для лучшего понимания проблемы, возможностей ее решения; 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иск идей одновременно с активизацией сферы   бессознательного и подсознания; оценка идей откладывается до тех пор, пока они не высказаны и не сформулированы учащимися; 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) поиск решения, при котором высказанные идеи подвергаются анализу, оценке; для воплощения, разработки выбираются лучшие из них; 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иск признания найденного решения окружающими.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ь технологии проблемного обучения: 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ействовать: развитию у учащихся   критического мышления, опыта и инструментария учебно-исследовательской деятельности, ролевого и имитационного моделирования, возможности творчески осваивать  новый опыт; поиску и определению учащимися  собственных личностных смыслов и ценностных отношений. Обратим внимание на заключительный (пятый) шаг, который означает  принципиальную необходимость организации социально-психологической стороны учебного процесса, поскольку способом  создать обстановку «признания окружающими» является специальная организация коммуникативно-диалоговой деятельност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ходные идеи</w:t>
            </w:r>
          </w:p>
          <w:p>
            <w:pPr>
              <w:pStyle w:val="Normal"/>
              <w:spacing w:lineRule="auto" w:line="240" w:before="280" w:after="280"/>
              <w:ind w:left="786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   Развитие авторской позиции ребенка в образовательном процессе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    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Безоценочный характер реакции на высказывания учащихся в ходе проблемного об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    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Целостная включенность ребенка в образовательный процесс, связанная и с рациональным познанием, и с интуитивной, часто неосознаваемой эмоционально-личностной сфер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этом  речь идет не просто о подключении эмпирических наблюдений, запаса жизненных    впечатлений учащихся в качестве вспомогательного материала, который используется преподавателем как иллюстративное дополнение. Опыт учащегося служит важнейшим источником учебного познания. Педагог (равно как и весь комплекс  используемых им дидактических средств) выполняет не роль «фильтра», пропускающего через себя учебную информацию, но роль помощника в работе ученика. В идеале педагог становится организатором самостоятельного учебного познания учащихся;  их взаимодействие с учебным материалом, друг с другом и с учителем строится как учебно-познавательное, в котором  учитель выступает как один   из источников  информации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йствия учителя и учащихся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блемная организация образовательного  процесса может быть осуществлена с меньшим или большим ролевым участием  школьников в проведении этого процесса. В соответствии с этим возможны  варианты  организации  образовательного процесса. 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олевым  участием школьников в образовательном процессе  Л. М. Фридман, В. И. Маху предлагают понимать самостоятельное выполнение ими тех функций, которые при  обычной организации образовательного процесса выполняются  самими  учителями: планирование самостоятельной работы учащихся над учебным материалом, изложение нового  учебного материала, контроль, учет и коррекция учебной работы каждого школьника, подготовка и использование технических средств обучения,  проведение опытов, экспериментов и т.д. Ролевое участие школьников  означает, что часть всех этих ролей вместо учителя выполняют сами ученики под ненавязчивым руководством учителя.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М.Фридман и В.И.Маху предлагают два варианта    проблемной организации образовательного процесса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  в а р и а н т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вариант проблемной организации образовательного  процесса основан на использовании следующего фундаментального положения психологии: источником и внутренним содержанием развития ребенка является возникновение в процессе его жизнедеятельности внутренних противоречий между противоположными тенденциями в этом развитии. Поэтому  образовательный   процесс следует организовывать и проводить так, чтобы учащиеся всегда испытывали  необходимость в преодолении посильных трудностей, чтобы у них возникала  постоянная потребность в овладении новыми знаниями, новыми способами действий, умениями и  навыками.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М. Фридман, Б. И. Маху предлагают обеспечить проблемную организацию образовательного процесса следующим образом: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и первичном ознакомлении с новым учебным материалом следует: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создать проблемную ситуацию; 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включить учащихся в проблемную ситуацию и сформировать учебную цель; 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решить проблему; 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) проанализировать, обобщить и оценить работу по решению проблемы и осуществлению учебной цели; 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На этапе овладения  новым учебным материалом (повторение, закрепление, тренировка) необходимо:  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создать учебную проблемную ситуацию и поставить учебную задачу;  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осуществить данную задачу;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) проконтролировать и оценить результаты учебной работы каждого ученика.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и анализе и обобщении изученного материала (темы или раздела учебной программы) проблемная  организация  осуществляется аналогично первому этапу.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 При контроле и оценке результатов учебной работы учащихся необходимо: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проверить умения ученика самостоятельно выявить связи и отношения между изученными понятиями, сделать самостоятельные выводы; 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проверить умения перенести изученные закономерности на новые области, явления; 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роверить умения решать задачи, содержащие какие-то новые элементы;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) привлекать самих учащихся к контролю и оценке  (самоконтроль, самооценка,  взаимопроверка).                         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данной организации образовательного процесса осуществляется сотрудничество учителя с учениками. Проблемное обучение  по первому варианту требует от  учителя большого умения и труда. Ведь почти все учебные занятия  проводятся в этом случае в форме фронтальных занятий, требующих большой и непрерывной активности  самого учителя, умения владеть вниманием класса,  ставить перед учащимися систему проблемных, исследовательских, познавательных и учебных задач, притом так, чтобы вызвать у учеников глубокую заинтересованность  в содержании этих задач, стремление и желание активно участвовать в процессе разрешения этих  задач.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ественным недостатком этого варианта проблемной организации образовательного процесса является то, что деятельность учащихся целиком зависит от учителя.</w:t>
            </w:r>
          </w:p>
          <w:p>
            <w:pPr>
              <w:pStyle w:val="Normal"/>
              <w:spacing w:lineRule="auto" w:line="240" w:before="280" w:after="280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  в а р и а н т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ческие исследования показывают, что для полноценного обучения необходимо сотрудничество  (кооперация) учащихся между собой, без прямого  вмешательства учителей. Отсюда следует, что в  образовательном процессе надо использовать не только индивидуальные  и фронтальные формы учебных занятий, но и различные коллективные. Необходимость сочетания индивидуальных и коллективных форм организации учебной работы учащихся диктуется тем, что восприятие учебной информации может происходить и при фронтальных занятиях, а вот усвоение знаний, овладение учащимися учебными умениями и навыками происходит лишь в собственной деятельности ученика. Чтобы осуществить такое органическое сочетание и в то же время сделать так, чтобы весь учебный процесс воспринимался учениками как коллективное творчество, Л.М. Фридман и В.И.Маху предлагают строить образовательный процесс  с учетом следующих правил: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каждый ученик должен иметь право и фактически участвовать в постановке частных целей учебной работы, в планировании  этой работы или принимать участие в их обсуждении, если цели и планы задаются извне; 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каждый ученик должен участвовать в контроле, оценке и учете  учебной работы учащихся и всей совместно выполненной деятельности: 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учебная работа ученика должна быть адресована в первую очередь не учителю, а всему классному  коллективу школьников;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) ученик должен нести ответственность, отчитываться и оцениваться за свою учебную работу и поведение перед коллективом класса,   членом которого (с особыми правами) должен быть и учитель. 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о второму варианту проблемной организации  образовательного процесса надо изменить саму роль учителя.  Л. С. Выготский видит учителя как организатора социальной воспитательной среды, регулятора и контролера ее взаимодействия с каждым учеником. 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облемной организации образовательного процесса по второму варианту необходимо провести следующую подготовительную работу: во-первых, в каждой теме должен быть  выделен учебный минимум – знания, умения и навыки,   которыми должен овладеть каждый учащийся в обязательном порядке. Кроме того,  способ контроля усвоения должен быть таким, что им мог бы воспользоваться сам ученик (т.е. осуществить самоконтроль и  самооценку). Усвоение учебного материала, не вошедшего в учебный минимум, контролируется лишь с целью его лучшего усвоения, но не оценивается. Во-вторых, в классе должно быть сформировано ученическое самоуправление  (в различных его вариантах).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  образовательный процесс  состоит из трех этапов: вводно-мотивационного, операционно-познавательного и рефлексивно-оценочного.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ая цель вводно-мотивационного этапа – вызвать у учащихся познавательный интерес к предстоящей работе по изучению новой темы, создать у них ясное общее представление о целях и содержании этой работы. Основным средством для этого является постановка  исходной проблемной задачи, разъяснение значения решения этой проблемной задачи. На проведение вводно-мотивационного этапа достаточно отвести один урок. Но если  тема сложная и учащиеся еще не очень привыкли к такой системе организации  образовательного  процесса, то не следует жалеть времени, а отвести на этот этап несколько учебных занятий. 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операционально-познавательном этапе учащиеся изучают учебный материал, усваивают знания, овладевают  умениями и навыками, различными действиями. Изучение учебного материала производится путем развертывания исходной проблемной задачи в систему более частных  проблемных, исследовательских и учебных задач. Постановка их перед учащимися и решение осуществляется на фронтальных, индивидуальных и коллективных  занятиях.             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организации образовательного процесса по  второму варианту все учебные занятия пронизаны коллективной учебной деятельностью учащихся, широким участием самих учеников в организации и проведении занятий. Этого  можно достичь тем, что все учащиеся в первую очередь отчитываются за свою работу перед своей бригадой и несут перед ней ответственность за результаты своей работы.  При этом ученики должны точно знать, какую учебную или проблемную задачу они должны решить, каких результатов добиться.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ый, рефлексивно-оценочный этап изучения учебной темы  имеет следующие цели: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обобщение  изученного учебного материала, 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итоговый контроль и оценка выполнения всей программы изучения учебного минимума. 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еализации второй цели учитель   вместе  с учениками устанавливает, кто из учащихся полностью выполнил или перевыполнил программу изучения учебной темы, у кого имеются какие-то пробелы и какие именно. Эффективно для дальнейшей мотивации учения школьников выявить причины, способствовавшие достижению учебных целей и препятствовавшие этому; выявить средства учебной работы, с помощью которых получены те или иные результат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статки проблемного обучения: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еобходимо больше времени на изучение учебного материала в сравнении с традиционным обучением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    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Возможна слабая отработка практических умений и навыков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uto" w:line="240" w:before="280" w:after="280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8">
    <w:name w:val="Заголовок 8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8:53:00Z</dcterms:created>
  <dc:creator>Admin</dc:creator>
  <dc:description/>
  <cp:keywords/>
  <dc:language>en-US</dc:language>
  <cp:lastModifiedBy>Admin</cp:lastModifiedBy>
  <dcterms:modified xsi:type="dcterms:W3CDTF">2012-01-02T13:10:00Z</dcterms:modified>
  <cp:revision>4</cp:revision>
  <dc:subject/>
  <dc:title/>
</cp:coreProperties>
</file>