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деятельность на уроках и во внеклассной работе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«Когда людей станут учить не тому, что они должны думать, а тому, как они должны думать, то тогда исчезнут всякие недоразумения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Г. Лихтенбер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их словах, я считаю, определяется суть работы каждого уч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все больше  педагогов и школ начинают заниматься исследовательской деятельностью, справедливо считая, что собственные исследования это наиболее эффективный путь познания и что целый ряд исследовательских методов и подходов являются универсальными, общими для любого вида исследовательской деятельности, и, следовательно, знание их поможет детям, какой бы дальнейший путь они не избрал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ребенок по своей натуре мечтатель-путешественник, поэтому, чтобы не исчез детский романтизм, не растворился в серых буднях, не пропал интерес к изучению окружающего мира, я каждый свой урок или внеклассное мероприятие стараюсь превратить  в научное исследо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ая цель моей работы: Сформировать творческую, социально активную личность нового типа в процессе исследовательской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я из цели, мною поставлены задач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навыки работы с научной литературой, интернет-ресурс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воить методы научного иссле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креативные способности, интеллектуальные умения и навы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оставленных задач  мною используются технолог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творческих качеств ребенка (Иванов И.П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тельское обучение (Савенков А.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Технология КСО (Дьяченко В.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я адаптивного обучения (Границкая А.С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звития навыков исследовательской деятельности я создаю следующие услов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ворческая среда. Пытаюсь каждый урок превратить в творческий процесс, для этого использую научно-популярную литературу, интернет-ресур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чет возрастных особенностей. Любое исследование должно быть посильным, интересным, полезным, соответствовать возрасту уча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сихологический комфорт. Стараюсь создать на уроке такую психологическую среду, чтобы каждый ребенок, независимо от своих умственных возможностей чувствовал себя значимым в процессе исследования.      Свою работу осуществляю по следующим направлени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блемное, частично-поисковое, эстетическое обуч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роки-иссле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Групповые формы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виды учебно-исследовательской деятельности, которые известны на сегодняшний день, применимы к изучению географии. Их разделение достаточно условно и зачастую предложенные виды сочетаются и успешно дополняют друг друг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урок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менение исследовательского метода обуч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етрадиционные уро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чебный экспери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омашнее задание исследовательского характ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неурочное врем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тельский практику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ускные экзаме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Экспедиции, походы, экскур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Факультативные за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бота в ученических научно-исследовательских обществ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Участие в олимпиадах, конкурсах, конференц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Учебные проек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ие возможности для организации исследования предоставляет ур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пример, в 9 классе, при изучении Центрального экономического района, ребята совершили путешествие по городам этого района. Познакомились с их историей, культурой, экономикой. Проведению этого урока способствовала большая самостоятельная подготовка учащихся с использованием научной литературы, материалов электронной энциклопедии, интернет-ресур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следование на уроке, можно проводить и работая не с одним учеником, а с групп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мощь учителю мною разработан комплект групповых практических работ по географии «Коллективное творчество на урок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уже 2 год провожу  урок «Времена года» в  8 классе по Аму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бята делятся на группы, соответствующие временам года. Им дается опережающее задани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рассказ о  времени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добрать пословицы, поговорки, приме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рисовать   время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представления  времени года они становятся синоптиками, определяя основные элементы климата для заданного сез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изучении океанов в курсе географии 7 класса, ребята на уроке отправляются в путешествие на корабле, составляя лоцию океа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закрепления знаний  по уникальной природе Кавказа, мною проведен урок- конференция «Рекреационные ресурсы Кавказа», ребята готовили сообщения о курортных зонах, затем проводили защиту своей территории, результаты оформили в виде презен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формирования элементов исследования использую на уроках  игровые технолог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« Вопрос-ответ». Ребята самостоятельно работают с новым материалом по учебнику, придумывая  друг другу вопро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«Самое главное». Ребята читают текст, должны определить главную мысль и выразить одним словом, можно составить синквей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«Куда идет корабль?» Предлагаю ребятам найти судно, потерпевшее кораблекрушение и определить его путь, если известны координаты его начального путешествия и координаты на момент кру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машнее задание даю творческого характера, по группам или индивидуальное. Например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 знакомстве с курсом «география 9 класс» предлагаю ученикам составить «Образ  моей Родины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зучая Японию в 11 классе, ребята составляют карту туристического маршрута, доказывая тем самым уникальность этой стра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 уроках экологии 11 класс составляет рисунки и опорные схемы, доказывая правдивость экологических законов Барри Коммон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 5-6 классах по экологии предлагаю детям поставить дома опы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лияние света на прорастание семя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жароустойчивости семян некоторых раст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Аллелопатия в растительном ми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ические движения у раст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оценку качества воды ближайшего водое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Собрать гербарии лекарственных, пищевых, ядовитых растений окрестностей нашего се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Оформить коллекцию семя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Подготовить фотоальбом на определенную т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ы имеют практический  выход. Ребята ежегодно участвуют в школьных, районных и областных конкурсах, мероприят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урочная деятельность предполагает более широкие возможности для реализации исследовательской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ла традиционной в нашей школе «Неделя географии», которую провожу 1 раз в 2 года, занимаюсь разработкой маршрутов на «Дни здоровья» и в игре «Зарниц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чителем биологии ежегодно проводим «День Земл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ей школе организован клуб «Лотос», объединяющий ребят по разным интерес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тельская работа в живом угол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ытническая работа на УО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Экологические исследования на базе школьного дендрар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уковожу 3 направлением работ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кружка «Юный натуралист» провожу исследовательскую работу по краеведению и эколог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работают над созданием проектов. С результатами выступают на школьных, районных и областных научно- практических конференц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400"/>
        <w:gridCol w:w="3120"/>
        <w:gridCol w:w="275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лияние размеров корневой системы на рост и развитие папоротника орляк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следование видового состава микроскопических обитателей ил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следование видового состава бегоний Новопетровской школы»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гонка гиацинтов к новогодним праздникам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выращивания тюльпанов в зимний период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гонка луковичных к праздникам»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птека на подоконник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понимы моего сел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растения окрестностей села Новопетровка»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углубленного изучения предметов мною разработаны и адаптированы програм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Факультативный курс «Страноведение» 11 клас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Факультативный курс «Здоровье и окружающая среда» 9 клас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экологического кружка «Зеленый мир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мплекты групповых практических и лабораторных работ по географ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е возможности для проведения исследовательской работы появились с внедрением информационных технологий. В своей работе я использую материалы электронных учебников, виртуальной школы «Кирилла и Мефодия», интерактивные пособ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результативности моей педагогической системы по географии и экологии были определены следующие показате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чество зна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олимпиадах и конференц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нтерес школьников к предме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ru-RU" w:bidi="ar-SA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  <w:sz w:val="20"/>
      <w:szCs w:val="20"/>
      <w:lang w:val="ru-RU" w:bidi="ar-S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ru-RU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4:30:00Z</dcterms:created>
  <dc:creator>1</dc:creator>
  <dc:description/>
  <cp:keywords/>
  <dc:language>en-US</dc:language>
  <cp:lastModifiedBy>1</cp:lastModifiedBy>
  <dcterms:modified xsi:type="dcterms:W3CDTF">2012-01-03T04:31:00Z</dcterms:modified>
  <cp:revision>1</cp:revision>
  <dc:subject/>
  <dc:title/>
</cp:coreProperties>
</file>