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18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360"/>
        <w:ind w:left="-180" w:firstLine="180"/>
        <w:jc w:val="center"/>
        <w:rPr/>
      </w:pPr>
      <w:r>
        <w:rPr/>
        <w:t>средняя   общеобразовательная школа №4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Тема: «Половодье чувств…»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в лирике  С. Есен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ыполнила: Кочергина Олеся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еница 8 б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оверила: Николаева М. А.,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русского языка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Куйбыше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Введение. Творчество С. Есенина в оценке современников и исследователей его творчества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Русский гений издавна венчает тех, которые мало живут», - эти слова Некрасова невольно приходят на память, когда думаешь о судьбе Сергея Есенина. Всего 30 лет было отпущено ему, чтобы прожить бурную, полную мечтаний, взлетов и падений жизнь. При всем том, что судьбу Есенина с полным правом называют трагической, ему еще при жизни выпало редкое счастье – стать любимейшим поэтом своего народа. Им зачитывались, учили его стихи; рабочие и крестьяне, интеллигентная, образованная публика распевали их. Его высоко ценили почти все выдающиеся современ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преки утверждениям некоторых критиков, современников Есенина, о том, что поэт, относящийся « к уходящей культуре», довольно скоро утратит свою популярность, Есенина сегодня по-прежнему читают и любят. Поэзия его живет, интерес к ней увеличивается. Нет сейчас такого человека, душа которого не отзывалась бы радостью и болью на есенинские стихи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отя и принадлежит Есенин к числу наиболее читаемых поэтов, но творчество его изучено мало, все еще много белых пятен. Поэтому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моей работы: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исследовать творчество Сергея Есени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поставленной цели вытекают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ь многотемность лирики С. Есенина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тихотворения  раскрыть  любовь Есенина к родной земле, русской природе, показать единство мира природы и мира человека;  рассмотреть отношение поэта к женщине и Родин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ервые отклики на его поэзию появились в печати в 1915 году, с тех пор прошло много времени. Число статей, воспоминаний, книг о поэте постепенно росло. Но не все работы о Есенине выдержали испытание временем, а впрочем, в некоторых из них концепции и оценки часто были односторонние, неверные и теперь не могут быть приняты. К сожалению, многие, очень многие, писавшие о Есенине, особенно после смерти поэта, видели в нём прежде всего лишь «певца уходящей патриархальной Руси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рький, Толстой, Леонов, многие художники слова, говоря о Есенине, его противоречиях, трагическом уходе из жизни, отмечали неувядаемую силу стихов Есенина, великого национального поэта. «Мы потеряли великого русского поэта», - писал М. Горький, потрясенный смертью Есенина. Глубоко национальная основа поэзии С. Есенина всегда волновала и Алексея Толстого. « Его поэзия есть как бы разбрасывание сокровищ его души», - эти слова о Есенине можно поставить эпиграфом к творчеству выдающегося русского поэт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й любимый… Я хотел бы затерять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еленях твоих стозвонных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рождается поэт? С чего начинается «пробуждение творческих дум»? С красоты, не увиденной другими? С радостного удивления перед открытием неведомого и чудесного? С душевной ранимости и сострадания всем горестям и слезам людским? С души, распахнутой навстречу всем «впечатлениям бытия» Но без умения видеть мир по-своему, без способности сопереживания, без впечатлительности и искренности нет поэта. Так начинался С. Есенин. И глаза, и уши подростка жадно впитывали в себя многозвучный мир: вешние зори, запах смолистой сосны, песни тальянки. А ум и сердце еще только просыпались.  Но уже в раннем творчестве становится очевидной самая сильная сторона дарования Есенина – его умение рисовать картины русской природы.  А что можно было видеть и наблюдать, не отрываясь от своего места рождения? Только природу, да бесхитростный деревенский быт. Но, описывая природу, по-русски скромную, Есенин открыл в ней целый мир «нежной красоты». У него каждая береза, куст рябины, стог сена описаны такими восхитительными словами, такими редкостными по простоте и удивительными по точности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ивы сжаты, рощи голы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т воды туман и сырост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олесом за сини горы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олнце тихое скатилос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ремлет взрытая дорога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й сегодня примечталось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то совсем-совсем немного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Ждать зимы седой осталос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Ах, и сам я в чаще звонко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видал вчера в тумане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ыжий месяц жеребенком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прягался в наши са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нние стихи поэта звучат как признание в любви к родной природе, стремление слиться и раствориться в ней. Мир человека и мир природы в поэзии  Есенина един и неделим. Примером полного взаимопроникновения природы и человека может служить стихотворение «Зелёная прическа» (1914год) Читатель так и не узнает, о ком это стихотворение – о березке или о девушке…  Потому что человек здесь уподоблен дереву - красавице русского леса, а она человеку: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елёная прическа,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Девическая грудь,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 тонкая берёзк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Что загляделась в пруд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ихи Есенина о родной природе наполнены звуками, красками, запахами. В них звенит девичий смех, раздаётся «белый перезвон» берёз, «звенит придорожными травами» ветерок, пахнет «яблоками и медом», «ели льют запах ладана» Вокруг – «алый свет зари», «голубеет небесный песок», «сыплет черемуха снегом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эт любуется  картинами родной природы, поэтому деревенские просторы приобретают в его  стихах небывалую красо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пою я тебя и гост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у печь, петуха и коров…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явление цикла стихов о животных в творчестве Есенина не случайно, потому что с ранних лет будущий поэт, выросший в крестьянской среде, проявлял большую любовь к природе и животному миру. Так в стихотворении « Табун» (1915 год)  дана романтическая зарисовка лошадиного стада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холмах  зеленых табун коне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дувает златой налет со дней 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 бугра высокого в синеющий залив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пала смоль качающихся гри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оэт не ограничивается только описанием этой картины единения животных с природой. Он наделяет их способностью воспринимать искусство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астух играет песню на рожке.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гасло солнце .Тихо на лужк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ставясь лбами слушает, слушает табун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то им поет вихрастый  гамаю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 стихотворении «Голубень» конь сравнивается с судьбой , влекущей в дальнюю дорогу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сенним холодом расцвечены надежды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редет мой конь, как тихая судьб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ловит край махающей одежды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го чуть мокрая буланая губа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Водою зыбкой стынет синь во взорах,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Бредет мой конь, откинув удила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горстью смуглою листвы последний ворох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идает ветер вслед из подола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последующих стихах Есенина образ коня романтически окрашен. «Отвори мне страж заоблачный…», когда лирическому герою мерещится, что белый ангел в полночь уводит белого коня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нь мой – мощь моя и крепость,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Слышу я, как ржет он жалобно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кусив златую цеп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ижу, как он бьется, мечется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ребя тугой аркан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летит с него , как с месяц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ерсть буланая в туман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в более позднем стихотворении «Не жалею, не зову, не плачу» его конь- символ романтической юности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ловно я весенней гулкой ранью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скакал на розовом коне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нних стихах Есенина видное место занимают и другие животные: корова, ягнята, щенки, лисица, собака, кот, петух и др.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ать с ухватами не сладится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гибается низко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тарый кот к махотке крадется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 парное молоко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вохчут куры беспокойные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д оглоблями сохи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дворе обедню стройную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певают петух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А в окне на сени скаты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т пугливой шумоты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з углов щенки кудлатые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ползают в хомуты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ихотворении «Разбуди меня завтра рано…» (1917 год) поэт обращается к матери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спою я тебя и гостя,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Нашу печь, петуха и коров…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на песни мои прольется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олоко твоих рыжих коров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стьянский мир с его хозяйством, двором, огородом, живностью воздействовал на поэта, рождал в его воображении метафоры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Ах, и сам я в чаще звонко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видал вчера в тумане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Рыжий месяц жеребенком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прягался в наши сан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ерадостностью веет от этих строк и срав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стихотворении «Корова» (1915 год) молодой поэт с глубоким сочувствием пишет о корове, у которой «выпали зубы, свиток годов на рогах», потому что у нее отняли «белого теленка». Эпизод казался бы очень простой, и внимание на это не надо обращать. Но Есенин видит драму: «Не дали матери сына», «и на колу под осиной шкуру трепал ветерок». И такая же участь ожидает м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стихотворении «Лисица»  (1916 год) чувствуется столько боли за зверя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 раздробленной ноге приковылял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 норы свернулася в кольцо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онкой прошвой кровь отмежевала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 снегу дремучее лицо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тихах о животных особенно ощущается человечность поэзии Есенина. Читаешь эти стихи и думаешь, что это написано о человеке. Замечательна «Песня о собаке» (1915).   Мы видим материнскую радость собаки, любующейся  новорожденными щенятами: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До вечера она их ласкала,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Причесывая языком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струился снежок подталы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д теплым ее животом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дость материнства преображает «ржаный закут», где «златятся рогожи в ряд». Собака – мать счастлива. Но все резко обрывается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шел хозяин хмурый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емерых всех  поклал в мешок…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 радости не осталось следа. Есенин как бы со стороны видит отчаянье и боль собаки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сугробам она бежал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спевая за ним бежать…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чаяние, боль животного поэт передает ярким образом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казался ей месяц над хато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дним из ее щенков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очество собаки передается нам. И уже не просто животное перед нами, а потерявшая детей мать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катились глаза собачьи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олотыми звездами в снег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сле таких стихов невольно подумалось, что Сергей Есенин не столько человек, сколько орган, созданный природой исключительно для поэзии, для выражения неисчерпаемой «печали полей», любви ко всему живому в мире и милосердия, которое – более всего иного – заслужено человеком» - писал М. Горький. Он отмечал, что Есенин «первый в русской литературе так умело и с такой  искренней любовью пишет о животн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олее позднем стихотворении «Мы теперь уходим понемногу…» (1924 год) поэт гордится своим гуманным отношением к животным, видит в этом счастье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частлив тем, что целовал я женщин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ял цветы, валялся на трав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зверье, как братьев наших меньших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икогда не бил по голов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десным завершением этого цикла о животных является его замечательное стихотворение «Собаке Качалова» (1925 год). Читаешь его и чувствуешь, что животные для поэта – действительно меньшие братья. Ведь поэт доверял Джиму все свои самые сокровенные сердечные тайны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й, Джим, на счастье лапу мн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акую лапу не видал я срод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вай с тобой полаем при лун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 тихую бесшумную погод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й, Джим, на счастье лапу мн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.  .  .  .  .  .  .  .  .  .  .  .  .  .  .  .  .  .  .  .  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ой милый Джим, среди твоих госте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ак много всяких и не всяких было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о та, что всех безмолвней и грустней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юда случайно вдруг не заходила?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  <w:szCs w:val="32"/>
        </w:rPr>
        <w:t>Она придет, даю тебе порук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без меня, в ее уставясь взгляд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ы за меня лизни ей нежно руку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 все, в чем был и не был виноват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у любовь к животным Есенин пронес через всю жизнь, и недаром он себе в заслугу, что «зверье, как братьев наших меньших, никогда не бил по голове». И недаром это выражение – «братья наши меньшие» стало бессмертным словосочетанием, прочно вошло в нашу разговорную и письменную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.. Я скажу не надо ра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Родину мою…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</w:t>
      </w:r>
      <w:r>
        <w:rPr>
          <w:sz w:val="28"/>
          <w:szCs w:val="28"/>
        </w:rPr>
        <w:t>Нам известны слова поэта: «моя лирика жива одной большой любовью к родине. Чувство родины – основное в моем творчестве». Есенинское чувство родины органически включает любовь поэта к отчему слову, фольклору, русской поэзии, его веру в богатейшие возможности русского народа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ранних лет ему запали в душу народные сказания, песни, поговорки, загадки. А дед Есенина «яркая личность, высокая натура», по словам поэта, имел прекрасную память и знал наизусть множество народных песен, которые напевал впечатлительному внуку. И мать Татьяна Федоровна была замечательной песенницей, о ее пении Есенин вспоминал не раз. Бабушка рассказывала ему сказки. И народное творчество укрепило песенную основу лирики Есенина. Недаром он писал в одном из стихотворений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одился я с песнями в травном одеял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ори меня вешние в радугу свивал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многие ранние его стихи написаны в песенном жанре. Поэт учился мастерству у безымянных народных авторов. Он  имел тетрадь, в которой было записано около четырех тысяч част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енин обратился к фольклору, но эта ценность народного творчества признавалась в то время не всеми. Но именно фольклор воспитал нравственные идеалы юного поэта – любовь к народу, к Родине. С деревенской улицы, гармони, песен, гулянок с парнями и девчатами, с пашен сенокосов начиналось признание поэта народной жизни, его бы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16 году вышел первый сборник стихотворений Есенина «Радуница»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рай любимый! Сердцу снятся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кирды солнца в водах лонных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хотел бы затеряться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зеленях твоих  стозвонных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о в стихах о родном крае слышится много печали, навеянной горькой судьбой родной деревни. Но в этих безрадостных картинах звучит беспредельная любовь к Родине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 Русь – малиновое пол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синь, упавшая в реку, -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Люблю до радости и боли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вою озерную тоск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Холодной скорби не измерит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ы на туманном берег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Но не любить тебя, не верить –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научиться не мог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не отдам я эти цепи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не расстанусь с долгим снегом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гда звенят родные степи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олитвословным ковылем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конца своих дней Есенин был связан с родным краем, а через него со всей Родиной. Есенин был убежден, «нет поэта без родины», убежден с юношеских лет, с первых своих шагов в русской поэзи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Гой, ты Русь, моя родная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Хаты в ризах образа…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Не видать конца и края –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олько синь сосет глаза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.  .  .  .  .  .  .  .  .  .  .  .  .  .  .  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Если крикнет рать святая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«Кинь ты Русь, живи в раю!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скажу: «не надо рая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йте Родину мою»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амые трудные, самые тяжелые для Родины дни, в самые черные трагические часы жизни, когда, казалось, невозможно найти ответ на мучительно неотступный вопрос: «Куда несет нас рок событий?» - главная боль, главная дума Есенина о судьбе России, ее настоящем и будущем. Вспомним есенинские стихи о Родине, его «маленький поэмы»: «Русь уходящая», «Возвращение на родину», «Русь Советская». Сколько в них любви к Родине, тревоги за ее благополучие в годы суровых революционных бурь и потрясений. Поэт обращается к Родине, переживает за неё, болеет душой. Так до последних дней жизни, до последних шагов по земле, последнего вздоха, вопреки всем незаслуженным обидам и превратностям судьбы, - неисчерпаемая, святая любовь к Отечеству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о и тогд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огда во всей планете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йдёт вражда племен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счезнет ложь и грусть,-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буду воспевать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сем существом  в поэт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естую часть земл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 названьем кратким «Русь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….я запел про любовь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тая святых есенинской лирики – изображение им всего многоцветного и многосложного ореола отношений к женщине. Любовная лирика Сергея Есенина… Это вечная тема мирового искусства. Большинство стихотворений Есенина переложено на музыку и живет в народе в качестве песен. Это свидетельствует о том, что поэзия Есенина не могла не затронуть глубоко интимных, сердечных струн у композиторов. Поэзия Есенина, будучи изображением индивидуальных ситуаций и частных отношений, обладает поразительной всеобщностью…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орогая, сядем рядом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глядим в глаза друг друг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Я хочу под кротким взглядом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лушать чувственную вьюгу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Это золото осенне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Эта прядь волос белесых –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се явилось, как спасень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еспокойного повесы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обое место в поэтической системе Есенина занимает лирический цикл «Любовь хулигана», который был подготовлен к печати в декабре 1923 года. Но это издание не состоялось. И полностью цикл вошел лишь в книгу «Москва кабацкая». Этот цикл  включает в себя семь стихотворений, составляющих маленькую «новелл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чайная встреча Есенина с актрисой Миклашевской побудила поэта к созданию художественного обобщенного образа прекрасной женщины. От стихотворения к стихотворению поэт постепенно создает образ лирической героин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аметался пожар голубой, </w:t>
        <w:br/>
        <w:t>Позабылись родные дал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первый раз я запел про любовь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первый раз отрекаюсь скандалит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если раньше до этой встречи лирический герой был, как «запущенный сад», то теперь он воспевает возвышенное романтическое чувство – любовь. В третьем стихотворении цикла все настойчивее звучит мотив разочарования, от обновленного чувства не остается  следа, образ героини растворяется в поэтической дымке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ускай ты выпита другим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о мне осталось, мне осталос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воих волос стеклянный дым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глаз осенняя усталость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все же поэт благодарен женщине за то, что она сохранила ему самое главное в жизни – веру в нравственные ценности. Настоящая любовь «встряхнула» героя, заставила глубже задуматься о своей судьбе, понять ответственность перед жизнью и Родиной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перь со многим я мирюсь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ез принужденья, без утраты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ною кажется мне Русь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ными кладбища и хаты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страя борьба в душе поэта приводит его не к отрицанию жизни, а к ее утверждению. И в самый трагический момент герой обращается к любимой, пробудившей его к новой жизн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забуду я мрачные силы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то терзали меня , губя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Облик ласковый! Облик милый!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Лишь одну не забуду тебя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24-1925 годах на Кавказе Есенин написал изумительный цикл лирических стихотворений «Персидские мотивы»: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Улеглась моя белая рана –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ьяный бред не гложет сердце мн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иними цветами Тегерана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лечу их нынче в чайхан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арактерно, что тема любви у Есенина в «Персидских мотивах» тесно связана с темой Родины. В словах, обращенных к Шаганэ, слышна грусть, тоска по «рязанским раздольям», прелесть которых он не может сравнить даже с красотой восточной экзотики. Именно здесь – сквозь пеструю восточную чужеземщину – поднимается самое затаенное, самое родное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аганэ ты моя, Шаганэ!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тому, что я севера что ли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готов рассказать тебе пол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 волнистую рожь при лун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аганэ ты моя, Шаганэ!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тому, что я севера что ли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то луна там огромней в сто раз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ак бы ни был красив Шираз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2"/>
          <w:szCs w:val="32"/>
        </w:rPr>
        <w:t>Он не лучше рязанских раздолий</w:t>
      </w:r>
      <w:r>
        <w:rPr>
          <w:rFonts w:cs="Monotype Corsiva" w:ascii="Monotype Corsiva" w:hAnsi="Monotype Corsiva"/>
          <w:sz w:val="36"/>
          <w:szCs w:val="36"/>
        </w:rPr>
        <w:t>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тому, что я севера что л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готов рассказать тебе пол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Эти волосы взял я у ржи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Если хочешь, на палец вяжи –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нисколько не чувствую боли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готов рассказать тебе пол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 волнистую рожь при лун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кудрям ты моим догадайся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орогая, шути, улыбайся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 буди только память во мне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 волнистую рожь при луне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аганэ ты моя, Шаганэ!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ам, на севере, девушка тоже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 тебя она страшно похожа,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ожет, думает обо мне…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Шаганэ ты моя, Шаганэ!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  Жива Земля – жив Есен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чего складываются главные слов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о «родина» у нас, россиян, вызывает в воображении множество образов. Родина – это степи, леса, простор, заснеженное поле, первый подснежник, запах поздних яблок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еще родину можно представить как галерею портретов. Это образы людей, без которых Россия не была бы Россией. Это Владимир Креститель и Ярослав Мудрый, Владимир Маномах и Александр Невский, безымянный автор «Слова о полку Игореве», Пушкин и Гоголь, Толстой, Рахманинов, Шостакович… и Есен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поэзию нельзя любить или не любить. Ведь нельзя любить или не любить свою душу! А Есенин – душа России. И как широкая русская душа поэзия Есенина вобрала в себя всё «половодье чувств» и стала неотъемлемой частью  национального художественного творчества. И пока живет Земля, Есенину - поэту суждено жить с 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пов Е. «Из наблюдений над поэтикой Есенина» (сборник « С. Есенин. Проблемы творчества»),  М., «Современник», 1978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йлов А. И. « Есенин в изменяющемся мире» (журнал «Литература в школе» №1, 1986 г.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стовойт Л. « Гармония чувства и слова»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шин П. Ф. «Сергей Есенин. Идейно-творческая  революция» М., МГУ, 196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Сергей Есенин, собрание стихотворений,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М., 199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 В. Дементьев. Грани стиха. М. «Просвещение», 198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тво Есенина в оценке современников и исследователей  его творчеств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ловодье чувств …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Край любимый …. Я хотел бы затеряться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зеленях твоих стозвонных…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Воспою я   тебя и гостя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у  печь, петуха и  коров…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Я  скажу: не надо рая!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йте Родину мою»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… я запел про любовь…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а земля – жив Есени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26:00Z</dcterms:created>
  <dc:creator>Марина</dc:creator>
  <dc:description/>
  <cp:keywords/>
  <dc:language>en-US</dc:language>
  <cp:lastModifiedBy>Admin</cp:lastModifiedBy>
  <cp:lastPrinted>2008-06-11T00:53:00Z</cp:lastPrinted>
  <dcterms:modified xsi:type="dcterms:W3CDTF">2012-01-03T15:29:00Z</dcterms:modified>
  <cp:revision>5</cp:revision>
  <dc:subject/>
  <dc:title/>
</cp:coreProperties>
</file>