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Захаровская средняя общеобразовательная</w:t>
      </w:r>
      <w:r>
        <w:rPr>
          <w:b/>
          <w:bCs/>
          <w:i w:val="false"/>
          <w:iCs w:val="false"/>
          <w:sz w:val="28"/>
          <w:szCs w:val="3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школ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  <w:t xml:space="preserve">Организация проектной деятельности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  <w:t>в сельской школе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9"/>
        </w:rPr>
      </w:pPr>
      <w:r>
        <w:rPr>
          <w:b/>
          <w:bCs/>
          <w:i/>
          <w:i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Учитель  технологии   Кирьянова Р. И.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left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с. Летний отдых, 2011 — 2012 учебный год.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28"/>
          <w:szCs w:val="34"/>
        </w:rPr>
        <w:t xml:space="preserve">     </w:t>
      </w:r>
      <w:r>
        <w:rPr>
          <w:b/>
          <w:bCs/>
          <w:sz w:val="28"/>
          <w:szCs w:val="34"/>
        </w:rPr>
        <w:t xml:space="preserve">Педагогическая технология — метод проектов </w:t>
      </w:r>
      <w:r>
        <w:rPr>
          <w:sz w:val="28"/>
          <w:szCs w:val="34"/>
        </w:rPr>
        <w:t xml:space="preserve">включает совокупность творческих методов: исследовательских, проблемных, поисковых. Метод проектов относят к технологиям </w:t>
      </w:r>
      <w:r>
        <w:rPr>
          <w:sz w:val="28"/>
          <w:szCs w:val="34"/>
          <w:lang w:val="ru-RU"/>
        </w:rPr>
        <w:t>ХХ1 века, предусматривающим умение адаптироваться к стремительно изменяющимся условиям жизни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В сельской школе учебные проекты образовательной области «Технология» и методика их применения имеют свои особенности. Эти проекты предусматривают определение потребностей человека, разработку идеи, технологию изготовления изделия или услуги, оценку качества, определение спроса .Проектная деятельность стимулирует интерес обучающихся к определенным проблемам и через проектную деятельность определяется возможность решения.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 </w:t>
      </w:r>
      <w:r>
        <w:rPr>
          <w:sz w:val="28"/>
          <w:szCs w:val="34"/>
        </w:rPr>
        <w:t>В процессе создания проекта проводятся исследования различных видов декоративно - прикладного творчества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Особенно увлекает обучающихся процесс создания проектов непосредственно связанных с направлением исследования жизни, быта, традиций, своей малой Родины — пушкинского Захарово. 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При выполнении прикладных (практика - ориентированных) проектов создана галерея «Любимые сказки» по произведениям А.С. Пушкина и мини-музей «История костюма».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sz w:val="28"/>
          <w:szCs w:val="34"/>
        </w:rPr>
        <w:t>Каждая работа пронизана любовью к своему родному краю и сопричастностью со страной «пушкинского детства»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sz w:val="28"/>
          <w:szCs w:val="34"/>
        </w:rPr>
        <w:t>Проекты по темам: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34"/>
        </w:rPr>
      </w:pPr>
      <w:r>
        <w:rPr>
          <w:sz w:val="28"/>
          <w:szCs w:val="34"/>
        </w:rPr>
        <w:t>«Магия творчества»;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34"/>
        </w:rPr>
      </w:pPr>
      <w:r>
        <w:rPr>
          <w:sz w:val="28"/>
          <w:szCs w:val="34"/>
        </w:rPr>
        <w:t>«Искусство на все времена»;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34"/>
        </w:rPr>
      </w:pPr>
      <w:r>
        <w:rPr>
          <w:sz w:val="28"/>
          <w:szCs w:val="34"/>
        </w:rPr>
        <w:t>«Подарок школе»;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34"/>
        </w:rPr>
      </w:pPr>
      <w:r>
        <w:rPr>
          <w:sz w:val="28"/>
          <w:szCs w:val="34"/>
        </w:rPr>
        <w:t>«Атрибут очарования» и многие другие отличаются своеобразием, оригинальным подходам к изучению исследованию различных видов исконно русского декоративно-прикладного творчества:</w:t>
      </w:r>
    </w:p>
    <w:p>
      <w:pPr>
        <w:pStyle w:val="Normal"/>
        <w:jc w:val="left"/>
        <w:rPr>
          <w:sz w:val="28"/>
          <w:szCs w:val="34"/>
        </w:rPr>
      </w:pPr>
      <w:r>
        <w:rPr>
          <w:sz w:val="28"/>
          <w:szCs w:val="34"/>
        </w:rPr>
        <w:t xml:space="preserve">лоскутная техника, аппликация, вышивка, роспись по ткани и др. Проекты по темам: «Волшебный крючок», «Искусство на все времена», «Магия творчества» и многие другие позволили создать банк проектов — перечень возможных проектных заданий в связи с тем, что не каждый обучающийся способен сам выбрать тему проекта. В учебной мастерской необходимо оборудовать «Уголок проектов», где могут быть размещены материалы: 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34"/>
        </w:rPr>
      </w:pPr>
      <w:r>
        <w:rPr>
          <w:sz w:val="28"/>
          <w:szCs w:val="34"/>
        </w:rPr>
        <w:t>Положение об ученическом проекте по «Технологии»;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34"/>
        </w:rPr>
      </w:pPr>
      <w:r>
        <w:rPr>
          <w:sz w:val="28"/>
          <w:szCs w:val="34"/>
        </w:rPr>
        <w:t>Тематика проектов;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34"/>
        </w:rPr>
      </w:pPr>
      <w:r>
        <w:rPr>
          <w:sz w:val="28"/>
          <w:szCs w:val="34"/>
        </w:rPr>
        <w:t>Образцы выполнения проектов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rFonts w:eastAsia="Arial" w:cs="Arial"/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Выполнение проектов осуществляется в 4 этапа: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28"/>
          <w:szCs w:val="34"/>
        </w:rPr>
        <w:t xml:space="preserve">        </w:t>
      </w:r>
      <w:r>
        <w:rPr>
          <w:b/>
          <w:bCs/>
          <w:sz w:val="28"/>
          <w:szCs w:val="34"/>
        </w:rPr>
        <w:t>1. Подготовительный этап:</w:t>
      </w:r>
    </w:p>
    <w:p>
      <w:pPr>
        <w:pStyle w:val="Normal"/>
        <w:numPr>
          <w:ilvl w:val="2"/>
          <w:numId w:val="2"/>
        </w:numPr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выбор темы проекта, обоснования, потребности;</w:t>
      </w:r>
    </w:p>
    <w:p>
      <w:pPr>
        <w:pStyle w:val="Normal"/>
        <w:numPr>
          <w:ilvl w:val="2"/>
          <w:numId w:val="2"/>
        </w:numPr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в совместной деятельности с учителем составляется план работы, определяется объем знаний, понятий, навыков;</w:t>
      </w:r>
    </w:p>
    <w:p>
      <w:pPr>
        <w:pStyle w:val="Normal"/>
        <w:numPr>
          <w:ilvl w:val="2"/>
          <w:numId w:val="2"/>
        </w:numPr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определяются необходимые материальные затраты.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28"/>
          <w:szCs w:val="34"/>
        </w:rPr>
        <w:t xml:space="preserve">    </w:t>
      </w:r>
      <w:r>
        <w:rPr>
          <w:b/>
          <w:bCs/>
          <w:sz w:val="28"/>
          <w:szCs w:val="34"/>
        </w:rPr>
        <w:t>2.  Конструкторский этап: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- исследования, сбор и обработка информации по литературным источникам;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- анализ вариантов;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- разработка эскиза, конструкции, выбор технологии изготовления;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 xml:space="preserve">- подготовка материалов, оборудования. 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28"/>
          <w:szCs w:val="34"/>
        </w:rPr>
        <w:t xml:space="preserve">    </w:t>
      </w:r>
      <w:r>
        <w:rPr>
          <w:b/>
          <w:bCs/>
          <w:sz w:val="28"/>
          <w:szCs w:val="34"/>
        </w:rPr>
        <w:t xml:space="preserve">3. Технологический этап: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- выполнение проекта с учетом требований технологии, дизайн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(текущий контроль учителя).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28"/>
          <w:szCs w:val="34"/>
        </w:rPr>
        <w:t xml:space="preserve">    </w:t>
      </w:r>
      <w:r>
        <w:rPr>
          <w:b/>
          <w:bCs/>
          <w:sz w:val="28"/>
          <w:szCs w:val="34"/>
        </w:rPr>
        <w:t>4. Заключительный этап: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- самооценка выполненной работы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</w:t>
      </w:r>
      <w:r>
        <w:rPr>
          <w:b w:val="false"/>
          <w:bCs w:val="false"/>
          <w:sz w:val="28"/>
          <w:szCs w:val="34"/>
        </w:rPr>
        <w:t>Особое внимание необходимо уделять организации внешней оценки всех проектов. Только таким образом можно отслеживать их эффективность и необходимость своевременной коррекции. Характер этой оценки зависит от типа проекта, от темы проекта (содержания) и условий проведения. Исследовательский проект включает этапность проведения и успех всего проекта во многом зависит от правильной организации на отдельных этапах. Такая деятельность обучающихся отслеживается поэтапно и оценивается шаг за шагом. В творческих проектах часто бывает невозможным оценить промежуточные результаты, но отслеживать работу необходимо, чтобы вовремя прийти на помощь (в виде совета). Проекты, получившие хорошие и отличные оценки, демонстрируются на районной выставке декоративно-прикладного творчества «Рождественская звезда», «Пасхальный свет и радость» и на районном конкурсе «Юный Кутюрье». Проекты обучающихся охватывают широкий аспект деятельности по различным технологиям преобразования материалов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    </w:t>
      </w:r>
      <w:r>
        <w:rPr>
          <w:b w:val="false"/>
          <w:bCs w:val="false"/>
          <w:sz w:val="28"/>
          <w:szCs w:val="34"/>
        </w:rPr>
        <w:t>Эффектные, эстетически оригинальные изделия используются для оформления школы, кабинетов и в качестве наглядных пособий пособий по различным темам образовательной области «Технология»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   </w:t>
      </w:r>
      <w:r>
        <w:rPr>
          <w:b w:val="false"/>
          <w:bCs w:val="false"/>
          <w:sz w:val="28"/>
          <w:szCs w:val="34"/>
        </w:rPr>
        <w:t xml:space="preserve">Педагогическая технология — метод проектов позволяет эффективно организовать учебно-воспитательный процесс в сельской школе, а умение пользоваться методом проектов — показатель высокой квалификации преподавателя, его прогрессивной методики обучения и развития обучающихс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4:56Z</dcterms:created>
  <dc:creator/>
  <dc:description/>
  <dc:language>en-US</dc:language>
  <cp:lastModifiedBy/>
  <cp:lastPrinted>2011-11-16T17:06:00Z</cp:lastPrinted>
  <cp:revision>0</cp:revision>
  <dc:subject/>
  <dc:title/>
</cp:coreProperties>
</file>