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FFFF"/>
          <w:sz w:val="48"/>
          <w:szCs w:val="48"/>
        </w:rPr>
      </w:pPr>
      <w:r>
        <w:rPr>
          <w:rFonts w:cs="Arial Black" w:ascii="Arial Black" w:hAnsi="Arial Black"/>
          <w:b/>
          <w:color w:val="00FFFF"/>
          <w:sz w:val="48"/>
          <w:szCs w:val="48"/>
        </w:rPr>
        <w:t>Сказочная викторин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тех, кто с первыми лучами солнца превращается в камень, если не успеют спрятать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едите пример, когда точное исполнение работником условий трудового договора привело к сумасшествию работодател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лась улица, по которой прогуливался К. И. Чуковский в 1921 году, когда написал свою знаменитую сказку о докторе Айболите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всего раз выходил старик на берег моря в «сказке о золотой рыбке» А.С. Пушкин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событие сближает зайчика с сереньким козликом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 существо при помощи кузнеца сделало себе хирургическую операцию, что повлияло на его вокальные данные и способствовало осуществлению коварных замыслов. Назовите геро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чему Гассан Абдурахман ибн Хаттаб на 3733 год жизни носил только тапочки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 мнению Алисы, от укуса – куксятся, от лука – лукавят, горчицы – огорчаются, а от чего, по её мнению, добреют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ляки называли её Едзина, чехи -  Езинка, словаки -  Ежи Баба, а как называем её мы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возглавлял экспедицию, целью которой был остров у побережья Танзании, пустыня в Южной и Северной Африке и возвышенность в экваториальной Гвинеи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должите ряд: первый тюфяк, второй тюфяк…, двенадцатый тюфяк, первая  пуховая перина, вторая  пуховая перина…, двенадцатая  пуховая перина…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й обычный в быту предмет заменял героям русских сказок и карту и компас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звали хрупкую, но твёрдую по характеру девицу, которая отвергла трёх претендентов на её руку и всё-таки вышла замуж за знатного южанин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текстильное изделие, по замыслу его изготовителей, должно было стать тестом на профессиональную пригодность и интеллект, а послужило проверкой на честность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Древнем Египте в её образе представляли богиню плодородия, посылающую людям дожди, китайцы считали, что она падает с неба вместе с росой, а индусы почитали наравне с коровами. В мифах разных народов она является посланницей подземного мира и повелевает водой и дождем. Кем она становится в конце концов попав в русские сказки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говорила царица, сидя перед волшебным зеркальцем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 каких слов начинается «Сказка о царе Салтане»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заканчивается «Сказка о золотом петушке»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плачиваясь с Балдой, поп подставил лоб. Что же приговаривал Балд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исьмо взамен настоящего послали царю Салтану ткачиха с поварихой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провёл 28 лет на необитаемом острове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н потерпел кораблекрушение и был взят в плен лилипутами. Кто это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онце  18 века вышла книга под названием «Не любо – не слушай, а лгать не мешай». Как она называется сейчас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н вывернул волка наизнанку, вытащил себя из болота за косичку парика, летал на ядре, побывал на Лу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пел песенк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Если я чешу в затылке, не бед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В голове моей опилки, да-да-д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6. Как зовут девочку, попавшую в зазеркаль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7. Как звали трёх поросят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8. В какой сказке говорится про то, как заяц стал бомжем, а рыжая плутовка завладела всей заячьей недвижимостью и лишь вмешательство третьего лица помогло восстановить справедливость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9. В какой сказке говорится про уникальное  в своём роде спортивное состязание по прыжкам в высоту среди лиц мужского пола, где победителя ждал ценный приз – поцелуй царевны и женитьба на ней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0. В какой сказке говорится про необычный брачный союз человека и существа из класса земноводных, повлёкший за собой тяжкие испытания для обеих сторон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1. В какой сказке говорится о концерте одного оригинального музыкального коллектива, до смерти напугавшего целую шайку разбойников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2. Что является атрибутом фе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3. какие берега у молочной рек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4. Какой отравленный фрукт дала колдунья Белоснежк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5. Что жевали звери из сказки К. Чуковского до встречи с таракано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6. На каком животном посоветовали ездить Дяде Стёпе в зоопарк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7. Какой царицей была роковая девица из пушкинского «Золотого петушка»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твет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номы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азка о попе и работнике его Балде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армалеевская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 раз: 1 сам и 5 раз его посылала старух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а погибл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лк из сказки «Волк и семеро козлят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 него были 2000-летние мозол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 сдобы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аба Яг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ктор Айболи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орошин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лубок ниток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юймовоч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атье для короля («Голый король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аревной (лягушка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ет мой, зеркальце, скажи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Да всю правду долож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Яль на свете всех милее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Всех румяней и белее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ридевицы под окн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Пряли поздно внчнрком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азка ложь, да в ней намёк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Добрым молодцам урок!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е гонялся бы ты поп за дешевизно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одила царица в ноч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Не то сына, не то дочь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Не мышонка, не лягушк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А неведому зверушк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1. Робинз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2. Гулливер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3. Приключения барона Мюнхаузе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4. Мюнхаузе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5. Вини-пух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6. Алис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7. Ниф-Ниф, Наф-Наф, Нуф-Нуф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8. заячья избуш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9. Сивка-Бур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0. Царевна-лягуш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1. Бременские музыкан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2. Волшебная палоч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3 кисельны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4. ябло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5. пряник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6. сл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7. Шамах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43:00Z</dcterms:created>
  <dc:creator>1</dc:creator>
  <dc:description/>
  <cp:keywords/>
  <dc:language>en-US</dc:language>
  <cp:lastModifiedBy>1</cp:lastModifiedBy>
  <dcterms:modified xsi:type="dcterms:W3CDTF">2011-02-18T17:46:00Z</dcterms:modified>
  <cp:revision>1</cp:revision>
  <dc:subject/>
  <dc:title>Сказочная викторина</dc:title>
</cp:coreProperties>
</file>