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Тема урока: </w:t>
      </w:r>
      <w:r>
        <w:rPr>
          <w:b/>
          <w:sz w:val="24"/>
          <w:szCs w:val="24"/>
        </w:rPr>
        <w:t>Решение задач на доказательство равенства треугольников и их элементо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лучаи, когда один из треугольников частично накрывает другой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 Слайд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i/>
          <w:sz w:val="24"/>
          <w:szCs w:val="24"/>
        </w:rPr>
        <w:tab/>
        <w:t xml:space="preserve">Цели урока: </w:t>
      </w:r>
      <w:r>
        <w:rPr>
          <w:sz w:val="24"/>
          <w:szCs w:val="24"/>
        </w:rPr>
        <w:t>Рассмотреть случаи, когда один треугольников частично накрывает друго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1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крепить и совершенствовать навыки решения задач на применение   признаков равенства треугольников</w:t>
      </w:r>
      <w:r>
        <w:rPr>
          <w:b/>
          <w:sz w:val="24"/>
          <w:szCs w:val="24"/>
        </w:rPr>
        <w:t>. ( Слайд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оверка домашней работы.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Изучение нового материала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Очень часто на чертеже линии располагаются так, что образуют треугольники, которые частично покрывают друг друга. В тех случаях, когда нам приходится рассматривать такие треугольники, надо видеть каждую фигуру отдельно. Это умение расчленить чертеж на нужные нам части мы и должны приобрести на этом уроке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/>
      </w:pPr>
      <w:r>
        <w:rPr>
          <w:sz w:val="24"/>
          <w:szCs w:val="24"/>
        </w:rPr>
        <w:t>Здесь все обычно; решите задачу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Теперь перегнем чертеж по линии АС: получилась другая фигура. На ней те же треугольники, у них равны те же элементы, но расположены по-другому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шить задачу по новому чертежу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 2. ( Слайд 4)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Здесь на вспомогательном чертеже каждая из рассматриваемых фигур изображена отдельно (мы как бы раздвигаем треугольники в разные стороны) Решите эту задачу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. (Слайд 5)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/>
      </w:pPr>
      <w:r>
        <w:rPr>
          <w:sz w:val="24"/>
          <w:szCs w:val="24"/>
        </w:rPr>
        <w:t>Рассмотрите фигуру на чертеже. Назовите треугольники и начертите в тетради каждый из них отдельно. Отметьте в треугольниках равные элементы. Решите задачу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 4. ( Слайд 6)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Прочитайте условие. Что в этой задаче известно (дано) и что требуется сделать (доказать)? Сделайте чертеж, соответствующий условию. Решите задачу устно.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В какие треугольники вошли медианы в качестве сторон треугольников?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Какую пару треугольников будем мы рассматривать?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Почему?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Что можно сказать об элементах этих треугольников?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Сколько решений имеет эта задача?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Какие?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перь вместе сделаем  такие записи, как на слайде </w:t>
      </w:r>
      <w:r>
        <w:rPr>
          <w:b/>
          <w:sz w:val="24"/>
          <w:szCs w:val="24"/>
        </w:rPr>
        <w:t>(Слайд 7)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  <w:t>Оставьте в записях пустые места, которые вы заполните дома.</w:t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i/>
          <w:sz w:val="24"/>
          <w:szCs w:val="24"/>
        </w:rPr>
        <w:t xml:space="preserve">Задание на дом. </w:t>
      </w:r>
      <w:r>
        <w:rPr>
          <w:b/>
          <w:sz w:val="24"/>
          <w:szCs w:val="24"/>
        </w:rPr>
        <w:t>(Слайд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18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50:00Z</dcterms:created>
  <dc:creator>Натусик</dc:creator>
  <dc:description/>
  <dc:language>en-US</dc:language>
  <cp:lastModifiedBy>Натусик</cp:lastModifiedBy>
  <dcterms:modified xsi:type="dcterms:W3CDTF">2012-01-03T09:37:00Z</dcterms:modified>
  <cp:revision>1</cp:revision>
  <dc:subject/>
  <dc:title/>
</cp:coreProperties>
</file>