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ОУ Тисульская средняя общеобразовательная школа №1</w:t>
      </w:r>
    </w:p>
    <w:p>
      <w:pPr>
        <w:pStyle w:val="Style14"/>
        <w:jc w:val="right"/>
        <w:rPr/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Колемаскина Лариса Викторовна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учитель начальных классов</w:t>
      </w:r>
    </w:p>
    <w:p>
      <w:pPr>
        <w:pStyle w:val="Normal"/>
        <w:rPr>
          <w:rStyle w:val="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Heading1"/>
        <w:spacing w:before="280" w:after="75"/>
        <w:jc w:val="center"/>
        <w:rPr>
          <w:rFonts w:ascii="Arial" w:hAnsi="Arial" w:cs="Arial"/>
          <w:color w:val="199043"/>
          <w:sz w:val="28"/>
          <w:szCs w:val="28"/>
        </w:rPr>
      </w:pPr>
      <w:r>
        <w:rPr>
          <w:rFonts w:cs="Arial" w:ascii="Arial" w:hAnsi="Arial"/>
          <w:color w:val="199043"/>
          <w:sz w:val="28"/>
          <w:szCs w:val="28"/>
        </w:rPr>
        <w:t>Урок русского языка в 4-м классе по теме "Образование имен прилагательных от имен существительных"</w:t>
      </w:r>
    </w:p>
    <w:p>
      <w:pPr>
        <w:pStyle w:val="Style14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Тип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рок изучения нового материала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Технология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 проблемной основе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Метод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блемно-поисковый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Формы</w:t>
      </w:r>
      <w:r>
        <w:rPr>
          <w:rFonts w:cs="Arial" w:ascii="Arial" w:hAnsi="Arial"/>
          <w:color w:val="000000"/>
          <w:sz w:val="20"/>
          <w:szCs w:val="20"/>
        </w:rPr>
        <w:t>: коллективные, групповые, индивидуальные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Приёмы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оздание проблемной ситуации, организация коллективного обсуждения возможных подходов к разрешению проблемной ситуации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Цел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ить образовывать имена прилагательные от имён существительных при помощи суффиксов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вать речь, мышление, орфографическую зоркость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ывать умение работать в коллективе, в парах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дач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знакомить с ролью и правилом употребления имён прилагательных в русском языке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борудование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лайды.</w:t>
      </w:r>
    </w:p>
    <w:p>
      <w:pPr>
        <w:pStyle w:val="Style1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Ход урока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I. Организационный момент.</w:t>
      </w:r>
      <w:r>
        <w:rPr>
          <w:rFonts w:cs="Arial" w:ascii="Arial" w:hAnsi="Arial"/>
          <w:color w:val="000000"/>
          <w:sz w:val="20"/>
          <w:szCs w:val="20"/>
        </w:rPr>
        <w:br/>
        <w:t>- Я надеюсь, что вы будете внимательны и активны на уроке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II. Мотивация урока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На доске написаны слов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существительное, делимое, глагол, слагаемое, предлог, наречие, частное, прилагательное, союз.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- Прочитайте слова, что заметили? Как сгруппируем? Докажите свою точку зрения (в одну из групп дети выделяют части речи).</w:t>
        <w:br/>
        <w:t>- Назовите неизменяемые части речи, изменяемые части речи. Какая часть речи обозначает признак предмета? Что ещё знаете о прилагательном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III. Сообщение темы урока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IV. Словарная работа.</w:t>
      </w:r>
      <w:r>
        <w:rPr>
          <w:rFonts w:cs="Arial" w:ascii="Arial" w:hAnsi="Arial"/>
          <w:color w:val="000000"/>
          <w:sz w:val="20"/>
          <w:szCs w:val="20"/>
        </w:rPr>
        <w:br/>
        <w:t>На доске записаны слова:</w:t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. дежд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п . год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к . ртина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очитайте эти слова и подумайте, что их объединяет? (это имена существительные, единственного числа, женского рода, нарицательные, неодушевлённые)</w:t>
        <w:br/>
        <w:t>- Запишите эти словарные слова, вставляя пропущенные буквы.</w:t>
        <w:br/>
        <w:t>Подберите к данным именам существительным подходящие по смыслу имена прилагательные и запишите рядом. Что у вас получилось? Какая связь между существительным и прилагательным? Как они согласуются? (в роде, числе и падеже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V. Работа над новым материалом.</w:t>
      </w:r>
      <w:r>
        <w:rPr>
          <w:rFonts w:cs="Arial" w:ascii="Arial" w:hAnsi="Arial"/>
          <w:color w:val="000000"/>
          <w:sz w:val="20"/>
          <w:szCs w:val="20"/>
        </w:rPr>
        <w:br/>
        <w:t>1) На доске записан проблемный вопрос: Как образуются имена прилагательные? (обсуждение проблемы детьми в группах, каждая группа делает свой вывод).</w:t>
        <w:br/>
        <w:t>2) На доске записаны пары слов:</w:t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степь – степной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холод – холодное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свобода – свободна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лес - ?</w:t>
      </w:r>
    </w:p>
    <w:p>
      <w:pPr>
        <w:pStyle w:val="Style14"/>
        <w:rPr/>
      </w:pPr>
      <w:r>
        <w:rPr>
          <w:rFonts w:cs="Arial" w:ascii="Arial" w:hAnsi="Arial"/>
          <w:color w:val="000000"/>
          <w:sz w:val="20"/>
          <w:szCs w:val="20"/>
        </w:rPr>
        <w:t>- Прочитайте пары слов. Запишите. Что заметили? Как образовались прилагательные? Образуйте прилагательное от слова лес? (устно).</w:t>
        <w:br/>
        <w:t>- Какой сделаем вывод?</w:t>
        <w:br/>
        <w:t>3) Упр. 354.</w:t>
        <w:br/>
        <w:t>- При помощи какого ещё суффикса могут образовываться имена прилагательные? (вывод по двум заданиям).</w:t>
        <w:br/>
        <w:t>4) – Найдите правило в учебнике на стр. 143. Чем учебник дополняет наши выводы? (суффикс –ист- участвует в образовании имён прилагательных от имён существительных).</w:t>
        <w:br/>
        <w:t>5) – Дома вы будете образовывать прилагательные при помощи суффиксов –н-, -ск-, -ист-. Домашнее задание : упр. 359, правило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6) Знакомство с новым словарным словом: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загадка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«Вот на краешке с опаской</w:t>
        <w:br/>
        <w:t>Он железо красит краской,</w:t>
        <w:br/>
        <w:t>У него в руках ведро,</w:t>
        <w:br/>
        <w:t>Сам расписан он пестро».</w:t>
        <w:br/>
        <w:t>(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Маляр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то такой маляр? </w:t>
        <w:br/>
        <w:t>б)</w:t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75082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то можете сказать об этом имени существительном? (запись слова)</w:t>
        <w:br/>
        <w:t>- Образуйте имя прилагательное от данного существительного (малярный)</w:t>
        <w:br/>
        <w:t>- Как оно образовалось? (запись слова)</w:t>
        <w:br/>
        <w:t>- В русском языке есть такие слова, как малярить, малярничать и они тоже являются однокоренными (запись слов)</w:t>
        <w:br/>
        <w:t>- Запишем предложение с новым словарным словом: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Маляр рисует узоры весенними красками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кажите части речи в этом предложении. Как образовалось прилагательное «весенними»?</w:t>
        <w:br/>
        <w:t>- Как вы понимаете выражение «весенними красками»?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VI. Творческая работа.</w:t>
      </w:r>
      <w:r>
        <w:rPr>
          <w:rFonts w:cs="Arial" w:ascii="Arial" w:hAnsi="Arial"/>
          <w:color w:val="000000"/>
          <w:sz w:val="20"/>
          <w:szCs w:val="20"/>
        </w:rPr>
        <w:br/>
        <w:t>- Сейчас я вам предлагаю побыть художниками и использовать весенние краски в своей творческой работе. А в этом вам помогут имена прилагательные.</w:t>
        <w:br/>
        <w:t>1 задание: по картине о весне составить и записать 3-4 предложения;</w:t>
        <w:br/>
        <w:t>2 задание: для двух пар учащихся работа с деформированным текстом:</w:t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За весной наступит лето. Школьников ждут летние каникулы. Много интересного ждёт ребят впереди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VII. Проверка.</w:t>
      </w:r>
      <w:r>
        <w:rPr>
          <w:rFonts w:cs="Arial" w:ascii="Arial" w:hAnsi="Arial"/>
          <w:color w:val="000000"/>
          <w:sz w:val="20"/>
          <w:szCs w:val="20"/>
        </w:rPr>
        <w:br/>
        <w:t>- Какую роль играют прилагательные в речи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VIII. Итог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IX. Домашнее задание.</w:t>
      </w:r>
    </w:p>
    <w:p>
      <w:pPr>
        <w:pStyle w:val="Style14"/>
        <w:spacing w:before="280" w:after="28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5-891-397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2:00Z</dcterms:created>
  <dc:creator>Дом</dc:creator>
  <dc:description/>
  <cp:keywords/>
  <dc:language>en-US</dc:language>
  <cp:lastModifiedBy>Дом</cp:lastModifiedBy>
  <dcterms:modified xsi:type="dcterms:W3CDTF">2012-01-03T10:35:00Z</dcterms:modified>
  <cp:revision>9</cp:revision>
  <dc:subject/>
  <dc:title/>
</cp:coreProperties>
</file>