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образования администрации г. Ноябрьс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етский сад комбинированного вид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Росинка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. Ноябрьск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b/>
          <w:sz w:val="36"/>
          <w:szCs w:val="36"/>
        </w:rPr>
        <w:t>праздни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64"/>
          <w:szCs w:val="64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В весеннем лес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2-4 лет и их родителей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ind w:left="5040" w:hanging="0"/>
        <w:jc w:val="both"/>
        <w:rPr/>
      </w:pPr>
      <w:r>
        <w:rPr>
          <w:sz w:val="28"/>
          <w:szCs w:val="28"/>
        </w:rPr>
        <w:t>Из опыта работы педагогов  МДОУ «Росинка» города Ноябрьск: Михайличенко Оксаны Емельяновны, музыкального руководителя.</w:t>
      </w:r>
    </w:p>
    <w:p>
      <w:pPr>
        <w:pStyle w:val="Normal"/>
        <w:tabs>
          <w:tab w:val="clear" w:pos="708"/>
          <w:tab w:val="left" w:pos="6660" w:leader="none"/>
        </w:tabs>
        <w:ind w:left="5040" w:right="-159" w:hanging="0"/>
        <w:rPr>
          <w:sz w:val="28"/>
          <w:szCs w:val="28"/>
        </w:rPr>
      </w:pPr>
      <w:r>
        <w:rPr>
          <w:sz w:val="28"/>
          <w:szCs w:val="28"/>
        </w:rPr>
        <w:t>Тюхтиной  Людмилы Александровны,  воспитателя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праздн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 весеннем лесу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bCs/>
          <w:i/>
        </w:rPr>
        <w:t>Цель:</w:t>
      </w:r>
      <w:r>
        <w:rPr>
          <w:bCs/>
        </w:rPr>
        <w:t xml:space="preserve"> Вовлекать родителей в совместную досуговую деятельность с малышами. Показать родителям разнообразные игровые способы взаимодействия, способствующие развитию познавательных интересов детей, укреплению их психического и физического здоровья. </w:t>
      </w:r>
      <w:r>
        <w:rPr/>
        <w:t>Содействовать развитию эмоциональной сферы малышей, воспитанию</w:t>
      </w:r>
      <w:r>
        <w:rPr>
          <w:bCs/>
        </w:rPr>
        <w:t xml:space="preserve"> интереса к природе.</w:t>
      </w:r>
      <w:r>
        <w:rPr>
          <w:b/>
          <w:bCs/>
        </w:rPr>
        <w:t xml:space="preserve"> </w:t>
      </w:r>
      <w:r>
        <w:rPr/>
        <w:t>Способствовать оптимизации детско-родительских отно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i/>
        </w:rPr>
        <w:t>Атрибуты и аудиозаписи:</w:t>
      </w:r>
      <w:r>
        <w:rPr>
          <w:sz w:val="28"/>
          <w:szCs w:val="28"/>
        </w:rPr>
        <w:t xml:space="preserve"> </w:t>
      </w:r>
      <w:r>
        <w:rPr/>
        <w:t>аудиозаписи «звуки весеннего леса» и «шум дождя»; разноцветные платочки по количеству детей и родителей; 3-4 больших разноцветных зонта; маски (костюмы) воробья, зайца; мягкая игрушка «собака»; косынка или повязка для глаз; декорации для создания «весеннего леса»: на центральной стене изображение весеннего леса, в зале - плоскостные и/или  объемные модели деревьев, цветы, домик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i/>
        </w:rPr>
        <w:t xml:space="preserve">Предварительная работа: </w:t>
      </w:r>
      <w:r>
        <w:rPr/>
        <w:t xml:space="preserve">разучивание литературного и музыкального репертуара с детьми и родителями; изготовление педагогами  пригласительных открыто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: праздник строится на знакомом музыкальном репертуаре (песенки разучивались в течение всего учебного год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/>
        <w:t>Зал тематически украшен.  В аудиозаписи звучит щебетанье птиц.</w:t>
      </w:r>
    </w:p>
    <w:p>
      <w:pPr>
        <w:pStyle w:val="Style16"/>
        <w:spacing w:lineRule="auto" w:line="360" w:before="280" w:after="300"/>
        <w:ind w:firstLine="720"/>
        <w:jc w:val="both"/>
        <w:rPr>
          <w:b/>
          <w:b/>
          <w:bCs/>
          <w:i/>
          <w:i/>
        </w:rPr>
      </w:pPr>
      <w:r>
        <w:rPr>
          <w:b/>
          <w:i/>
        </w:rPr>
        <w:t>Ход праздника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>Дети с мамами входят  в зал под музыку. Слушают «щебетанье птиц». Рассматривают оформление з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>Куда же</w:t>
      </w:r>
      <w:r>
        <w:rPr>
          <w:b/>
          <w:i/>
        </w:rPr>
        <w:t xml:space="preserve"> </w:t>
      </w:r>
      <w:r>
        <w:rPr/>
        <w:t>мы с вами попали? Посмотрите, ребята, тут и там стоят березки и елочки, расцвели подснежники, звонко щебечут птички! Да мы попали в весенний лес!  Как  здесь красиво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1 мама: </w:t>
      </w:r>
      <w:r>
        <w:rPr/>
        <w:t>Изменился милый лес, много стало в нем чудес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2 мама: </w:t>
      </w:r>
      <w:r>
        <w:rPr/>
        <w:t>Почему светло и чисто, блещет солнышко с небес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3 мама: </w:t>
      </w:r>
      <w:r>
        <w:rPr/>
        <w:t>Почему зеленый листик, вверх, стремится там и ту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4 мама: </w:t>
      </w:r>
      <w:r>
        <w:rPr/>
        <w:t>Почему на ветках птички звонко песенки пою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5 мама: </w:t>
      </w:r>
      <w:r>
        <w:rPr/>
        <w:t>Почему в лесу зверятам стало нынче не до сн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>Потому что к нам ребята, в гости вновь пришла весн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>Весной распускаются листочки на деревьях, расцветают цветы и прилетают пти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Дети и родители садятся на стульчики. Влетает вороб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Воробей:</w:t>
      </w:r>
      <w:r>
        <w:rPr/>
        <w:t xml:space="preserve"> Чик-чирик, чик-чирик, я - воробьишка-озорник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</w:t>
      </w:r>
      <w:r>
        <w:rPr/>
        <w:t>Солнцу теплому так рад, я приветствую реб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>Здравствуй Воробей, мы рады побывать у тебя в  гостях, в твоем весенней лесу и приготовили для  тебя песенку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b/>
          <w:i/>
        </w:rPr>
        <w:t xml:space="preserve">Исполняется песня «Села птичка»  </w:t>
      </w:r>
      <w:r>
        <w:rPr/>
        <w:t>(сл. А.Барто муз. М.Раухвергер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Воробей:</w:t>
      </w:r>
      <w:r>
        <w:rPr/>
        <w:t xml:space="preserve"> Какая красивая песенка, спасибо вам </w:t>
      </w:r>
      <w:r>
        <w:rPr>
          <w:i/>
        </w:rPr>
        <w:t>(воробушек прыгает от рад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 xml:space="preserve">Воробьишка наш дружок, </w:t>
      </w:r>
    </w:p>
    <w:p>
      <w:pPr>
        <w:pStyle w:val="Normal"/>
        <w:spacing w:lineRule="auto" w:line="360"/>
        <w:ind w:left="708" w:firstLine="720"/>
        <w:jc w:val="both"/>
        <w:rPr/>
      </w:pPr>
      <w:r>
        <w:rPr/>
        <w:t>Вышел прыгать на луж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</w:t>
      </w:r>
      <w:r>
        <w:rPr/>
        <w:tab/>
        <w:t xml:space="preserve">И о чем же он поет? </w:t>
      </w:r>
    </w:p>
    <w:p>
      <w:pPr>
        <w:pStyle w:val="Normal"/>
        <w:spacing w:lineRule="auto" w:line="360"/>
        <w:ind w:left="708" w:firstLine="720"/>
        <w:jc w:val="both"/>
        <w:rPr/>
      </w:pPr>
      <w:r>
        <w:rPr/>
        <w:t>Поиграть с собой зов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Воробей:</w:t>
      </w:r>
      <w:r>
        <w:rPr/>
        <w:t xml:space="preserve"> Ребята приглашайте своих мам, мы вместе поиграем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Проводится музыкальная игра «Птички и собачка»: </w:t>
      </w:r>
      <w:r>
        <w:rPr/>
        <w:t>игра построена на двух контрастных фрагментах музыки муз. А Красева. Во время звучания веселой части музыки дети-птички вместе с «воробьем» выполняют образные движения («летают» по залу»). При смене музыки, появляется собачка (взрослый выносит игрушку), дети убегают от собачки в условленное место или к родителям. Игра проводится 2-3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 xml:space="preserve">Молодцы малыши-воробушки, все спрятались в гнездышки, собачка никого не поймала. Ну что ж, давайте погуляем по нашему весеннему лесу. Дети «гуляют по лесу», подходят к домику, стоящему на заднем плане з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Ведущая</w:t>
      </w:r>
      <w:r>
        <w:rPr/>
        <w:t>: Что это за домик на полянке? Кто же там живет?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Из домика выбегает зай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Зайка:</w:t>
      </w:r>
      <w:r>
        <w:rPr/>
        <w:t xml:space="preserve"> Зиму всю я жил в лесу, боялся встретить там лис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</w:t>
      </w:r>
      <w:r>
        <w:rPr/>
        <w:t xml:space="preserve">И волка, что зубами щелк. Для зайцев очень страшен волк.  </w:t>
      </w:r>
    </w:p>
    <w:p>
      <w:pPr>
        <w:pStyle w:val="Normal"/>
        <w:spacing w:lineRule="auto" w:line="360"/>
        <w:ind w:firstLine="720"/>
        <w:jc w:val="both"/>
        <w:rPr>
          <w:color w:val="33CCCC"/>
        </w:rPr>
      </w:pPr>
      <w:r>
        <w:rPr/>
        <w:t xml:space="preserve">            </w:t>
      </w:r>
      <w:r>
        <w:rPr/>
        <w:t xml:space="preserve">Давно морковки я не ел, а с вами рядом - осмеле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</w:t>
      </w:r>
      <w:r>
        <w:rPr/>
        <w:t>Давайте дорогие крошки, сыграем в ладушки-ладош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Дети и родители исполняют  русскую народную потешку «Ладушки-ладошки»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>Зайчик, а наши ребята знают про тебя игру-песенку, хочешь послушать и посмотре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Зайчик: </w:t>
      </w:r>
      <w:r>
        <w:rPr/>
        <w:t>Конечно же, хочу, я буду очень рад!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Исполняется хороводная  игра «Серый зайка»</w:t>
      </w:r>
      <w:r>
        <w:rPr/>
        <w:t xml:space="preserve"> (сл. Н.Френкель муз. М.Красе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Зайчик: </w:t>
      </w:r>
      <w:r>
        <w:rPr/>
        <w:t xml:space="preserve">Какие молодцы, даже солнышко улыбнулось! Ребята, а про солнышко вы песенку знаете? (Да). 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Исполняется песня «Солнышко»</w:t>
      </w:r>
      <w:r>
        <w:rPr/>
        <w:t xml:space="preserve"> (музыка и слова Е. Макшанцев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Зайчик: </w:t>
      </w:r>
      <w:r>
        <w:rPr/>
        <w:t>Ребята солнышку так понравилась ваша песенка, что оно попросило меня передать вам плат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Ведущая:</w:t>
      </w:r>
      <w:r>
        <w:rPr/>
        <w:t xml:space="preserve"> Наши малыши знают танец с платочками. Мы сейчас научим вас и мам танцевать с этими платочками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Герои, дети и их родители исполняют  танец с платоч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В аудио записи звучит шум начинающегося дождя (или на фортепиано исполняется музыкальная имитация  шума дожд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>Кажется, дождик собирается! Ведущая, Зайчик и Воробей (или родители)  в разных местах зала раскрывают зонтики и приглашают к себе малышей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роводится игра «Солнышко и дождик»: </w:t>
      </w:r>
      <w:r>
        <w:rPr/>
        <w:t>когда стихает шум дождя, дети, герои и взрослые под легкую музыку «гуляют по лесу». Снова звучит аудиозапись дождя, кто-либо из взрослых дополнительно сообщает, что снова начался дождик. Герои (или родители) раскрывают зонтики и все играющие прячутся под ними. (Игра проводится 2-3 раза)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едущая: </w:t>
      </w:r>
      <w:r>
        <w:rPr/>
        <w:t xml:space="preserve">Хорошо в весеннем лесу, но пришла  пора  возвращаться в детский са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ти прощаются с героями. Ведущая сообщает, что в  детский сад все поедут  на маши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Дети исполняют  песню «Машина»</w:t>
      </w:r>
      <w:r>
        <w:rPr/>
        <w:t xml:space="preserve"> (музыка и слова Е. Тиличеевой), имитируя управление машиной, и «уезжают» вместе с родителями в группу</w:t>
      </w:r>
      <w:r>
        <w:rPr>
          <w:b/>
          <w:i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37:00Z</dcterms:created>
  <dc:creator>Узкие специалисты</dc:creator>
  <dc:description/>
  <cp:keywords/>
  <dc:language>en-US</dc:language>
  <cp:lastModifiedBy>Денис</cp:lastModifiedBy>
  <dcterms:modified xsi:type="dcterms:W3CDTF">2012-01-03T04:45:00Z</dcterms:modified>
  <cp:revision>5</cp:revision>
  <dc:subject/>
  <dc:title/>
</cp:coreProperties>
</file>