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940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администрации г. Ноябрьск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дошкольное образовательное учреждение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 комбинированного вида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инка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г. Ноябрьс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цен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ождественского праздника 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«Винни-Пух в гостях у ребя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(для детей старшего дошкольного возраст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5292" w:hanging="0"/>
              <w:jc w:val="both"/>
              <w:rPr/>
            </w:pPr>
            <w:r>
              <w:rPr>
                <w:sz w:val="28"/>
                <w:szCs w:val="28"/>
              </w:rPr>
              <w:t xml:space="preserve">Из опыта работы музыкальных руководителей                  МДОУ «Росинка»:               </w:t>
            </w:r>
          </w:p>
          <w:p>
            <w:pPr>
              <w:pStyle w:val="Normal"/>
              <w:ind w:left="52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ченко Оксаны Емельяновны</w:t>
            </w:r>
          </w:p>
          <w:p>
            <w:pPr>
              <w:pStyle w:val="Normal"/>
              <w:ind w:left="2304" w:firstLine="29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ой            Людмилы Борисовн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.Ноябрьск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    2010 год</w:t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праздник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Винни-Пух в гостях у ребят»</w:t>
      </w:r>
    </w:p>
    <w:p>
      <w:pPr>
        <w:pStyle w:val="Normal"/>
        <w:ind w:firstLine="540"/>
        <w:jc w:val="center"/>
        <w:rPr/>
      </w:pPr>
      <w:r>
        <w:rPr/>
        <w:t>(Для детей старшего дошкольного возраста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Цель</w:t>
      </w:r>
      <w:r>
        <w:rPr/>
        <w:t>: Расширять и углублять знание детей о православном празднике Рождества Христова, его значении и традициях празднования. Способствовать приобщению воспитанников, их родителей и сотрудников ДОУ к традициям отечественной культуры. Развивать творческие способности, совершенствовать исполнительские умения и навыки, желание дарить людям радость. Воспитывать духовно-нравственные качества: доброту, миролюбие, великодуш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  <w:r>
        <w:rPr/>
        <w:t xml:space="preserve">Разучивание с детьми рождественских стихов, песен, игр, хороводов, колядок. Разучивание с сотрудниками ДОУ Рождественской сказки «Винни-Пух в гостях у ребят»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териалы и оборудование</w:t>
      </w:r>
      <w:r>
        <w:rPr/>
        <w:t>: Медиапроектор (просмотр фрагмента мультфильма о Рождестве Христовом), Вертеп с иконой «Рождества Христова», «бочонок с медом», сантиметр, бутафорская «конфета», мешок с подарками. Костюмы: Винни-Пух, Пятачок, Ослик Иа, Сова, Дед Мороз, Снегуроч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На веселый рождественский праздник Христа,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Разукрасилась зима, на уборе бахрома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Из прозрачных льдинок, звездочек, снежинок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Вся в алмазах, жемчугах, в разноцветных огоньках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Как у зимушки-сударушки, расписные резвые санушки,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Белогривые лошадушки, слуги верные – ребятуш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Исполняется песня «Белый снег» муз. А.Филиппенко (//Музыкальный  руководитель № 7-2008)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 Как хорошо, что в эти рождественские дни мы снова все сегодня в нашем зале. Совсем недавно здесь звучали новогодние песни, водили хороводы, приходил Дед Мороз с подарками, что же еще нам несет матушка зима, какой зимний праздник (Рождество Христов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ебенок:</w:t>
      </w:r>
      <w:r>
        <w:rPr/>
        <w:t xml:space="preserve"> Над горной пещерой сверкала звезда,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И спал Вифлеем в тишине сладких грез,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 xml:space="preserve">Великое счастье свершилось тогда – 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Родился  для мира Христос!</w:t>
      </w:r>
    </w:p>
    <w:p>
      <w:pPr>
        <w:pStyle w:val="Normal"/>
        <w:ind w:firstLine="540"/>
        <w:jc w:val="both"/>
        <w:rPr/>
      </w:pPr>
      <w:r>
        <w:rPr>
          <w:b/>
        </w:rPr>
        <w:t>Ребенок:</w:t>
      </w:r>
      <w:r>
        <w:rPr/>
        <w:t xml:space="preserve"> Что так ясно в эту ночь свод небес сияет?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Что за дивная звезда свет свой разливает?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Ангелы прекрасные в небе пролетают.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Рождество христово песней прославля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Исполняется песня «Рождество Христово муз.сл. Н.Куликовой (//Муыкальная палитра №1-2009)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Давайте прислушаемся, не едут ли сани Деда Мороза, не скрипят ли полозья по снегу. Ребята, кажется к нам кто-то идет.</w:t>
      </w:r>
      <w:r>
        <w:rPr>
          <w:i/>
        </w:rPr>
        <w:t xml:space="preserve"> (звучит музыка из м\ф «Вини Пух», входит Винни-Пух и Пятачок)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Кто ходит в гости по утрам тот поступает мудро.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На то оно тарам парам, на то оно и утро…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На то оно и утро!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Слушай, Пятачок, у тебя есть что-нибудь поесть?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Нет, а у тебя?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У меня тоже нет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инни, а куда мы идем?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Ну конечно мы идем в гости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А к кому в гости?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К кому-нибудь, у кого есть что-нибудь поесть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</w:t>
      </w:r>
      <w:r>
        <w:rPr>
          <w:i/>
        </w:rPr>
        <w:t>(оглядывается вокруг и подпрыгивает от неожиданности):</w:t>
      </w:r>
      <w:r>
        <w:rPr/>
        <w:t xml:space="preserve"> Винни, Винни, смотри, сколько народу!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(</w:t>
      </w:r>
      <w:r>
        <w:rPr>
          <w:i/>
        </w:rPr>
        <w:t>тихо</w:t>
      </w:r>
      <w:r>
        <w:rPr/>
        <w:t xml:space="preserve">) Значит, мы уже пришли </w:t>
      </w:r>
      <w:r>
        <w:rPr>
          <w:i/>
        </w:rPr>
        <w:t>(громко</w:t>
      </w:r>
      <w:r>
        <w:rPr/>
        <w:t xml:space="preserve">) Добрый день! Всем добрый день </w:t>
      </w:r>
      <w:r>
        <w:rPr>
          <w:i/>
        </w:rPr>
        <w:t>(здоровается с несколькими детьми).</w:t>
      </w:r>
      <w:r>
        <w:rPr/>
        <w:t xml:space="preserve"> Пух, очень приятно, Пух. А мы вот тут с Пятачком случайно шли мимо и подумали: а не пора ли нам подкрепиться?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Вот и хорошо. Мы как раз ждем Деда Мороза. Он приносит ребятам подарки и вам обязательно они достанутся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Что же он задерживается? Так и похудеть можно. 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А вы пока чтоб не скучать поиграйте с ребятами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Винни: Хорошо. Моя любимая игра называется </w:t>
      </w:r>
      <w:r>
        <w:rPr>
          <w:u w:val="single"/>
        </w:rPr>
        <w:t>«Съедобное-несъедобное».</w:t>
      </w:r>
      <w:r>
        <w:rPr/>
        <w:t xml:space="preserve"> Я буду вам рассказывать, что я съел на Рождество и если это вкусно и съедобно, то вы хлопаете над головой и говорите «Ой!», а если это не вкусно и не съедобно, то присесть на корточки и сказать «Ай!»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 Будьте внимательны, ребята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Съел сегодня я большой торт с вареньем и халвой (ой)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Рот пошире открывай, съешь-ка снежный каравай (ай)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Съешьте маленький простой бутербродик с колбасой (ой)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На подарок налетай, съешь троллейбус и трамвай (ай)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Видишь, Винни-Пух, какие ребята у нас внимательные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Послушай, Винни, мы с тобой забыли одну важную вещь!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Какую?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от мы ждем подарков от Деда Мороза. А что мы сами ему подарим?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Надо подарить что-нибудь полезное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Ребята, давайте подскажем Винни Пуху и Пятачку что можно подарить Деду Морозу. На счет три, все громко говорите свои идеи (</w:t>
      </w:r>
      <w:r>
        <w:rPr>
          <w:i/>
        </w:rPr>
        <w:t>ведущая считает до трех, дети громко говорят свои идеи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i/>
        </w:rPr>
        <w:t>Звучит музыка, входит Сова.</w:t>
      </w:r>
    </w:p>
    <w:p>
      <w:pPr>
        <w:pStyle w:val="Normal"/>
        <w:ind w:firstLine="540"/>
        <w:jc w:val="both"/>
        <w:rPr/>
      </w:pPr>
      <w:r>
        <w:rPr>
          <w:b/>
        </w:rPr>
        <w:t>Сова:</w:t>
      </w:r>
      <w:r>
        <w:rPr/>
        <w:t xml:space="preserve"> Я, конечно понимаю, что мы празднуем Рождество Христово, но зачем же так кричать?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ура! Пришла Сова! Сейчас мы у нее спросим, что подарить Деду Морозу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ова говорит на английском языке фразу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инни ты понял, что она сказала?</w:t>
      </w:r>
    </w:p>
    <w:p>
      <w:pPr>
        <w:pStyle w:val="Normal"/>
        <w:ind w:firstLine="540"/>
        <w:jc w:val="both"/>
        <w:rPr/>
      </w:pPr>
      <w:r>
        <w:rPr>
          <w:b/>
        </w:rPr>
        <w:t>Сова:</w:t>
      </w:r>
      <w:r>
        <w:rPr/>
        <w:t xml:space="preserve"> Я сказала, что мы можем подарить деду Морозу наше хорошее настроение, красивые песни о Рождестве и веселые танцы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инни, Винни, я слышу музыку, может это он идет, Дед Мороз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вучит музыка, входит ослик Иа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Добрый день, если он конечно добрый. Много здесь собралось детей и взрослых. Всем весело меня, конечно, никто не пригласил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Иа, ты не обижайся. Мы и сами сюда случайно попали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Не стоит оправдываться, медвежонок. Ты посмотри, что это за праздник. Здесь даже елка не горит-душераздирающее зрелище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Елка наша загорится только тогда, когда Дед Мороз и Снегурочка к нам придут. Без них никак нельзя. Но развеселить  мы тебя постараемся. Правда,  ребята. У кого есть идеи?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У меня. Давайте сыграем в мою любимую игру «В светлый праздник Рождества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роводится игра «В светлый праздник Рождества»</w:t>
      </w:r>
      <w:r>
        <w:rPr>
          <w:b/>
          <w:i/>
          <w:u w:val="single"/>
        </w:rPr>
        <w:t xml:space="preserve"> (любая простая мелодия)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Игра</w:t>
      </w:r>
      <w:r>
        <w:rPr>
          <w:u w:val="single"/>
        </w:rPr>
        <w:t>:</w:t>
      </w:r>
      <w:r>
        <w:rPr/>
        <w:t xml:space="preserve"> Как на праздник Рождества, в гости к нам пришли друзья.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А теперь вы вместе с нами, повторяйте все за нами (все хлопают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 светлый праздник Рождества елочка сверкает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озле елки Пятачок всех вас поздравляет (показ пятачк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  светлый праздник Рождества елочка сверкает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инни-Пух наш  сладкоежка всех вас поздравляет ( показ мишк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В светлый праздник Рождества елочка сверкает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Ослик наш Иа-Иа хвостиком виляет  (виляет хвостиком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В светлый праздник Рождества елочка сверкает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Ну а совушка-сова крыльями махает (машет крыльями)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В светлый праздник Рождества елочка сверкает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А младенца Христа колыбель качает (качаю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спасибо, ребята, спасибо Пух, мне очень понравилась эта игра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мы рады, что  тебе понравилась наша игра, ну что-то ты все равно грустный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я грустный от того, что не идет Дед Мороз со Снегурочкой, я так хочу их увидеть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я думаю, они скоро придут и принесут нам много подарков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но подарки даются тем, кто что-то знает про Рождество Христово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да мы с Пятачком знаем, Рождество – это праздник живота, я даже кричалку про него сочинил, вот послушайте:</w:t>
      </w:r>
    </w:p>
    <w:p>
      <w:pPr>
        <w:pStyle w:val="Normal"/>
        <w:ind w:firstLine="540"/>
        <w:jc w:val="both"/>
        <w:rPr/>
      </w:pPr>
      <w:r>
        <w:rPr/>
        <w:t>Что можно делать в Рождество, конечно разговляться</w:t>
      </w:r>
    </w:p>
    <w:p>
      <w:pPr>
        <w:pStyle w:val="Normal"/>
        <w:ind w:firstLine="540"/>
        <w:jc w:val="both"/>
        <w:rPr/>
      </w:pPr>
      <w:r>
        <w:rPr/>
        <w:t>И нет прекрасней ничего, чем это делать братц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ова:</w:t>
      </w:r>
      <w:r>
        <w:rPr/>
        <w:t xml:space="preserve"> вы принципиально не совсем верно, иначе сказать  не совсем точно в данной концепции, хочу  заметить, понимаете значение этого дивного праздника, мой друг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инни ты понял, что она сказала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подарок нам не дадут, вот что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Не расстраивайтесь, сейчас мы вам расскажем и покажем, что такое Рождество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Ребенок:</w:t>
      </w:r>
      <w:r>
        <w:rPr/>
        <w:t xml:space="preserve"> Христос Спаситель в полночь родился,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В вертепе бедном Он поселился.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Над тем вертепом звезда сияет.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«Христос родился!» - всем возвещает.</w:t>
      </w:r>
    </w:p>
    <w:p>
      <w:pPr>
        <w:pStyle w:val="Normal"/>
        <w:ind w:firstLine="540"/>
        <w:jc w:val="both"/>
        <w:rPr/>
      </w:pPr>
      <w:r>
        <w:rPr>
          <w:b/>
        </w:rPr>
        <w:t>Ребенок:</w:t>
      </w:r>
      <w:r>
        <w:rPr/>
        <w:t xml:space="preserve"> Мама елку украшает, зреют в печке пироги, 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Скоро свечки замигают под звездою из фольги.</w:t>
      </w:r>
    </w:p>
    <w:p>
      <w:pPr>
        <w:pStyle w:val="Normal"/>
        <w:ind w:firstLine="540"/>
        <w:jc w:val="both"/>
        <w:rPr/>
      </w:pPr>
      <w:r>
        <w:rPr>
          <w:b/>
        </w:rPr>
        <w:t>Ребенок:</w:t>
      </w:r>
      <w:r>
        <w:rPr/>
        <w:t xml:space="preserve"> Снег пушинками кружится у окошка моего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Будем вместе веселиться,  Елка!  Праздник! Рождеств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оказ фрагмента мультфильма «Рождество Христово». (Медиапроектор)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ну а теперь вам стала понятно, что такое Рождество? (ответы героев). А сейчас наши ребята споют вам песню о Рождество Христо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сполняется песня «Рождество Христово – ангел прилетел» автор неизвестен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спасибо ребята мы узнали много интересного о Рождестве Христово. Теперь самое время встретить Деда Мороза со Снегурочкой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а давайте их сами позовем, может они потерялись и не знают куда идти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давайте их позовем!</w:t>
      </w:r>
      <w:r>
        <w:rPr>
          <w:i/>
        </w:rPr>
        <w:t xml:space="preserve"> (зовут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вучит музыки выходит Дед Мороз и Снегурочка.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здравствуйте ребята, здравствуйте родители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с Рождеством  Христовом!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С прошлого года не видел я вас, очень соскучился. Принес Вам подарки к светлому празднику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И мы тоже, Дедушка Мороз, тебе подарки приготовили.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Это, какие же?</w:t>
      </w:r>
    </w:p>
    <w:p>
      <w:pPr>
        <w:pStyle w:val="Normal"/>
        <w:ind w:firstLine="540"/>
        <w:jc w:val="both"/>
        <w:rPr/>
      </w:pPr>
      <w:r>
        <w:rPr>
          <w:b/>
        </w:rPr>
        <w:t>Сова:</w:t>
      </w:r>
      <w:r>
        <w:rPr/>
        <w:t xml:space="preserve"> Первый подарок-это хорошее настроение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Второй подарок - красивые песни о Рождестве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третий подарок - веселые игры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Подарок четвертый-горшочек меда. Только я его еще не принес.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Ну что ж, я все это очень люблю. Давайте же зажжем елку, и споем веселую зимнюю песню. Ребята, давайте все крикнем «раз, два, три» елочка гори </w:t>
      </w:r>
      <w:r>
        <w:rPr>
          <w:i/>
        </w:rPr>
        <w:t>(елка загорается)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Ребята, давайте возьмемся все за руки и пойдем в хороводе вокруг ело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сполняется хоровод «Белый снег белешенький» автор неизвесте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негурочка: </w:t>
      </w:r>
      <w:r>
        <w:rPr/>
        <w:t>Дед Мороз</w:t>
      </w:r>
      <w:r>
        <w:rPr>
          <w:b/>
        </w:rPr>
        <w:t xml:space="preserve">, </w:t>
      </w:r>
      <w:r>
        <w:rPr/>
        <w:t xml:space="preserve">а знаешь, кто лучше всех пел, старался. 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Кто же это? Я ему первому подарю рождественский подарок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Это наш медвежонок Пух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Возьми Винни, угощайся, С Рождеством Христовым </w:t>
      </w:r>
      <w:r>
        <w:rPr>
          <w:i/>
        </w:rPr>
        <w:t>(дарит подарок)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Спасибо, не зря мне говорили, что очень полезно ходить в гости на Рождество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Конечно. Вот так и бывает. Подарки достаются тем, кто громко поет, а если бедный ослик не знает слов этой песни, то пусть он остается без подарков, никто из-за этого не расстроится.</w:t>
      </w:r>
    </w:p>
    <w:p>
      <w:pPr>
        <w:pStyle w:val="Normal"/>
        <w:ind w:firstLine="540"/>
        <w:jc w:val="both"/>
        <w:rPr/>
      </w:pPr>
      <w:r>
        <w:rPr>
          <w:b/>
        </w:rPr>
        <w:t>Снегурочка:</w:t>
      </w:r>
      <w:r>
        <w:rPr/>
        <w:t xml:space="preserve"> Что ты милый ослик, подарки у деда мороза есть подарки для всех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Тогда я тоже буду веселиться. Вы знаете, ребята, ведь какой-то мой давний предок-ослик, который жил в Вифлееме. Стоял в той самой пещере, прямо у яслей, в которой родился Спаситель мира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А давайте споем Рождественскую колядку, чтобы каждый смог от всего сердца Христа младенца прослав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Исполняется «Рождественская колядка»</w:t>
      </w:r>
    </w:p>
    <w:p>
      <w:pPr>
        <w:pStyle w:val="Normal"/>
        <w:ind w:firstLine="540"/>
        <w:jc w:val="both"/>
        <w:rPr/>
      </w:pPr>
      <w:r>
        <w:rPr>
          <w:b/>
        </w:rPr>
        <w:t>Дед Мороз:</w:t>
      </w:r>
      <w:r>
        <w:rPr/>
        <w:t xml:space="preserve"> Вы хорошо подготовились к празднику, много знаете о Рождестве Христовом, вот и пришла пора раздавать подарки Винни-Пух, принеси пожалуйста мой мешок с подарками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Это я мигом, сейчас, сейчас. (выбегает и снова вбегает с криком «ой-ой-ой»)</w:t>
      </w:r>
    </w:p>
    <w:p>
      <w:pPr>
        <w:pStyle w:val="Normal"/>
        <w:ind w:firstLine="540"/>
        <w:jc w:val="both"/>
        <w:rPr/>
      </w:pPr>
      <w:r>
        <w:rPr>
          <w:b/>
        </w:rPr>
        <w:t>Все:</w:t>
      </w:r>
      <w:r>
        <w:rPr/>
        <w:t xml:space="preserve"> Что случилось?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Я не могу принести подарки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Все понятно. Ему жалко подарков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А вот и нет. Я просто не могу выйти отсюда.</w:t>
      </w:r>
    </w:p>
    <w:p>
      <w:pPr>
        <w:pStyle w:val="Normal"/>
        <w:ind w:firstLine="540"/>
        <w:jc w:val="both"/>
        <w:rPr/>
      </w:pPr>
      <w:r>
        <w:rPr>
          <w:b/>
        </w:rPr>
        <w:t>Сова:</w:t>
      </w:r>
      <w:r>
        <w:rPr/>
        <w:t xml:space="preserve"> Вы не могли бы объяснить подробнее. Почему? Мой дорогой друг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Это потому что у кого-то слишком узкие двери.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Нет, это потому что кто-то уже съел свой подарок, и вообще слишком много ест.</w:t>
      </w:r>
    </w:p>
    <w:p>
      <w:pPr>
        <w:pStyle w:val="Normal"/>
        <w:ind w:firstLine="540"/>
        <w:jc w:val="both"/>
        <w:rPr/>
      </w:pPr>
      <w:r>
        <w:rPr>
          <w:b/>
        </w:rPr>
        <w:t>Пятачок:</w:t>
      </w:r>
      <w:r>
        <w:rPr/>
        <w:t xml:space="preserve"> Что же делать? 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Все понятно, Винни Пуху нужно срочно похудеть.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Как?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Способ первый: нужно сыграть в игру «догони подарок»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Проводится игра: «Догони подарок»</w:t>
      </w:r>
      <w:r>
        <w:rPr/>
        <w:t xml:space="preserve"> </w:t>
      </w:r>
      <w:r>
        <w:rPr>
          <w:i/>
        </w:rPr>
        <w:t>(дети становятся в круг и передают по кругу «конфету»</w:t>
      </w:r>
      <w:r>
        <w:rPr/>
        <w:t xml:space="preserve"> </w:t>
      </w:r>
      <w:r>
        <w:rPr>
          <w:i/>
        </w:rPr>
        <w:t>после игры герои измеряют сантиметром Винни-Пуха)</w:t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 xml:space="preserve"> Осталось еще немного. Нужно применить второй способ - веселый танец.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Сейчас наши герои вместе с Д.М. и Снег. Будут танцевать, а вы внимательно смотрите и повторяйте за ни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роводится игра: «Ой, Мороз» музыка и слова Г.Вихаревой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Ослик:</w:t>
      </w:r>
      <w:r>
        <w:rPr/>
        <w:t>(обмеряет сантиметром) Ура! Он похудел!</w:t>
      </w:r>
    </w:p>
    <w:p>
      <w:pPr>
        <w:pStyle w:val="Normal"/>
        <w:ind w:firstLine="540"/>
        <w:jc w:val="both"/>
        <w:rPr/>
      </w:pPr>
      <w:r>
        <w:rPr>
          <w:b/>
        </w:rPr>
        <w:t>Винни:</w:t>
      </w:r>
      <w:r>
        <w:rPr/>
        <w:t xml:space="preserve"> Я тогда побежал за подарками, друзья мои, идемте со мно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/>
        <w:t xml:space="preserve"> Пока Винни Пух бегает за подарками мы предоставляем слово нашему гостю о. Александру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инни Пух приносит подарки, раздача подар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360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851" w:right="851" w:gutter="0" w:header="0" w:top="360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3:00Z</dcterms:created>
  <dc:creator>Минейкина Т.М.</dc:creator>
  <dc:description/>
  <cp:keywords/>
  <dc:language>en-US</dc:language>
  <cp:lastModifiedBy>Денис</cp:lastModifiedBy>
  <cp:lastPrinted>2010-05-31T14:54:00Z</cp:lastPrinted>
  <dcterms:modified xsi:type="dcterms:W3CDTF">2012-01-03T04:25:00Z</dcterms:modified>
  <cp:revision>16</cp:revision>
  <dc:subject/>
  <dc:title/>
</cp:coreProperties>
</file>