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первые годы обучения детей в школе игра занимает значительное место. Вначале учащихся интересует только сама форма игры, а затем уже и тот материал, без которого невозможно участвовать в игре.</w:t>
      </w:r>
    </w:p>
    <w:p>
      <w:pPr>
        <w:pStyle w:val="Normal"/>
        <w:ind w:firstLine="720"/>
        <w:jc w:val="both"/>
        <w:rPr/>
      </w:pPr>
      <w:r>
        <w:rPr/>
        <w:t>В процессе игры учащиеся незаметно для себя выполняют различные упражнения, где им приходится сравнивать множества, выполнять арифметические действия, тренироваться в устном счете, решать задачи. Игра ставит учащихся в условия поиска, пробуждает интерес к победе, а отсюда они стремятся быть быстрыми, собранными, ловкими, находчивыми, четко выполнять задания, соблюдая правила игры.</w:t>
      </w:r>
    </w:p>
    <w:p>
      <w:pPr>
        <w:pStyle w:val="Normal"/>
        <w:ind w:firstLine="720"/>
        <w:jc w:val="both"/>
        <w:rPr/>
      </w:pPr>
      <w:r>
        <w:rPr/>
        <w:t>В играх, особенно коллективных, формируются и нравственные качества личности. Дети учатся оказывать помощь товарищам, считаться с интересами других, сдерживать свои желания. У детей развивается чувство ответственности, коллективизма, воспитываются дисциплина, воля, характер.</w:t>
      </w:r>
    </w:p>
    <w:p>
      <w:pPr>
        <w:pStyle w:val="Normal"/>
        <w:ind w:firstLine="720"/>
        <w:jc w:val="both"/>
        <w:rPr/>
      </w:pPr>
      <w:r>
        <w:rPr/>
        <w:t>Включение в урок игр и игровых моментов делает процесс обучения более интересным и занимательным, создает у детей бодрое и рабочее настроение, облегчает преодоление трудностей в усвоении учебного материала. Разнообразные игровые действия, при помощи которых решается та или иная умственная задача, поддерживают и усиливают интерес детей к учебному предмету, к познанию ими окружающего мира.</w:t>
      </w:r>
    </w:p>
    <w:p>
      <w:pPr>
        <w:pStyle w:val="Normal"/>
        <w:ind w:firstLine="720"/>
        <w:jc w:val="both"/>
        <w:rPr/>
      </w:pPr>
      <w:r>
        <w:rPr/>
        <w:t>Приемы зрительной, слуховой, двигательной наглядности, занимательные и доступные детям вопросы, загадки, задачи - шутки, моменты неожиданности, соревнования способствуют активизации мыслительной деятельности.</w:t>
      </w:r>
    </w:p>
    <w:p>
      <w:pPr>
        <w:pStyle w:val="Normal"/>
        <w:ind w:firstLine="720"/>
        <w:jc w:val="both"/>
        <w:rPr/>
      </w:pPr>
      <w:r>
        <w:rPr/>
        <w:t>Большинство дидактических игр заключает в себе вопрос, задание, призыв к действию, например: Кто верней и быстрей? Не зевать!, Отвечай сразу!, Получай сдачу!, и т.д.</w:t>
      </w:r>
    </w:p>
    <w:p>
      <w:pPr>
        <w:pStyle w:val="Normal"/>
        <w:ind w:firstLine="720"/>
        <w:jc w:val="both"/>
        <w:rPr/>
      </w:pPr>
      <w:r>
        <w:rPr/>
        <w:t>Значительная часть игр позволяет сделать то или иное обобщение, осознать только что изученное правило, закрепить, повторить полученные знания в единстве, в системе, в новых связях, что содействует более глубокому усвоению пройденного материала.</w:t>
      </w:r>
    </w:p>
    <w:p>
      <w:pPr>
        <w:pStyle w:val="Normal"/>
        <w:ind w:firstLine="720"/>
        <w:jc w:val="both"/>
        <w:rPr/>
      </w:pPr>
      <w:r>
        <w:rPr/>
        <w:t>Например, при закреплении учащимися знания таблиц умножения часто используется игра «Поймай рыбку». На  доске висит таблица, на которой изображен аквариум с рыбками. На каждой рыбке записан один из табличных случаев:</w:t>
      </w:r>
    </w:p>
    <w:p>
      <w:pPr>
        <w:pStyle w:val="Normal"/>
        <w:rPr/>
      </w:pPr>
      <w:r>
        <w:rPr/>
        <w:t xml:space="preserve">                   </w:t>
      </w:r>
      <w:r>
        <w:rPr/>
        <w:t>54:9                                      56:8</w:t>
      </w:r>
    </w:p>
    <w:p>
      <w:pPr>
        <w:pStyle w:val="Normal"/>
        <w:rPr/>
      </w:pPr>
      <w:r>
        <w:rPr/>
        <w:t xml:space="preserve">                   </w:t>
      </w:r>
      <w:r>
        <w:rPr/>
        <w:t>16:2                                      42:7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7*6                                       7*9 </w:t>
      </w:r>
    </w:p>
    <w:p>
      <w:pPr>
        <w:pStyle w:val="Normal"/>
        <w:rPr/>
      </w:pPr>
      <w:r>
        <w:rPr/>
        <w:t xml:space="preserve">                   </w:t>
      </w:r>
      <w:r>
        <w:rPr/>
        <w:t>72:8                                      4*8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8*7                                      36:9    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вое учеников выходят к доске и по команде начинают решать примеры. Остальные учащиеся выполняют задание в тетрадях. По истечении времени, отведенного на выполнение, учащиеся сверяют свои ответы с доской. Тот из учеников у доски, кто решил примеров больше и не допустил ошибок, тот и поймал больше рыбок. Он и считается лучшим рыбаком. Игра эта простая, но она позволяет в игровой форме повторить таблицу умножения и деления, внести в урок элемент соревнования, что еще более способствует активизации деятельности учащихся, обязывает их быть более четкими, собранными, быстрыми.</w:t>
      </w:r>
    </w:p>
    <w:p>
      <w:pPr>
        <w:pStyle w:val="Normal"/>
        <w:ind w:firstLine="720"/>
        <w:jc w:val="both"/>
        <w:rPr/>
      </w:pPr>
      <w:r>
        <w:rPr/>
        <w:t>Дидактическая игра помогает более тесно увязать знания, полученные на уроке математики, с жизнью, сделать процесс повторения пройденного более разнообразным, воспитать потребность узнать, спросить.</w:t>
      </w:r>
    </w:p>
    <w:p>
      <w:pPr>
        <w:pStyle w:val="Normal"/>
        <w:ind w:firstLine="720"/>
        <w:jc w:val="both"/>
        <w:rPr/>
      </w:pPr>
      <w:r>
        <w:rPr/>
        <w:t>Таким образом, включение в учебный процесс игры, создание на уроке игровой ситуации приводят к тому, что учащиеся, увлеченные игрой, незаметно для себя и без особого напряжения приобретают определенные знания, умения и навыки по математи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днако игра не должна быть самоцелью, а должна служить средством развития интереса к математике. Чтобы она выполняла эту цель, при ее организации необходимо придерживаться следующих положений: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Правила игры должны быть простыми и точно сформулированными. Материал игры посилен для всех дет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Дидактический материал прост и по изготовлению, и по использовани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Игра интересна только в том случае, если в ней принимает активное участие каждый ребенок. Длительное ожидание своей очереди снижает интерес к игр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 Подведение результатов игры должно быть четким и справедливым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Хорошая игра похожа на хорошую работу, писал К. Д. Ушинский. Вот почему игре уделяется должное внимание в учебно - воспитательном процессе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5:01:00Z</dcterms:created>
  <dc:creator>я</dc:creator>
  <dc:description/>
  <cp:keywords/>
  <dc:language>en-US</dc:language>
  <cp:lastModifiedBy>я</cp:lastModifiedBy>
  <dcterms:modified xsi:type="dcterms:W3CDTF">2012-01-08T15:01:00Z</dcterms:modified>
  <cp:revision>2</cp:revision>
  <dc:subject/>
  <dc:title>В первые годы обучения детей в школе игра занимает значительное место</dc:title>
</cp:coreProperties>
</file>