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епартамент образования администрации г. Ноябрьска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 xml:space="preserve">Муниципальное дошкольное образовательное учреждение 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 xml:space="preserve">детский сад комбинированного вида 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>«Росинка»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 xml:space="preserve">муниципального образования г. Ноябрьск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-72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Сценарий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рождественского праздника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48"/>
        </w:rPr>
        <w:t>Чудо, чудо Рождество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(для детей старшего дошкольного возраст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-81" w:hanging="0"/>
        <w:jc w:val="center"/>
        <w:rPr>
          <w:rFonts w:ascii="Times New Roman" w:hAnsi="Times New Roman"/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ind w:left="5664" w:right="0" w:firstLine="6"/>
        <w:jc w:val="both"/>
        <w:rPr/>
      </w:pPr>
      <w:r>
        <w:rPr>
          <w:sz w:val="28"/>
        </w:rPr>
        <w:t xml:space="preserve">Из опыта работы музыкальных руководителей МДОУ «Росинка»:                                                                                    </w:t>
      </w:r>
    </w:p>
    <w:p>
      <w:pPr>
        <w:pStyle w:val="Normal"/>
        <w:bidi w:val="0"/>
        <w:ind w:left="3540" w:right="0" w:firstLine="70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  <w:tab/>
        <w:t>Мурзиной Людмилы Борисовны,</w:t>
      </w:r>
    </w:p>
    <w:p>
      <w:pPr>
        <w:pStyle w:val="Normal"/>
        <w:bidi w:val="0"/>
        <w:ind w:left="5664" w:right="0" w:hanging="0"/>
        <w:jc w:val="left"/>
        <w:rPr/>
      </w:pPr>
      <w:r>
        <w:rPr>
          <w:sz w:val="28"/>
        </w:rPr>
        <w:t>Михайличенко Оксаны Емельяновны</w:t>
      </w:r>
    </w:p>
    <w:p>
      <w:pPr>
        <w:pStyle w:val="Normal"/>
        <w:bidi w:val="0"/>
        <w:ind w:left="2124" w:right="0" w:firstLine="2976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. Ноябрьск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Borders w:display="allPages" w:offsetFrom="text">
            <w:top w:val="thinThickSmallGap" w:sz="24" w:space="14" w:color="000000"/>
            <w:left w:val="thinThickSmallGap" w:sz="24" w:space="28" w:color="000000"/>
            <w:bottom w:val="thickThinSmallGap" w:sz="24" w:space="14" w:color="000000"/>
            <w:right w:val="thickThinSmallGap" w:sz="24" w:space="14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/>
      </w:pPr>
      <w:r>
        <w:rPr>
          <w:b/>
        </w:rPr>
        <w:t>2009год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Сценарий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 xml:space="preserve"> </w:t>
      </w:r>
      <w:r>
        <w:rPr>
          <w:rFonts w:ascii="Times New Roman CYR" w:hAnsi="Times New Roman CYR"/>
          <w:sz w:val="28"/>
        </w:rPr>
        <w:t xml:space="preserve">рождественского праздника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Чудо, чудо Рождество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(</w:t>
      </w:r>
      <w:r>
        <w:rPr>
          <w:rFonts w:ascii="Times New Roman CYR" w:hAnsi="Times New Roman CYR"/>
        </w:rPr>
        <w:t>для детей старшего дошкольного возрас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>Цель</w:t>
      </w:r>
      <w:r>
        <w:rPr/>
        <w:t>: Расширять и углублять знания детей о православном празднике Рождества Христова, его значении и традициях празднования. Способствовать приобщению воспитанников, их родителей и сотрудников ДОУ к традициям отечественной культуры. Развивать творческие способности воспитанников, совершенствовать их исполнительские умения и навыки. Воспитывать духовно-нравственные качества: доброту, миролюбие, великодушие, щедрость; желание дарить людям радость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 xml:space="preserve">Предварительная работа: </w:t>
      </w:r>
      <w:r>
        <w:rPr/>
        <w:t>Прослушивание произведений русской классической музыки, Рождественского Тропаря в записи; знакомство с Библейским сюжетом Рождества Христова,</w:t>
      </w:r>
      <w:r>
        <w:rPr>
          <w:b/>
        </w:rPr>
        <w:t xml:space="preserve"> </w:t>
      </w:r>
      <w:r>
        <w:rPr/>
        <w:t xml:space="preserve">разучивание с сотрудниками ДОУ и детьми ролей к «Сказке о Рождественской Елочке», разучивание с детьми рождественских стихов, песен, игр, хороводов, колядок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b/>
        </w:rPr>
        <w:t>Материалы и оборудование</w:t>
      </w:r>
      <w:r>
        <w:rPr/>
        <w:t>: Вертеп с иконой «Рождества Христова», султанчики для «снежинок», рукавички для танца «Тани-Вани»,</w:t>
      </w:r>
      <w:r>
        <w:rPr>
          <w:rFonts w:ascii="Times New Roman CYR" w:hAnsi="Times New Roman CYR"/>
          <w:i/>
        </w:rPr>
        <w:t xml:space="preserve"> </w:t>
      </w:r>
      <w:r>
        <w:rPr>
          <w:rFonts w:ascii="Times New Roman CYR" w:hAnsi="Times New Roman CYR"/>
        </w:rPr>
        <w:t>«Рождественский колокольчик», русские народные инструменты, свечи к песне «Мы - маленькие свечи», «музыкальный клубок»  для игр. Костюмы: Хозяйки, «Метелицы», «Снежинок», «Пальмы», «Маслины», «Елочки», «Козы», «Деда», «Звездочки», «Ангела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ab/>
      </w:r>
      <w:r>
        <w:rPr>
          <w:rFonts w:ascii="Times New Roman CYR" w:hAnsi="Times New Roman CYR"/>
          <w:b/>
        </w:rPr>
        <w:t>Ход праздника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ascii="Times New Roman CYR" w:hAnsi="Times New Roman CYR"/>
          <w:i/>
        </w:rPr>
        <w:t>Звучит Рождественский тропарь в записи. В зал входит Хозяйка - ведущая праздника, она одета в русский народный костюм, на плечах накинут плато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Здравствуйте дорогие мои гости, рада видеть всех вас сегодня в нашем зале.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ascii="Times New Roman CYR" w:hAnsi="Times New Roman CYR"/>
        </w:rPr>
        <w:t>Ребята, сегодня вы узнаете много интересного о старинном празднике Рождестве Христовом. Скажите, пожалуйста, какие праздники недавно приходили к вам в гост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Дети:</w:t>
      </w:r>
      <w:r>
        <w:rPr>
          <w:rFonts w:ascii="Times New Roman CYR" w:hAnsi="Times New Roman CYR"/>
        </w:rPr>
        <w:t xml:space="preserve"> Новый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>А с кем вы плясали, пели, веселились под елочкой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Дети:</w:t>
      </w:r>
      <w:r>
        <w:rPr>
          <w:rFonts w:ascii="Times New Roman CYR" w:hAnsi="Times New Roman CYR"/>
        </w:rPr>
        <w:t xml:space="preserve"> С Дедом Морозом и Снегурочк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Новый год - очень веселый праздник. Но знаете ли вы, что прежде наши предки каждый новый год отсчитывали с того дня, в который  родился маленький Христос. Какой у нас нынче год? 2009... Раньше, в древних рукописях о нем бы написали так: 2009 год от Рождества Христова. Оказывается, уже два тысячелетия отмечают люди это удивительное и таинственное событие: в память о нем даже зимние каникулы, которые все вы так любите, называли в старину Рождественскими каникула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И так, Рождество Христово случилось в ночь с 6 на 7 январ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Звучит музыка</w:t>
      </w:r>
      <w:r>
        <w:rPr>
          <w:rFonts w:ascii="Times New Roman CYR" w:hAnsi="Times New Roman CYR"/>
          <w:b/>
        </w:rPr>
        <w:t>: "Вальс" из балета П.И.Чайковского «Щелкунчик»</w:t>
      </w:r>
      <w:r>
        <w:rPr>
          <w:rFonts w:ascii="Times New Roman CYR" w:hAnsi="Times New Roman CY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>
          <w:rFonts w:ascii="Times New Roman CYR" w:hAnsi="Times New Roman CYR"/>
        </w:rPr>
        <w:t>Кажется, и у нас сегодня начинаются чудес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Звучит «Вальс» из балета «Спящая красавица» П.И. Чайковского.</w:t>
      </w:r>
      <w:r>
        <w:rPr>
          <w:rFonts w:ascii="Times New Roman CYR" w:hAnsi="Times New Roman CYR"/>
        </w:rPr>
        <w:t xml:space="preserve"> На площадку перед елкой выбегают девочки-снежинки и кружатся в танце. В конце танца «снежинки» замирают в разнообразных позах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Входит </w:t>
      </w:r>
      <w:r>
        <w:rPr>
          <w:rFonts w:ascii="Times New Roman CYR" w:hAnsi="Times New Roman CYR"/>
          <w:b/>
        </w:rPr>
        <w:t>Метелица</w:t>
      </w:r>
      <w:r>
        <w:rPr>
          <w:rFonts w:ascii="Times New Roman CYR" w:hAnsi="Times New Roman CY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55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Метелица:</w:t>
            </w:r>
            <w:r>
              <w:rPr>
                <w:rFonts w:ascii="Times New Roman CYR" w:hAnsi="Times New Roman CY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од покровом мягким, снеж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ind w:left="0" w:right="-92" w:hanging="0"/>
              <w:jc w:val="both"/>
              <w:rPr/>
            </w:pPr>
            <w:r>
              <w:rPr>
                <w:rFonts w:ascii="Times New Roman CYR" w:hAnsi="Times New Roman CYR"/>
              </w:rPr>
              <w:t>Дремлет русское сел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Все дороги, все тропи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Белым снегом замел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нег под солнцем серебритс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Ясный свет над ним струитс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И звучат слова: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«Здравствуй, праздник, светлый, ясный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>Величавый и прекрасный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>Праздник Рождества!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 xml:space="preserve">Целый день метель кружила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>Над землей всю ночь мел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>Все в лесу метель укрыл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>Замела, запорошила - и сюда пришла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Метелица:</w:t>
      </w:r>
      <w:r>
        <w:rPr>
          <w:rFonts w:ascii="Times New Roman CYR" w:hAnsi="Times New Roman CYR"/>
        </w:rPr>
        <w:t xml:space="preserve"> Здравствуйте, дорогие ребята! Как много вас собралось здесь сегодня у той чудесной рождественской елки! А я, седая волшебница Метелица, пришла к вам сюда из своего заснеженного леса не просто повеселиться. Много у меня было работы перед Рождеством: нарядить все в лесу, укрыть потеплее. Ведь впереди рождественские морозы, суровые, трескучие! И вот показалось мне, что к вам сюда впорхнули несколько белых снежинок. Наверное, ваша елочка их своими огнями завлекла. Не понимают, глупые, что здесь в тепле они растают. Ах! Вот они где! Уже уснули! Помогите их мне спасти. Ребята! Если мы споем им песенку, они снова оживут, почувствовав дыхание зим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>Исп. песня. «Русская зима», муз. Л.Олифирово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Метелица:</w:t>
      </w:r>
      <w:r>
        <w:rPr>
          <w:rFonts w:ascii="Times New Roman CYR" w:hAnsi="Times New Roman CYR"/>
        </w:rPr>
        <w:t xml:space="preserve">  Спасибо, вам, ребята, - вы оживили этой песенкой наши снежинк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(снежинки подбегают к Метелице и что-то шепчут на ушко, затем убегают на стульчики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Метелица:</w:t>
      </w:r>
      <w:r>
        <w:rPr>
          <w:rFonts w:ascii="Times New Roman CYR" w:hAnsi="Times New Roman CYR"/>
        </w:rPr>
        <w:t xml:space="preserve"> Ребята, вы хотите узнать, что шепнули мне снежинки? Елочка рассказала им очень интересную историю - о том, что произошло с ней 2009 лет назад, когда впервые люди праздновали великий праздник Рождества (Метелица рассказывает небольшую сказку о Рождественской елочке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Метелица: </w:t>
      </w:r>
      <w:r>
        <w:rPr/>
        <w:t>Что же произошло в те давние времена? Я расскажу вам. Послушайт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 xml:space="preserve">(Фоном к сказке группа педагогов исполняет песню: </w:t>
      </w:r>
      <w:r>
        <w:rPr>
          <w:rFonts w:ascii="Times New Roman CYR" w:hAnsi="Times New Roman CYR"/>
          <w:b/>
          <w:i/>
          <w:u w:val="single"/>
        </w:rPr>
        <w:t>«Взгляни сюда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Метелица:</w:t>
      </w:r>
      <w:r>
        <w:rPr>
          <w:rFonts w:ascii="Times New Roman CYR" w:hAnsi="Times New Roman CYR"/>
        </w:rPr>
        <w:t xml:space="preserve"> </w:t>
      </w:r>
      <w:r>
        <w:rPr/>
        <w:t>В святую ночь у Девы Марии родился сын, и назвали его Иисус, что значит</w:t>
      </w:r>
      <w:r>
        <w:rPr>
          <w:i/>
        </w:rPr>
        <w:t xml:space="preserve"> Спаситель</w:t>
      </w:r>
      <w:r>
        <w:rPr/>
        <w:t>. В Рождественскую ночь происходили разные чудеса…(</w:t>
      </w:r>
      <w:r>
        <w:rPr>
          <w:i/>
        </w:rPr>
        <w:t>появляются пастухи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1 пастух, </w:t>
      </w:r>
      <w:r>
        <w:rPr>
          <w:i/>
        </w:rPr>
        <w:t xml:space="preserve"> обращаясь ко второму</w:t>
      </w:r>
      <w:r>
        <w:rPr/>
        <w:t>: Посмотри-ка вот сюда – видишь? Яркая звезда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2 пастух: </w:t>
      </w:r>
      <w:r>
        <w:rPr/>
        <w:t>Где звезда? Пока не вижу – подойду к тебе поближ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1 пастух: </w:t>
      </w:r>
      <w:r>
        <w:rPr/>
        <w:t>Вот! Гляди же! Золотая! Ярче всех горит! Святая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2 пастух: </w:t>
      </w:r>
      <w:r>
        <w:rPr/>
        <w:t>Как сияет! Как горит! Будто что-то говорит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/>
        <w:t>А о чем? Хотите знать? Я могу вам рассказ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астухи</w:t>
      </w:r>
      <w:r>
        <w:rPr/>
        <w:t xml:space="preserve"> </w:t>
      </w:r>
      <w:r>
        <w:rPr>
          <w:i/>
        </w:rPr>
        <w:t>(хором</w:t>
      </w:r>
      <w:r>
        <w:rPr/>
        <w:t>): Конечно, хотим! Расскажи скорее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  <w:tab/>
      </w:r>
      <w:r>
        <w:rPr/>
        <w:t>Века назад, вот так, как вам, звезда явилась волхвам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  <w:t xml:space="preserve">Как знак небесный: скоро всем прибыть в далекий Вифлеем,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  <w:t>Где родился в яслях овечьих Спаситель душ всех человечьих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ab/>
        <w:tab/>
        <w:t>Деревья, люди, звери, птицы, пришли Младенцу поклонить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Появляются </w:t>
      </w:r>
      <w:r>
        <w:rPr>
          <w:b/>
        </w:rPr>
        <w:t>«Пальма», «Маслина» и «Елка»</w:t>
      </w:r>
      <w:r>
        <w:rPr/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Вед</w:t>
      </w:r>
      <w:r>
        <w:rPr/>
        <w:t>.    Поспорили Пальма, Маслина и Елк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Что в дар принести им Святому Ребенку?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 Пальма склонилась к прекрасной Маслине…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альма</w:t>
      </w:r>
      <w:r>
        <w:rPr/>
        <w:t xml:space="preserve"> </w:t>
      </w:r>
      <w:r>
        <w:rPr>
          <w:i/>
        </w:rPr>
        <w:t>(Маслине)</w:t>
      </w:r>
      <w:r>
        <w:rPr/>
        <w:t>: Пойдем же и мы на поклон вместе с ними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Елка:</w:t>
      </w:r>
      <w:r>
        <w:rPr/>
        <w:t xml:space="preserve"> Постойте, мои дорогие сестрицы – я тоже Младенцу хочу поклониться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альма:</w:t>
      </w:r>
      <w:r>
        <w:rPr/>
        <w:t xml:space="preserve"> Куда тебе с нами, колючая Елка? Что есть у тебя? Лишь смола да иголки!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Маслина: </w:t>
      </w:r>
      <w:r>
        <w:rPr/>
        <w:t>Ты лучше, сестрица, на нас посмотри: душистое масло храню я внутри!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 xml:space="preserve">Младенцу дарую я свой аромат – </w:t>
      </w:r>
      <w:r>
        <w:rPr>
          <w:i/>
        </w:rPr>
        <w:t xml:space="preserve">(показывает сосуд). </w:t>
      </w:r>
    </w:p>
    <w:p>
      <w:pPr>
        <w:pStyle w:val="Normal"/>
        <w:bidi w:val="0"/>
        <w:ind w:left="708" w:right="0" w:hanging="0"/>
        <w:jc w:val="both"/>
        <w:rPr/>
      </w:pPr>
      <w:r>
        <w:rPr>
          <w:i/>
        </w:rPr>
        <w:t xml:space="preserve">      </w:t>
      </w:r>
      <w:r>
        <w:rPr/>
        <w:t>И будет Он счастлив, и будет Он рад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альма:</w:t>
      </w:r>
      <w:r>
        <w:rPr/>
        <w:t xml:space="preserve"> Да, Елки Святому младенцу не надо! А я подарю ему листьев прохладу!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Его я собою от зноя укрою – и будет он спать в тишине и покое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Елка:</w:t>
      </w:r>
      <w:r>
        <w:rPr/>
        <w:t xml:space="preserve">  О да! Я согласна! Вы правы, сестрицы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е в силах дарами я с вами сравниться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Появляется «</w:t>
      </w:r>
      <w:r>
        <w:rPr>
          <w:b/>
        </w:rPr>
        <w:t>Ангел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Ангел:</w:t>
      </w:r>
      <w:r>
        <w:rPr/>
        <w:t xml:space="preserve"> Явился я к вам разрешить этот спор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 xml:space="preserve">Да будешь ты лучше хвастливых сестер! </w:t>
      </w:r>
      <w:r>
        <w:rPr>
          <w:i/>
        </w:rPr>
        <w:t>(к Елке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За скромность твою я тебя возвеличу –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 будет отныне прекрасный обычай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грушками Елку зимой украшать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 этим Рожденье Иисуса встречать!…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/>
        <w:t xml:space="preserve"> Звездочка, помоги нам зажечь Рождественскую елочку </w:t>
      </w:r>
      <w:r>
        <w:rPr>
          <w:i/>
        </w:rPr>
        <w:t>(Звездочка касается волшебной палочкой  елки, она загорается</w:t>
      </w:r>
      <w:r>
        <w:rPr/>
        <w:t>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 xml:space="preserve"> </w:t>
      </w:r>
      <w:r>
        <w:rPr>
          <w:rFonts w:ascii="Times New Roman CYR" w:hAnsi="Times New Roman CYR"/>
          <w:i/>
        </w:rPr>
        <w:t xml:space="preserve">В конце рассказа Метелицы  участники и дети становятся вокруг елочки и исполняют хоровод </w:t>
      </w:r>
      <w:r>
        <w:rPr>
          <w:rFonts w:ascii="Times New Roman CYR" w:hAnsi="Times New Roman CYR"/>
          <w:b/>
          <w:u w:val="single"/>
        </w:rPr>
        <w:t>"Белый снег белешенький", автор неизвест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Звездочка:</w:t>
      </w:r>
      <w:r>
        <w:rPr/>
        <w:t xml:space="preserve"> Рождественские чудеса продолжаются, стоит мне только коснуться чего-нибудь и это оживет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Метелица:</w:t>
      </w:r>
      <w:r>
        <w:rPr>
          <w:rFonts w:ascii="Times New Roman CYR" w:hAnsi="Times New Roman CYR"/>
        </w:rPr>
        <w:t xml:space="preserve"> </w:t>
      </w:r>
      <w:r>
        <w:rPr/>
        <w:t>Сколько снегу выпало. Все тропинки засыпало. Самое время Снеговика лепить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(</w:t>
      </w:r>
      <w:r>
        <w:rPr/>
        <w:t>дети имитируют постройку снеговика: катают комья, лепят снеговика</w:t>
      </w:r>
      <w:r>
        <w:rPr>
          <w:b/>
        </w:rPr>
        <w:t>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b/>
        </w:rPr>
        <w:t xml:space="preserve"> </w:t>
      </w:r>
      <w:r>
        <w:rPr/>
        <w:t xml:space="preserve">Звездочка, оживи снеговика. Пусть он с нами поиграет </w:t>
      </w:r>
      <w:r>
        <w:rPr>
          <w:i/>
        </w:rPr>
        <w:t>(Звездочка взмахивает палочкой, Снеговик оживает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Снеговик</w:t>
      </w:r>
      <w:r>
        <w:rPr/>
        <w:t xml:space="preserve">:  </w:t>
        <w:tab/>
        <w:t>Я сегодня заглянул к вам ребята снова!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  <w:t>От души поздравить рад с Рождеством Христовым!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ab/>
        <w:tab/>
        <w:t xml:space="preserve"> Мы на празднике сегодня поиграем, спляшем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  <w:t xml:space="preserve"> Да к тому же свою удаль в играх мы покаж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u w:val="single"/>
        </w:rPr>
        <w:t>Проводятся игры: катание на «лыжах», «коньках», игра в снежки, «катание на санях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Снеговик</w:t>
      </w:r>
      <w:r>
        <w:rPr/>
        <w:t xml:space="preserve">:  </w:t>
        <w:tab/>
        <w:t>В честь Рождества идет гулянье на радость нам и Божью славу!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ab/>
        <w:t>И я, немедля, предлагаю, еще всем зимние забав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u w:val="single"/>
        </w:rPr>
        <w:t>Проводятся игры: «Валенки», «Оббеги вокруг елки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u w:val="single"/>
        </w:rPr>
        <w:t>Исполняется русский народный  танец: «Валенки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Снеговик</w:t>
      </w:r>
      <w:r>
        <w:rPr/>
        <w:t xml:space="preserve">:   </w:t>
        <w:tab/>
        <w:t>Не хочу я уходить, хочу с вами я побыть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  <w:tab/>
      </w:r>
      <w:r>
        <w:rPr/>
        <w:t>Конечно, Снеговик. Оставайся. Нас чудеса еще ждут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  <w:t xml:space="preserve">Игрушки на елке сейчас оживут! </w:t>
      </w:r>
      <w:r>
        <w:rPr>
          <w:i/>
        </w:rPr>
        <w:t>(Звездочка прикасается к «игрушкам</w:t>
      </w:r>
      <w:r>
        <w:rPr/>
        <w:t>»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u w:val="single"/>
        </w:rPr>
        <w:t>Исполняется  «Танец елочных игрушек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/>
        <w:t>Скажите, дети, когда к вам приходят гости на день рождения, какие подарки они дарят вам? А какие подарки  мы подарим Иисусу Христу?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Дети читают стих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>
          <w:rFonts w:ascii="Times New Roman CYR" w:hAnsi="Times New Roman CYR"/>
        </w:rPr>
        <w:t>Когда родился Христос, в мире случилось столько неожиданных дивных чудес, что до сих пор им удивляются все живущи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 В старину начинали праздновать Новый год со дня Рождества Христова. Две недели после Рождества длились русские святки. В эти святые дни люди ходили поздравлять другу друга с Рождеством. Дом, куда входили колядовщики-Христославы, считался освященным. Мир, богатство, любовь, здоровье, благополучие должны были отныне сопутствовать хозяевам. Поэтому Христославов ждали всегда с радостью. Встречали тепло и радушно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(</w:t>
      </w:r>
      <w:r>
        <w:rPr>
          <w:rFonts w:ascii="Times New Roman CYR" w:hAnsi="Times New Roman CYR"/>
          <w:i/>
        </w:rPr>
        <w:t>Стук в двери</w:t>
      </w:r>
      <w:r>
        <w:rPr>
          <w:rFonts w:ascii="Times New Roman CYR" w:hAnsi="Times New Roman CYR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Кто же это там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ристославы</w:t>
      </w:r>
      <w:r>
        <w:rPr>
          <w:rFonts w:ascii="Times New Roman CYR" w:hAnsi="Times New Roman CYR"/>
        </w:rPr>
        <w:t>: Открывайте двери. Здравствуйте, хозяева! Разрешите Рождество прославить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>
          <w:rFonts w:ascii="Times New Roman CYR" w:hAnsi="Times New Roman CYR"/>
        </w:rPr>
        <w:t>Проходите! Славьте, славьте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>Дети поют колядку "Добрый вечер"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>
          <w:rFonts w:ascii="Times New Roman CYR" w:hAnsi="Times New Roman CYR"/>
        </w:rPr>
        <w:t>Рано, рано шоколадки просите. Потешьте душу. Праздник пришел - пляску заве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u w:val="single"/>
        </w:rPr>
      </w:pPr>
      <w:r>
        <w:rPr>
          <w:rFonts w:ascii="Times New Roman CYR" w:hAnsi="Times New Roman CYR"/>
          <w:b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 xml:space="preserve">Дети  исполняют танец "Мани-Вани" </w:t>
      </w:r>
      <w:r>
        <w:rPr>
          <w:rFonts w:ascii="Times New Roman CYR" w:hAnsi="Times New Roman CYR"/>
          <w:u w:val="single"/>
        </w:rPr>
        <w:t>(с рукавичками)</w:t>
      </w:r>
      <w:r>
        <w:rPr>
          <w:rFonts w:ascii="Times New Roman CYR" w:hAnsi="Times New Roman CYR"/>
          <w:b/>
          <w:u w:val="single"/>
        </w:rPr>
        <w:t xml:space="preserve">,  </w:t>
      </w:r>
      <w:r>
        <w:rPr>
          <w:rFonts w:ascii="Times New Roman CYR" w:hAnsi="Times New Roman CYR"/>
          <w:u w:val="single"/>
        </w:rPr>
        <w:t xml:space="preserve">муз. </w:t>
      </w:r>
      <w:r>
        <w:rPr>
          <w:rFonts w:ascii="Times New Roman CYR" w:hAnsi="Times New Roman CYR"/>
          <w:b/>
          <w:u w:val="single"/>
        </w:rPr>
        <w:t>Т.Суворовой (диск №4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>
          <w:rFonts w:ascii="Times New Roman CYR" w:hAnsi="Times New Roman CYR"/>
        </w:rPr>
        <w:t>Ну, порадовали! Ну, повеселили! Как же вас не приветить! Как же вас не одарить! (дают шоколадки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(</w:t>
      </w:r>
      <w:r>
        <w:rPr>
          <w:rFonts w:ascii="Times New Roman CYR" w:hAnsi="Times New Roman CYR"/>
          <w:i/>
        </w:rPr>
        <w:t>Стук в дверь</w:t>
      </w:r>
      <w:r>
        <w:rPr>
          <w:rFonts w:ascii="Times New Roman CYR" w:hAnsi="Times New Roman CYR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Входит дед (одет по-зимнему</w:t>
      </w:r>
      <w:r>
        <w:rPr>
          <w:rFonts w:ascii="Times New Roman CYR" w:hAnsi="Times New Roman CYR"/>
          <w:b/>
        </w:rPr>
        <w:t>):</w:t>
      </w:r>
      <w:r>
        <w:rPr>
          <w:rFonts w:ascii="Times New Roman CYR" w:hAnsi="Times New Roman CYR"/>
        </w:rPr>
        <w:t xml:space="preserve"> Доброго здоровьичка, хозяева! Пустите Христа ради в избу погреться. Издалека иду, на огонек загляделся. Слышу, поют и пляшут, стало быть, люди добры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Заходите. Места на всех хватит. Отогрейтесь с дорожки </w:t>
      </w:r>
      <w:r>
        <w:rPr>
          <w:rFonts w:ascii="Times New Roman CYR" w:hAnsi="Times New Roman CYR"/>
          <w:i/>
        </w:rPr>
        <w:t>(Дед входит и нерешительно мнется у порога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Дед</w:t>
      </w:r>
      <w:r>
        <w:rPr>
          <w:rFonts w:ascii="Times New Roman CYR" w:hAnsi="Times New Roman CYR"/>
        </w:rPr>
        <w:t xml:space="preserve">: Спасибо на добром слове </w:t>
      </w:r>
      <w:r>
        <w:rPr>
          <w:rFonts w:ascii="Times New Roman CYR" w:hAnsi="Times New Roman CYR"/>
          <w:i/>
        </w:rPr>
        <w:t>(кашляет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Ты дедуля, чего не проходишь? Присядь, отдохни с дорожк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Дед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i/>
        </w:rPr>
        <w:t>(оглядываясь):</w:t>
      </w:r>
      <w:r>
        <w:rPr>
          <w:rFonts w:ascii="Times New Roman CYR" w:hAnsi="Times New Roman CYR"/>
        </w:rPr>
        <w:t xml:space="preserve"> Да вот беда, не один я... Со мной еще козочка малая. Совсем околела на морозе. (</w:t>
      </w:r>
      <w:r>
        <w:rPr>
          <w:rFonts w:ascii="Times New Roman CYR" w:hAnsi="Times New Roman CYR"/>
          <w:i/>
        </w:rPr>
        <w:t xml:space="preserve">За дверью блеет козочка). </w:t>
      </w:r>
      <w:r>
        <w:rPr>
          <w:rFonts w:ascii="Times New Roman CYR" w:hAnsi="Times New Roman CYR"/>
        </w:rPr>
        <w:t>Ишь, как жалобно блеет. Пустите ее, хозяева, ну куда мне ее девать? У меня старого ни кола, ни двора. Вместе с нею по людям ходим. Кто что подаст, тем и кормим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Веди, дедуля, свою кормилицу, никого не обидим. Святой вечер у нас ныне </w:t>
      </w:r>
      <w:r>
        <w:rPr>
          <w:rFonts w:ascii="Times New Roman CYR" w:hAnsi="Times New Roman CYR"/>
          <w:i/>
        </w:rPr>
        <w:t>(Входит Козочка, нарядная, но озябшая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>Ой, дедуля! А  Козочка у тебя на-загляденье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Дед</w:t>
      </w:r>
      <w:r>
        <w:rPr>
          <w:rFonts w:ascii="Times New Roman CYR" w:hAnsi="Times New Roman CYR"/>
        </w:rPr>
        <w:t>:  Козочка моя, как розочка! Всем козулям - коза. А почему? А ведь она у меня не простая. Раз в году мы с ней по людям ходим, коляду с собой приводи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Коза:</w:t>
        <w:tab/>
      </w:r>
      <w:r>
        <w:rPr>
          <w:rFonts w:ascii="Times New Roman CYR" w:hAnsi="Times New Roman CYR"/>
        </w:rPr>
        <w:t>Кто меня приветит, много счастья в жизни встрети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</w:t>
      </w:r>
      <w:r>
        <w:rPr>
          <w:rFonts w:ascii="Times New Roman CYR" w:hAnsi="Times New Roman CYR"/>
        </w:rPr>
        <w:tab/>
        <w:t>А где я махну хвостом - жито родится кустом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</w:t>
      </w:r>
      <w:r>
        <w:rPr>
          <w:rFonts w:ascii="Times New Roman CYR" w:hAnsi="Times New Roman CYR"/>
        </w:rPr>
        <w:tab/>
        <w:t>А ударю где копытом, будет там тепло и сыт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Дед</w:t>
      </w:r>
      <w:r>
        <w:rPr>
          <w:rFonts w:ascii="Times New Roman CYR" w:hAnsi="Times New Roman CYR"/>
        </w:rPr>
        <w:t xml:space="preserve">: </w:t>
        <w:tab/>
        <w:t>Ну-ка, Козочка, спляш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</w:t>
      </w:r>
      <w:r>
        <w:rPr>
          <w:rFonts w:ascii="Times New Roman CYR" w:hAnsi="Times New Roman CYR"/>
        </w:rPr>
        <w:tab/>
        <w:t>Ты хозяевам от душ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</w:t>
      </w:r>
      <w:r>
        <w:rPr>
          <w:rFonts w:ascii="Times New Roman CYR" w:hAnsi="Times New Roman CYR"/>
        </w:rPr>
        <w:tab/>
        <w:t>Разомни скорее ножк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</w:t>
      </w:r>
      <w:r>
        <w:rPr>
          <w:rFonts w:ascii="Times New Roman CYR" w:hAnsi="Times New Roman CYR"/>
        </w:rPr>
        <w:tab/>
        <w:t>И согреешься немножко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>Коза танцует русский танец: «Ах, вы сени</w:t>
      </w:r>
      <w:r>
        <w:rPr>
          <w:rFonts w:ascii="Times New Roman CYR" w:hAnsi="Times New Roman CYR"/>
          <w:b/>
        </w:rPr>
        <w:t>» (</w:t>
      </w:r>
      <w:r>
        <w:rPr>
          <w:rFonts w:ascii="Times New Roman CYR" w:hAnsi="Times New Roman CYR"/>
          <w:i/>
        </w:rPr>
        <w:t>к ней присоединяется Хозяйка и Дед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>
          <w:rFonts w:ascii="Times New Roman CYR" w:hAnsi="Times New Roman CYR"/>
        </w:rPr>
        <w:t xml:space="preserve">Ну что, козочка, согрелась? Присядь, отдохни с дороги, на наших ребяток посмотри. Они тоже умеют весело плясать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>Исполняется русский танец: «Барыня</w:t>
      </w:r>
      <w:r>
        <w:rPr>
          <w:rFonts w:ascii="Times New Roman CYR" w:hAnsi="Times New Roman CYR"/>
          <w:u w:val="single"/>
        </w:rPr>
        <w:t>"(русская народная пляска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u w:val="single"/>
        </w:rPr>
      </w:pPr>
      <w:r>
        <w:rPr>
          <w:rFonts w:ascii="Times New Roman CYR" w:hAnsi="Times New Roman CYR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Дед</w:t>
      </w:r>
      <w:r>
        <w:rPr>
          <w:rFonts w:ascii="Times New Roman CYR" w:hAnsi="Times New Roman CYR"/>
        </w:rPr>
        <w:t>: Спасибо, вам, хозяева дорогие за прив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Пришла пора одарить за коляду наших гостей </w:t>
      </w:r>
      <w:r>
        <w:rPr>
          <w:rFonts w:ascii="Times New Roman CYR" w:hAnsi="Times New Roman CYR"/>
          <w:i/>
        </w:rPr>
        <w:t>(Дает пирог и пучок сена. Дед и Коза благодарят хозяев, прощаются и уходят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  <w:tab/>
      </w:r>
      <w:r>
        <w:rPr>
          <w:rFonts w:ascii="Times New Roman CYR" w:hAnsi="Times New Roman CYR"/>
        </w:rPr>
        <w:t>Чудо, чудо, Рождеств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</w:t>
      </w:r>
      <w:r>
        <w:rPr>
          <w:rFonts w:ascii="Times New Roman CYR" w:hAnsi="Times New Roman CYR"/>
        </w:rPr>
        <w:tab/>
        <w:tab/>
        <w:t>Рождественская ночь всегда полна чуде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</w:t>
      </w:r>
      <w:r>
        <w:rPr>
          <w:rFonts w:ascii="Times New Roman CYR" w:hAnsi="Times New Roman CYR"/>
        </w:rPr>
        <w:tab/>
        <w:tab/>
        <w:t>Сходят звезды и ангелы с небе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>(Гаснет свет, зажигаются гирлянды, выходят ангелы, выносят зажженные свечи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</w:t>
      </w:r>
      <w:r>
        <w:rPr>
          <w:rFonts w:ascii="Times New Roman CYR" w:hAnsi="Times New Roman CYR"/>
        </w:rPr>
        <w:tab/>
        <w:tab/>
        <w:t>Свеча от свечи возгорится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</w:t>
      </w:r>
      <w:r>
        <w:rPr>
          <w:rFonts w:ascii="Times New Roman CYR" w:hAnsi="Times New Roman CYR"/>
        </w:rPr>
        <w:tab/>
        <w:tab/>
        <w:t>На сердце станет светлей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</w:t>
      </w:r>
      <w:r>
        <w:rPr>
          <w:rFonts w:ascii="Times New Roman CYR" w:hAnsi="Times New Roman CYR"/>
        </w:rPr>
        <w:tab/>
        <w:tab/>
        <w:t>Пусть ангелы светлые приходят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</w:t>
      </w:r>
      <w:r>
        <w:rPr>
          <w:rFonts w:ascii="Times New Roman CYR" w:hAnsi="Times New Roman CYR"/>
        </w:rPr>
        <w:tab/>
        <w:tab/>
        <w:t>Приходят Рождественской ночью скор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>Исполняется песня: "Мы - маленькие свечи"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  <w:u w:val="single"/>
        </w:rPr>
      </w:pPr>
      <w:r>
        <w:rPr>
          <w:rFonts w:ascii="Times New Roman CYR" w:hAnsi="Times New Roman CYR"/>
          <w:i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Какой радостный и необычный сегодня день. Сколько мы с вами увидели и узнали. Я знаю, что наши ребята готовили в дар младенцу Христу свои стихи и песн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>Дети читают стих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  <w:u w:val="single"/>
        </w:rPr>
      </w:pPr>
      <w:r>
        <w:rPr>
          <w:rFonts w:ascii="Times New Roman CYR" w:hAnsi="Times New Roman CYR"/>
          <w:i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 xml:space="preserve">Исполняется песня: </w:t>
      </w:r>
      <w:r>
        <w:rPr>
          <w:rFonts w:ascii="Times New Roman CYR" w:hAnsi="Times New Roman CYR"/>
          <w:b/>
          <w:i/>
          <w:u w:val="single"/>
        </w:rPr>
        <w:t>«</w:t>
      </w:r>
      <w:r>
        <w:rPr>
          <w:rFonts w:ascii="Times New Roman CYR" w:hAnsi="Times New Roman CYR"/>
          <w:b/>
          <w:u w:val="single"/>
        </w:rPr>
        <w:t>Рождество Христово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Хозяйка:</w:t>
      </w:r>
      <w:r>
        <w:rPr>
          <w:rFonts w:ascii="Times New Roman CYR" w:hAnsi="Times New Roman CYR"/>
        </w:rPr>
        <w:t xml:space="preserve"> Празднование Рождества всегда несло с собой веселье. И мы с вами тоже будем веселиться. Ребята, вы любите играть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i/>
          <w:i/>
          <w:u w:val="single"/>
        </w:rPr>
      </w:pPr>
      <w:r>
        <w:rPr>
          <w:rFonts w:ascii="Times New Roman CYR" w:hAnsi="Times New Roman CYR"/>
          <w:b/>
          <w:i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Игры:</w:t>
      </w:r>
      <w:r>
        <w:rPr>
          <w:rFonts w:ascii="Times New Roman CYR" w:hAnsi="Times New Roman CYR"/>
          <w:i/>
          <w:u w:val="single"/>
        </w:rPr>
        <w:t xml:space="preserve"> «</w:t>
      </w:r>
      <w:r>
        <w:rPr>
          <w:rFonts w:ascii="Times New Roman CYR" w:hAnsi="Times New Roman CYR"/>
          <w:b/>
          <w:i/>
          <w:u w:val="single"/>
        </w:rPr>
        <w:t>Музыкальный клубок», «Рождественский звонарь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Хозяйка: </w:t>
      </w:r>
      <w:r>
        <w:rPr>
          <w:rFonts w:ascii="Times New Roman CYR" w:hAnsi="Times New Roman CYR"/>
        </w:rPr>
        <w:t>Много гостей у нас на празднике, и  жданные, и  званные. И сейчас предоставляется слово для поздравления нашему дорогому, званному гостю отцу Александр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Священник</w:t>
      </w:r>
      <w:r>
        <w:rPr>
          <w:rFonts w:ascii="Times New Roman CYR" w:hAnsi="Times New Roman CYR"/>
        </w:rPr>
        <w:t xml:space="preserve"> отец Александр поздравляет всех с Рождеством Христовым, дает наставления детям и взрослым, вручает подарк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u w:val="single"/>
        </w:rPr>
        <w:t>В конце праздника исполняется Рождественский тропарь(православное песнопение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46</Words>
  <Characters>12345</Characters>
  <CharactersWithSpaces>10523</CharactersWithSpaces>
  <Company>School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34:00Z</dcterms:created>
  <dc:creator>СЕМЬЯ</dc:creator>
  <dc:description/>
  <dc:language>en-US</dc:language>
  <cp:lastModifiedBy/>
  <dcterms:modified xsi:type="dcterms:W3CDTF">2010-06-21T21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хаил</vt:lpwstr>
  </property>
</Properties>
</file>