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бразование. §8.                                           (</w:t>
      </w:r>
      <w:r>
        <w:rPr/>
        <w:t>8 класс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>Образование</w:t>
      </w:r>
      <w:r>
        <w:rPr/>
        <w:t xml:space="preserve"> –1.результат усвоения систематизированных знаний, умений, навыков, условия подготовки человека к жизни.</w:t>
      </w:r>
    </w:p>
    <w:p>
      <w:pPr>
        <w:pStyle w:val="Normal"/>
        <w:rPr/>
      </w:pPr>
      <w:r>
        <w:rPr/>
        <w:t xml:space="preserve">                          </w:t>
      </w:r>
      <w:r>
        <w:rPr/>
        <w:t>2.процесс приобретения знаний о мире,  приобщения к культуре, ценностям Отечества, мировой цивилизации.</w:t>
      </w:r>
    </w:p>
    <w:p>
      <w:pPr>
        <w:pStyle w:val="Normal"/>
        <w:rPr/>
      </w:pPr>
      <w:r>
        <w:rPr>
          <w:i/>
        </w:rPr>
        <w:t xml:space="preserve">Цель образования - </w:t>
      </w:r>
      <w:r>
        <w:rPr/>
        <w:t>приобщение человека к достижениям культуры, сохранение культурного наследия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1943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943280"/>
                          <a:chOff x="0" y="0"/>
                          <a:chExt cx="582948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8287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840" y="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ти получения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0281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ение в учебных заведен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799560"/>
                            <a:ext cx="182952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е в семье(при наличии соответствующих услов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799560"/>
                            <a:ext cx="2056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образование – З.У.Н.ы приобретаются человеком самостоятельно, без помощи обучающих лиц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440" y="457200"/>
                            <a:ext cx="23990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4572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1599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53pt" coordorigin="0,0" coordsize="9180,3060">
                <v:rect id="shape_0" stroked="f" o:allowincell="f" style="position:absolute;left:1;top:1;width:91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81;top:0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ти получения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440;width:161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ение в учебных заведен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259;width:2880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е в семье(при наличии соответствующих услов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259;width:32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образование – З.У.Н.ы приобретаются человеком самостоятельно, без помощи обучающих лиц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1,720" to="4318,1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720" to="4497,1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7199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Наиболее полно образование как социальная ценность реализуется в странах, вступивших в постиндустриальную стадию своего развития. Образование стало значительным фактором совершенствования их экономики и общественной жизни в целом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286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286720"/>
                          <a:chOff x="0" y="0"/>
                          <a:chExt cx="5828760" cy="2286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82876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840"/>
                            <a:ext cx="456480" cy="194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148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65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82952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0"/>
                            <a:ext cx="4114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роизводит рабочую силу различной квалиф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457200"/>
                            <a:ext cx="4114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ует свободную лич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914400"/>
                            <a:ext cx="4114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вляется одним из основных каналов социальных перемещений: например, рабочий, получивший высшее образование, переходит в ряды интеллиген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714680"/>
                            <a:ext cx="4114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ствует освоению людьми новых поколений З.У.Н.ов, традиций, социально-культурного опы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80.05pt" coordorigin="0,0" coordsize="9179,3601">
                <v:rect id="shape_0" stroked="f" o:allowincell="f" style="position:absolute;left:0;top:1;width:9178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81;width:718;height:30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9,181" to="2338,1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081" to="2338,10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980" to="2338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2881" to="2337,28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0;width:64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роизводит рабочую силу различной квалифик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720;width:64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ует свободную лич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1440;width:64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вляется одним из основных каналов социальных перемещений: например, рабочий, получивший высшее образование, переходит в ряды интеллиген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2700;width:64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ствует освоению людьми новых поколений З.У.Н.ов, традиций, социально-культурного опы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2399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399760"/>
                          <a:chOff x="0" y="0"/>
                          <a:chExt cx="6171480" cy="2399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714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0"/>
                            <a:ext cx="3771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элементы системы образования в Ро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43000" cy="171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школьное образование: ясли, дет.сад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685080"/>
                            <a:ext cx="1260000" cy="171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е образовани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ое, основное, среднее (школы, лицеи, гимнази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685080"/>
                            <a:ext cx="1715040" cy="171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ое образовани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ое – ПТУ, училищ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ее – техникумы, колледж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шее – университеты, институты, академ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343440"/>
                            <a:ext cx="1028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343440"/>
                            <a:ext cx="800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434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43440"/>
                            <a:ext cx="1486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685080"/>
                            <a:ext cx="159444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олнительное образование: дома творчества, институ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я квалификации, кур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188.95pt" coordorigin="0,0" coordsize="9719,3779">
                <v:rect id="shape_0" stroked="f" o:allowincell="f" style="position:absolute;left:0;top:0;width:971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39;top:0;width:59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элементы системы образования в Ро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80;width:1799;height:26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школьное образование: ясли, дет.сад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079;width:1983;height:2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е образовани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ое, основное, среднее (школы, лицеи, гимназ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1079;width:2700;height:2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ое образовани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ое – ПТУ, училищ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ее – техникумы, колледж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шее – университеты, институты, академ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541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541" to="4318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541" to="54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541" to="8638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8;top:1079;width:2510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олнительное образование: дома творчества, институ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я квалификации, кур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емительное развитие науки и связанных с ней технологий производства обуславливают общие тенденции в развитии образования. Ст.1  «Закона Р.Ф. об образовании» 22.08.2004 г. гласит: «Р.Ф. провозглашает область образования приоритетной», то есть преобладающей. </w:t>
      </w:r>
    </w:p>
    <w:p>
      <w:pPr>
        <w:pStyle w:val="Normal"/>
        <w:jc w:val="center"/>
        <w:rPr/>
      </w:pPr>
      <w:r>
        <w:rPr/>
        <w:t xml:space="preserve">Общие тенденции в развитии образован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6681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нденция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ё сущность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анизация образования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имание школы, педагогов к личности учащегося, его интересам, индивидуальным особенностям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аниторизация образования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роли социально-гуманитарных дисциплин в образовательном процессе – социология, экономическая теория, политология, основы правовых знаний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национализация образования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единой системы образования для разных стран, интеграция образовательных систем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изация образования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новых современных технологий обучения, телекоммуникационных сетей глобального масшта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Чит стр.61-63учебника,отв.на вопросы 2,3,4 стр. 66.</w:t>
      </w:r>
    </w:p>
    <w:p>
      <w:pPr>
        <w:pStyle w:val="Normal"/>
        <w:rPr>
          <w:i/>
          <w:i/>
        </w:rPr>
      </w:pPr>
      <w:r>
        <w:rPr>
          <w:i/>
        </w:rPr>
        <w:t>2.Почему в информационном обществе возрастает значимость образования? В чём состоит связь между конкурентоспособностью страны и образованием?</w:t>
      </w:r>
    </w:p>
    <w:p>
      <w:pPr>
        <w:pStyle w:val="Normal"/>
        <w:rPr>
          <w:i/>
          <w:i/>
        </w:rPr>
      </w:pPr>
      <w:r>
        <w:rPr>
          <w:i/>
        </w:rPr>
        <w:t>3.Что такое конкурентоспособность человека, каковы пути её повышения?</w:t>
      </w:r>
    </w:p>
    <w:p>
      <w:pPr>
        <w:pStyle w:val="Normal"/>
        <w:rPr>
          <w:i/>
          <w:i/>
        </w:rPr>
      </w:pPr>
      <w:r>
        <w:rPr>
          <w:i/>
        </w:rPr>
        <w:t xml:space="preserve">4.Какрвы основные качества человека, отвечающего запросам информационного общества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0:05:00Z</dcterms:created>
  <dc:creator>Admin</dc:creator>
  <dc:description/>
  <cp:keywords/>
  <dc:language>en-US</dc:language>
  <cp:lastModifiedBy>Admin</cp:lastModifiedBy>
  <cp:lastPrinted>2011-12-14T00:24:00Z</cp:lastPrinted>
  <dcterms:modified xsi:type="dcterms:W3CDTF">2011-12-13T21:25:00Z</dcterms:modified>
  <cp:revision>3</cp:revision>
  <dc:subject/>
  <dc:title>Образование</dc:title>
</cp:coreProperties>
</file>