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 Юркин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2955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 «  Сказочные средства передвижени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ыполнили: ученики 2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Махров Андр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митренко Кирил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ошков Ники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уководитель: 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онова Е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Юр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………………………………………...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сследования……………………………………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………….…………………………...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………………………………………………..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информации………………………………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…………………………………………...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Цели:</w:t>
      </w:r>
      <w:r>
        <w:rPr>
          <w:b/>
          <w:sz w:val="28"/>
          <w:szCs w:val="28"/>
        </w:rPr>
        <w:t xml:space="preserve"> Узнать, чем отличается сказочный транспорт от настоящего, определить какой из них  эффективне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ься исследовать сказки, сравнивать, находить общее и различ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ть    качества и возможности  сказочного транспор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ь умения сравнивать сказочные объекты с самолетом, вертолето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ь общие характеристики и отличительные чер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Ход исследования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читать  русские народные  и литературные сказки,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рисовать сказочные объекты по впечатлениям и сделать выставку  рисунка «На чем летают в сказках»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сти  игру «Что на что похоже»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сти викторину « Сказочные средства передвижения»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ь  формы, назначение  средств передвижени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Сделать вывод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.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Мы прочитали русские народные сказки</w:t>
      </w:r>
      <w:r>
        <w:rPr>
          <w:b/>
          <w:sz w:val="28"/>
          <w:szCs w:val="28"/>
        </w:rPr>
        <w:t xml:space="preserve">: « Ковёр самолёт», « Баба Яга», « По щучьему велению», « Гуси Лебеди», « Конёк Горбунок»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ивка Бурка», « Летучий корабль»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е сказки: « Кот в сапогах», «Дюймовочка», « Приключения Буратино или золотой ключик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мотрели мультфильмы:</w:t>
        <w:br/>
        <w:t xml:space="preserve">«Винни-Пух и все, все, все» </w:t>
        <w:br/>
        <w:t xml:space="preserve">«Карлсон, который живет на крыше»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Приключения Мюнхаузена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Лягушка путешественниц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 Доктор Айболи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ы узнали, что в этих сказках герои передвигаются по воздуху с помощью разных  средств: ступы и метлы, ковра – самолета, сапог – скороходов, летающего корабля, воздушных шариков, собственного пропеллер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казочные средства передвижения мы разделили на три групп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лшебные предметы (</w:t>
      </w:r>
      <w:r>
        <w:rPr>
          <w:b/>
          <w:bCs/>
          <w:sz w:val="28"/>
          <w:szCs w:val="28"/>
        </w:rPr>
        <w:t>Ковёр-самолёт, летучий корабль, ступа, метла, русская печь, сапоги скороходы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 и птицы ( гуси-лебеди, волк, конек-горбунок, ут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 (пропеллер, бочка, ядро, воздушные шар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 впечатлениям от прочитанных сказок мы нарисовали  картинки с изображением сказочных средств передви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ли выставку рисунков, рассмотрели их, сравнили рисунки и поняли, что характер рисунка зависит от качества сказочного предм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гра «Что на что похоже» помогла нам найти общие части устройства  сказочного и реального транспорта. Мы выявили, что у всех реальных летательных аппаратов есть крылья, а в сказках они необязательны. У ступы, ковра – самолета, сапог-скороходов нет емкости для горючего, нет колес (шасси). Реальный  воздушный транспорт рассчитан на несколько   десятков, а то и сотен пассажиров, а сказочные вместят одного или нескольких герое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в внешние и качественные характеристики,  мы пришли к выводу, что сказочные виды транспорта гораздо удобнее, выгоднее, скоростнее и мобильнее реального транспорта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м не требуется специальной подготовки для взл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ни совершенно бесплатные, так как не надо денег на бензин и ремонт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надо учиться ими управлять – это легко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ни могут подлететь в любое мест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! Они не являются совершенными, потому что вмещают мало людей, некоторые небезопасны (с ковра – самолета можно свалиться).  Конечно, наша гипотеза подтвердилась, до школы правда быстрее и интереснее добраться на  сказочных средствах передвижения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 мы решили продолжить наши исследования в этом направлении и придумать свой фантастический воздушный транспорт.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точник информац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е народные сказк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е сказ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мультфильм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49:00Z</dcterms:created>
  <dc:creator>1</dc:creator>
  <dc:description/>
  <cp:keywords/>
  <dc:language>en-US</dc:language>
  <cp:lastModifiedBy>Ольга</cp:lastModifiedBy>
  <dcterms:modified xsi:type="dcterms:W3CDTF">2010-04-16T08:16:00Z</dcterms:modified>
  <cp:revision>11</cp:revision>
  <dc:subject/>
  <dc:title>МОУ « Юркинская основная общеобразовательная школа»</dc:title>
</cp:coreProperties>
</file>