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ном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 № 6 г.Долгопруд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ШМО_____________                                            директор АОУ школа №6</w:t>
      </w:r>
    </w:p>
    <w:p>
      <w:pPr>
        <w:pStyle w:val="Normal"/>
        <w:rPr/>
      </w:pPr>
      <w:r>
        <w:rPr>
          <w:sz w:val="28"/>
          <w:szCs w:val="28"/>
        </w:rPr>
        <w:t>_____________________                                            Н.Д.Якушева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радиционно трудные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задания в математике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7 класс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Удодова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-2012 год.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алендарно-тематическое планировани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занятий дополнительного образования по математике 7 класс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74"/>
        <w:gridCol w:w="5226"/>
        <w:gridCol w:w="1153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№ </w:t>
            </w:r>
            <w:r>
              <w:rPr>
                <w:sz w:val="44"/>
                <w:szCs w:val="44"/>
              </w:rPr>
              <w:t>заня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л-во часов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ема занят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ата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Уравнения с одной переменной.Линейные уравнения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Уравнения с модулем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Уравнения с параметром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ыражения.Область допустимых значений переменной.Сравнение выражений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Функция.Способы задания функции.Графики функций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Чтение графиков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лучаи расположения графиков линейных функций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рафическое решение уравнений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азбор зачетных заданий по теме «Функции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ворческие задания по теме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«Степень с натуральным показателем и ее свойств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ногочлены,действия с ними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пособы разложения многочлена на множител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ождества.Доказательства тождеств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азбор зачетных заданий по теме «Степень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ешение зада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азвитие навыка преобразования целых выражений для решения алгебраических зада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истемы линейных уравнений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елинейные уравнения с двумя переменным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рафики  линейных уравнений с двумя переменным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рафики нелинейных уравнений с двумя переменным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истемы линейных уравнений с двумя переменными.Три варианта решения систем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истемы нелинейных уравнений.Способы их решений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азбор зачетных заданий по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еме «Системы линейных и нелинейных уравнений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ешение задач по теме «Движение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Решение задач по теме «Движение по воде».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ешение задач по теме «Работ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ешение задач на проценты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ешение задач на увеличение,уменьшение величин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ешение геометрических задач в алгебре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ешение олимпиадных зада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накомство со статистикой и вероятностью.Случайные события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ероятностная шкала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аблицы и диаграммы.Итоговое занятие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пользуемая литература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Обучение решению текстовых задач в 7-11 класс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.В.Шевки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Нестандартные уроки по математике в 7 класс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.В.Барышнико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Уроки учительского мастерства по математик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.В.Алтухова и друг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Математические олимпиады в школ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.В.Фарк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44:00Z</dcterms:created>
  <dc:creator>Любовь</dc:creator>
  <dc:description/>
  <cp:keywords/>
  <dc:language>en-US</dc:language>
  <cp:lastModifiedBy>Любовь</cp:lastModifiedBy>
  <dcterms:modified xsi:type="dcterms:W3CDTF">2011-09-22T11:44:00Z</dcterms:modified>
  <cp:revision>2</cp:revision>
  <dc:subject/>
  <dc:title>Традиционно трудные</dc:title>
</cp:coreProperties>
</file>