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министрация  Сосн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Детско-юношеский цент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Утверждаю»                                                                    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МОУ ДОД ДЮЦ                                              решением  пед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Е.А.Касаткина                                                протокол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01» марта  2011 г.                                                            от «01» марта 2011 г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духовно - нравственного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развития и  воспитания обучающихс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У ДОД Детско-юношеский центр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</w:t>
      </w:r>
      <w:r>
        <w:rPr>
          <w:b/>
          <w:i/>
          <w:sz w:val="48"/>
          <w:szCs w:val="48"/>
        </w:rPr>
        <w:t>У истоков добра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оставител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директор МОУ ДОД ДЮЦ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Е.А.Касатк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методист МОУ ДОД ДЮЦ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.В.Устин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. Сосновск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1 г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</w:t>
      </w:r>
    </w:p>
    <w:p>
      <w:pPr>
        <w:pStyle w:val="Normal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граммы духовно-нравственного развития и воспитания  «У истоков добра»</w:t>
      </w:r>
    </w:p>
    <w:p>
      <w:pPr>
        <w:pStyle w:val="Normal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уховно-нравственного развития и воспитания обучающихся МОУ ДОД Детско-юношеский центр «У истоков доб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«Об образовании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государственный образовательный стандарт общего образования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духовно-нравственного развития и воспитания гражданина Росси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Сосн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Детско-юношеский цен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 системы духовно-нравственного воспитания обучающихся,  основанной на традиционных ценностях отечественной культуры и  ее историческом фундаменте - православ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формировать организационно-управленческую модель духовно- нравственного воспитания обучающихся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единое воспитательное пространство на основе сохранения исторической преемственности поколений, развития национальной культуры, воспитания бережного отношения к историческому и культурному наследию народов России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нтегрировать духовно-нравственное содержание в социально-педагогические программы развития обучающихся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здать механизм интенсивного взаимодействия МОУ ДОД ДЮЦ с различными социальными институтами для решения актуальных задач духовно-нравственного становления обучающихс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 г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программных мероприят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я к правам, свободам и обязанностям граждан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чувств и этического созна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, творческого отношения к учению, труду, жизн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го отношения к здоровью и здоровому образу жизн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ироде, окружающей сред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Детско-юношеский цен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здание системы духовно-нравственного воспитания и просвещения обучающихся на основе изучения и возрождения нравственных традиций русского народ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е развитие каждой личности, привитие ей основополагающих принципов нравственности, доброты, честности, желания заботиться о ближнем, укрепление семейных уз, любви к детям и уважения к старши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Формирование у обучающихся бережного отношения к культурному и историческому наследию народов России, природе, людям, Отечеств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деятельностного отношения подрастающего человека ко всему, что его окружает на основе творческой деятельности по улучшению окружающей ср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контроля за исполнением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Управление образования Администрации Сосновского муниципального района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Цель и задачи духовно-нравственного развития и воспитания обучаю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Ценностные установки духовно-нравственного развития и воспитания обучающихся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направления духовно-нравственного развития и воспитания обучаю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держание духовно-нравственного развития и воспитания уча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овместная деятельность школы, семьи и общественности по духовно-нравственному развитию и воспитанию уча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жидаемые результаты духовно-нравственного развития и воспитания уча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рограмма духовно-нравственного развития и  воспитания обучающихся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духовно-нравственного воспитания и развития разработа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ответствии с требованиями Закона «Об образовании», Федерального государственного образовательного стандарта  общего образования, на основании Концепции духовно-нравственного развития и воспитания личности гражданина России, с учетом методических разработок издательства «Просвещение» и опыта реализации воспитательной работы МОУ ДОД Детско-юношеский цен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ограмма духовно-нравственного воспитания и развития обучающихся направлена на </w:t>
      </w:r>
      <w:r>
        <w:rPr>
          <w:color w:val="000000"/>
          <w:spacing w:val="-8"/>
          <w:sz w:val="28"/>
          <w:szCs w:val="28"/>
        </w:rPr>
        <w:t>воспитание в каждом ребёнке гражданина и</w:t>
      </w:r>
      <w:r>
        <w:rPr>
          <w:color w:val="000000"/>
          <w:spacing w:val="-2"/>
          <w:sz w:val="28"/>
          <w:szCs w:val="28"/>
        </w:rPr>
        <w:t xml:space="preserve"> патриота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на раскрытие его способностей и талантов, подготовку  к жизни в высокотехнологичном конкурентном </w:t>
      </w:r>
      <w:r>
        <w:rPr>
          <w:color w:val="000000"/>
          <w:spacing w:val="-12"/>
          <w:sz w:val="28"/>
          <w:szCs w:val="28"/>
        </w:rPr>
        <w:t xml:space="preserve">мире. 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ограмма реализуется образовательным учреждением дополнительного образования детей в постоянном взаимодействии и тесном сотрудничестве с семьями учащихся, с другими субъектами социализации – социальными партнерами МОУ ДОД ДЮЦ: Территориальным органом управления социальной защиты населения Сосновского муниципального района, МОУ ДОД Центр внешкольной работы «Патриот», МОУ ДОД Дом детского творчества, МОУ ДОД Детско-юношеская спортивная школа, МОУ ДОД Детская художественная школа,  образовательными  учреждениями района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рет обучающегося МОУ ДОД Детско-юношеский цен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ный результат образовательной деятельности МОУ ДОД ДЮЦ фиксируется в портрете ее  выпускника, который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NewRomanPSMT;Times New Roman"/>
          <w:iCs/>
          <w:sz w:val="28"/>
          <w:szCs w:val="28"/>
        </w:rPr>
        <w:t>умеет  учиться, пользоваться информационными источниками, способен самостоятельно организовать свою деятельност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autoSpaceDE w:val="false"/>
        <w:spacing w:lineRule="auto" w:line="360"/>
        <w:rPr/>
      </w:pPr>
      <w:r>
        <w:rPr>
          <w:rFonts w:eastAsia="TimesNewRomanPSMT;Times New Roman"/>
          <w:iCs/>
          <w:sz w:val="28"/>
          <w:szCs w:val="28"/>
        </w:rPr>
        <w:t>владеет опытом мотивированного участия в конкурсах и проектах муниципального, регионального и международного уровн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autoSpaceDE w:val="false"/>
        <w:spacing w:lineRule="auto" w:line="360"/>
        <w:rPr/>
      </w:pPr>
      <w:r>
        <w:rPr>
          <w:rFonts w:eastAsia="TimesNewRomanPSMT;Times New Roman"/>
          <w:iCs/>
          <w:sz w:val="28"/>
          <w:szCs w:val="28"/>
        </w:rPr>
        <w:t>обладает  основами коммуникативной культуры (умеет слушать и слышать собеседника, высказывать свое мне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любознателен, активно познает  ми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любит свой край и свою Родин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уважает и принимает ценности семьи и общ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отов самостоятельно действовать и отвечать за свои поступки перед семьей и школо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полняет правила здорового и безопасного образа жизни для себя и окружающи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увствует  свою связь со своим народом, страной, культуро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ережно относится  к слову, к своим речевым поступка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олерантный (уважающий других, не похожих на него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ь и задачи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-нравственного развития и воспитания обучаю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ДОД Детско-юношеский цен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Духовно-нравственное воспитание</w:t>
      </w:r>
      <w:r>
        <w:rPr>
          <w:sz w:val="28"/>
          <w:szCs w:val="28"/>
        </w:rPr>
        <w:t xml:space="preserve"> – педагогически организованный процесс усвоения и принятия обучающим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уховно-нравственное развитие</w:t>
      </w:r>
      <w:r>
        <w:rPr>
          <w:sz w:val="28"/>
          <w:szCs w:val="28"/>
        </w:rPr>
        <w:t xml:space="preserve"> –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здание  системы духовно-нравственного воспитания обучающихся,  основанной на традиционных ценностях отечественной культуры и  ее историческом фундаменте - православи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формировать организационно-управленческую модель духовно- нравственного воспитания обучающихся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ть единое воспитательное пространство на основе сохранения исторической преемственности поколений, развития национальной культуры, воспитания бережного отношения к историческому и культурному наследию народов Росси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ть духовно-нравственное содержание в социально-педагогическую направленность  деятельности центра</w:t>
      </w:r>
    </w:p>
    <w:p>
      <w:pPr>
        <w:pStyle w:val="Normal"/>
        <w:numPr>
          <w:ilvl w:val="0"/>
          <w:numId w:val="1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здать механизм интенсивного взаимодействия МОУ ДОД ДЮЦ с различными социальными институтами для решения актуальных задач духовно-нравственного становления обучающихся.</w:t>
      </w:r>
    </w:p>
    <w:p>
      <w:pPr>
        <w:pStyle w:val="Normal"/>
        <w:spacing w:lineRule="auto" w:line="360" w:before="280" w:after="2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оздание системы духовно-нравственного воспитания и просвещения обучающихся на основе изучения и возрождения нравственных традиций русского народ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рмоничное развитие каждой личности, привитие ей основополагающих принципов нравственности, доброты, честности, желания заботиться о ближнем, укрепление семейных уз, любви к детям и уважения к старши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Формирование у обучающихся бережного отношения к культурному и историческому наследию народов России, природе, людям, Отечеству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Воспитание бережного отношения подрастающего человека ко всему, что его окружает на основе творческой деятельности по улучшению окружающей среды.</w:t>
      </w:r>
    </w:p>
    <w:p>
      <w:pPr>
        <w:pStyle w:val="Normal"/>
        <w:spacing w:lineRule="auto" w:line="360" w:before="280" w:after="2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Ценностные установки духовно-нравственного развит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оспитания обучающихся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Ценностные установки духовно-нравственного развития и воспитания согласуются с традиционными источниками нравственности, которы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следующие ценнос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патриотизм (любовь к России, к своему народу, к своей малой родине; служение Отечеству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енность (правовое государство, гражданское общество, долг перед Отечеством, старшим поколением и  семьей, закон и правопорядок, межэтнический мир, свобода совести и вероисповедания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труд и творчество (творчество и созидание, целеустремленность и настойчивость, трудолюбие, бережливость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наука (познание, истина, научная картина мира, экологическое сознание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российские религии. Учитывая светский характер обучения в государственных и муниципальных  школах, ценности традиционных российских религий принимаются школьниками в виде системных культурологических представлений о религиозных идеала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искусство и литература (красота, гармония, духовный мир человека, нравственный выбор, смысл жизни, эстетическое развитие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а (жизнь, родная земля, заповедная природа, планета Земля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(мир во всем мире, многообразие культур и народов, прогресс человечества, международное сотрудничеств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 опыта созидательной реализации этих ценностей на практике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духовно-нравственного развития и воспитания обучающихся МОУ ДОД Детско-юношеский цент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уховно-нравственного развития и воспитания реализуется через направ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Направление 1. «Я – гражданин».</w:t>
      </w:r>
      <w:r>
        <w:rPr>
          <w:sz w:val="28"/>
          <w:szCs w:val="28"/>
        </w:rPr>
        <w:t xml:space="preserve">  Воспитание гражданственности, патриотизма, уважения к правам, свободам и обязанностям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ие 2. «Если добрый ты…».</w:t>
      </w:r>
      <w:r>
        <w:rPr>
          <w:sz w:val="28"/>
          <w:szCs w:val="28"/>
        </w:rPr>
        <w:t xml:space="preserve"> Воспитание нравственных чувств и этического созн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ие 3. «Труд для себя и для других».</w:t>
      </w:r>
      <w:r>
        <w:rPr>
          <w:sz w:val="28"/>
          <w:szCs w:val="28"/>
        </w:rPr>
        <w:t xml:space="preserve"> Воспитание трудолюбия, творческого отношения к учению, труду, жизн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ие 4. «Быть здоровым – здорово».</w:t>
      </w:r>
      <w:r>
        <w:rPr>
          <w:sz w:val="28"/>
          <w:szCs w:val="28"/>
        </w:rPr>
        <w:t xml:space="preserve"> Формирование ценностного отношения к  семье, здоровью и здоровому образу жизн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ие 5. «Зеленый дом».</w:t>
      </w:r>
      <w:r>
        <w:rPr>
          <w:sz w:val="28"/>
          <w:szCs w:val="28"/>
        </w:rPr>
        <w:t xml:space="preserve"> Воспитание ценностного отношения к природе, окружающей среде (экологическое воспитание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правление 6. «Красота вокруг нас».</w:t>
      </w:r>
      <w:r>
        <w:rPr>
          <w:sz w:val="28"/>
          <w:szCs w:val="28"/>
        </w:rPr>
        <w:t xml:space="preserve">  Воспитание ценностного отношения к прекрасному, формирование представлений об эстетических идеалах и ценностях (эстетическое воспитание). Красота во всем: в природе, в космосе, в жизни людей, красота духовной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держание духовно-нравственного развития и воспитания уча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программы предполагает создание социально открытого пространства, когда каждый специалист Центра, родители разделяют ключевые смыслы духовных и нравственных идеалов и ценностей, положенных в основание данной программы, стремясь к их реализации в практической жизнедеятельност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и и построении занят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пособах организации совместной деятельности взрослых и детей в деятельности; в характере общения и сотрудничества взрослого и ребенка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пыте организации индивидуальной, групповой, коллективной деятельности обучающихся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ых событиях, спроектированных с  учетом определенной ценности и смысла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чном  пример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такого пространства и его полноценного функционирования согласованы усилия </w:t>
      </w:r>
      <w:r>
        <w:rPr>
          <w:color w:val="000000"/>
          <w:sz w:val="28"/>
          <w:szCs w:val="28"/>
        </w:rPr>
        <w:t>всех социальных субъектов-участников воспитания: семьи, общественн</w:t>
      </w:r>
      <w:r>
        <w:rPr>
          <w:sz w:val="28"/>
          <w:szCs w:val="28"/>
        </w:rPr>
        <w:t>ых организаций, учреждений дополнительного образования, культуры и спорта, СМИ, Воскресной школы, образовательных учреждений рай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оциально открытого пространства духовно-нравственного развития и воспитания  личности гражданина России, нравственного уклада жизни обучающихся осуществляется на основе следующих </w:t>
      </w:r>
      <w:r>
        <w:rPr>
          <w:b/>
          <w:i/>
          <w:sz w:val="28"/>
          <w:szCs w:val="28"/>
        </w:rPr>
        <w:t>принципов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 самоактуализации. </w:t>
      </w:r>
      <w:r>
        <w:rPr>
          <w:sz w:val="28"/>
          <w:szCs w:val="28"/>
        </w:rPr>
        <w:t>В каждом ребенке существует потребность в актуализации своих интеллектуальных, коммуникативных, художественных  и физических способностей. Важно пробудить и поддержать стремление обучающегося  к проявлению и развитию своих природных и социальных приобретенных возможностей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Принцип индивидуализации.</w:t>
      </w:r>
      <w:r>
        <w:rPr>
          <w:sz w:val="28"/>
          <w:szCs w:val="28"/>
        </w:rPr>
        <w:t xml:space="preserve"> Создание условий для формирования индивидуальности личности обучающего - главная задача педагога дополнительного образования. Необходимо учитывать индивидуальные особенности ребенка и содействовать их дальнейшему развитию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Принцип субъектности.</w:t>
      </w:r>
      <w:r>
        <w:rPr>
          <w:sz w:val="28"/>
          <w:szCs w:val="28"/>
        </w:rPr>
        <w:t xml:space="preserve"> Человек обладает субъектными полномочиями и использует их в построении деятельности, общения и отношений. Необходимо помочь ребенку стать подлинным субъектом жизнедеятельности вне школы, способствовать формированию и обогащению его субъектного опыта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Принцип выбора.</w:t>
      </w:r>
      <w:r>
        <w:rPr>
          <w:sz w:val="28"/>
          <w:szCs w:val="28"/>
        </w:rPr>
        <w:t xml:space="preserve"> Без выбора невозможно развитие индивидуальности и субъектности, самоактуализации способностей ребенка. Педагогически целесообразно, чтобы обучающиеся жили, учились и воспитывались в условиях постоянного выбора, обладал субъектными полномочиями в выборе цели, содержания, форм и способов организации учебно-воспитательного процесса и жизнедеятельности в школе и вне школы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 творчества и успеха.</w:t>
      </w:r>
      <w:r>
        <w:rPr>
          <w:sz w:val="28"/>
          <w:szCs w:val="28"/>
        </w:rPr>
        <w:t xml:space="preserve"> Индивидуальная и коллективная творческая деятельность позволяет определять и развивать индивидуальные особенности обучающегося и уникальность объединения.  Благодаря творчеству ребенок может выявлять свои способности, узнавать о «сильных» сторонах своей личности. Достижение успеха в том или ином виде деятельности способствует формированию позитивной Я-концепции личности обучащегося, стимулирует осуществление ребенком дальнейшей работы по самосовершенствованию и самоопределению своего «Я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ринцип доверия и поддержки.</w:t>
      </w:r>
      <w:r>
        <w:rPr>
          <w:sz w:val="28"/>
          <w:szCs w:val="28"/>
        </w:rPr>
        <w:t xml:space="preserve"> Педагогика ненасильственного формирования личности ребенка. Необходимо обогатить арсенал педагогической деятельности гуманистическими личностно-ориентированными технологиями обучения и  воспитания учащихся. Вера в ребенка, доверие ему, поддержка его устремлений к самореализации и самоутверждению должны  прийти на смену излишней требовательности и чрезмерного контроля. Не внешние воздействия, а внутренняя мотивация детерминирует успех воспитания и обучения ребенка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Принцип преемственности. </w:t>
      </w:r>
      <w:r>
        <w:rPr>
          <w:sz w:val="28"/>
          <w:szCs w:val="28"/>
        </w:rPr>
        <w:t>Данный принцип предполагает построение программы воспитания и развития на основе имеющихся положительных достижениях и наработанного опыта по применению технологии личностно-ориентированного обучения и воспитания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Принцип демократизации.</w:t>
      </w:r>
      <w:r>
        <w:rPr>
          <w:sz w:val="28"/>
          <w:szCs w:val="28"/>
        </w:rPr>
        <w:t xml:space="preserve"> Он проявляется, прежде всего, в том, что обучающийся самостоятельно определяет траекторию своего развития. В том числе, принцип демократизации необходим при формировании запроса на дополнительное образование</w:t>
      </w:r>
    </w:p>
    <w:p>
      <w:pPr>
        <w:pStyle w:val="Normal"/>
        <w:numPr>
          <w:ilvl w:val="0"/>
          <w:numId w:val="2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ринцип развивающего характера образования</w:t>
      </w:r>
      <w:r>
        <w:rPr>
          <w:sz w:val="28"/>
          <w:szCs w:val="28"/>
        </w:rPr>
        <w:t>. Реализация данного принципа основана на определении и организации деятельности обучающегося  в зоне его ближайшего развития.</w:t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основных направлений Программ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е «Я – гражданин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Деятельность волонтерского объединения  «Созвездие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накомство с правилами, образцами гражданского поведения, обучение   распознаванию гражданских и антигражданских, антиобщественных поступков в ходе различных добрых дел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беседы, диспуты по  темам:  «Что значит любовь к Родине?», «Что связывает меня с моими друзьями, моими земляками, моей страной?», «Что я могу сделать для своих земляков, своих сограждан?», «Кем из наших предков я горжусь?», «Что делать, если я столкнулся с несправедливостью?», «Как разные народы могут жить в мире друг с другом»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просмотр и обсуждение видеофрагментов, фильмов, представляющих образцы гражданского и примеры антигражданского поведения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 xml:space="preserve">групповая работа в объединении – опыт оказания взаимной помощи и поддержки, разрешения конфликтных ситуаций, общения в разных социальных ролях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циальное проектирование, проект «Равный – равному», «Улица героя-земляка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частие в конкурсе «Лидер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Экскурсии и путешествия</w:t>
      </w:r>
      <w:r>
        <w:rPr>
          <w:sz w:val="28"/>
          <w:szCs w:val="28"/>
        </w:rPr>
        <w:t xml:space="preserve"> в местный краеведческий музей по  теме: «Герои Великой Отечественной войны в памяти нашего края», «Патриотизм в дни мира», «Культурное наследие предков в музеях нашего края»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исследовательской и проектной деятельности обучающихся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Моя семья в истории страны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Кем из наших предков я горжусь?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Декларация прав ребенка. Что я знаю об этом?»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Проект «Встречи» - </w:t>
      </w:r>
      <w:r>
        <w:rPr>
          <w:sz w:val="28"/>
          <w:szCs w:val="28"/>
        </w:rPr>
        <w:t xml:space="preserve">организация встреч с интересными людьми разных возрастов, профессий, ветеранами войны и труда, людьми, делами которых можно гордиться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Проект «Родные истоки» -</w:t>
      </w:r>
      <w:r>
        <w:rPr>
          <w:sz w:val="28"/>
          <w:szCs w:val="28"/>
        </w:rPr>
        <w:t xml:space="preserve"> организация экспедиций по этноэкологии с целью изучения фольклора, традиционной одежды, промыслов жителей Сосновского района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 русских народных праздников </w:t>
      </w:r>
      <w:r>
        <w:rPr>
          <w:sz w:val="28"/>
          <w:szCs w:val="28"/>
        </w:rPr>
        <w:t xml:space="preserve">для жителей микрорайона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. Сосновское: - Масленица, праздник Русской березки, Семик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7.  </w:t>
      </w:r>
      <w:r>
        <w:rPr>
          <w:b/>
          <w:spacing w:val="-2"/>
          <w:sz w:val="28"/>
          <w:szCs w:val="28"/>
        </w:rPr>
        <w:t>«Добрая воля»</w:t>
      </w:r>
      <w:r>
        <w:rPr>
          <w:spacing w:val="-2"/>
          <w:sz w:val="28"/>
          <w:szCs w:val="28"/>
        </w:rPr>
        <w:t xml:space="preserve"> - программа волонтерского объединения «Созвездие» Средствами программы в детях воспитывается</w:t>
      </w:r>
      <w:r>
        <w:rPr>
          <w:spacing w:val="4"/>
          <w:sz w:val="28"/>
          <w:szCs w:val="28"/>
        </w:rPr>
        <w:t xml:space="preserve"> благородное отношение к своему Отечеству, своей малой Родине, своему на</w:t>
      </w:r>
      <w:r>
        <w:rPr>
          <w:sz w:val="28"/>
          <w:szCs w:val="28"/>
        </w:rPr>
        <w:t xml:space="preserve">роду, его языку, духовным, природным и культурным ценностям, уважительное отношение ко всем народам России, к их национальным культурам, самобытным </w:t>
      </w:r>
      <w:r>
        <w:rPr>
          <w:spacing w:val="-2"/>
          <w:sz w:val="28"/>
          <w:szCs w:val="28"/>
        </w:rPr>
        <w:t xml:space="preserve">обычаям и традициям, к государственным символам Российской Федерации.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Учащиеся</w:t>
      </w:r>
      <w:r>
        <w:rPr>
          <w:sz w:val="28"/>
          <w:szCs w:val="28"/>
        </w:rPr>
        <w:t xml:space="preserve"> знакомятся с образцами служения Отечеству, постигают причастность каждого человека, каждой семьи к жизни России, осознают значимость усилий каждого для благопо</w:t>
      </w:r>
      <w:r>
        <w:rPr>
          <w:spacing w:val="6"/>
          <w:sz w:val="28"/>
          <w:szCs w:val="28"/>
        </w:rPr>
        <w:t xml:space="preserve">лучия и процветания Родины, чтобы уже в этом возрасте почувствовать себя </w:t>
      </w:r>
      <w:r>
        <w:rPr>
          <w:sz w:val="28"/>
          <w:szCs w:val="28"/>
        </w:rPr>
        <w:t>гражданами великой страны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Если добрый ты…»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ализация курса «Уроки духовной жизни» </w:t>
      </w:r>
      <w:r>
        <w:rPr>
          <w:sz w:val="28"/>
          <w:szCs w:val="28"/>
        </w:rPr>
        <w:t>в рамках регионального эксперимента «Содержательные и организационно-методические основы гуманно-личностных моделей образования детей 5-11 лет»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рс «Познай себя и других»</w:t>
      </w:r>
      <w:r>
        <w:rPr>
          <w:sz w:val="28"/>
          <w:szCs w:val="28"/>
        </w:rPr>
        <w:t xml:space="preserve">  способствует построению образа «Я», которое включает в себя самопознание, саморазвитие и самооценку, формирование гражданской идентичности личности, принятие и осмысление нравственных и культурных ценностей, правил взаимодействия с окружающим миром.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рс «Радость познания» </w:t>
      </w:r>
      <w:r>
        <w:rPr>
          <w:sz w:val="28"/>
          <w:szCs w:val="28"/>
        </w:rPr>
        <w:t>в рамках программы «Весёлая Академия». Процесс обучения строится как совершенствование субъект - субъектного и субъект - объектного общения, то есть, во-первых, дети учатся свободно вести конструктивный диалог, слушать и слышать собеседника, а во-вторых, формируется информационная культура — дети учатся находить необходимые источники знаний, получают информацию из различных источников, анализируют ее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b/>
          <w:sz w:val="28"/>
          <w:szCs w:val="28"/>
        </w:rPr>
        <w:t xml:space="preserve">«Дорогами развития»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Мастер-класс для детей с ограниченными возможностями здоровья) </w:t>
      </w:r>
      <w:r>
        <w:rPr>
          <w:sz w:val="28"/>
          <w:szCs w:val="28"/>
        </w:rPr>
        <w:t xml:space="preserve">– это программа взаимодействия педагогов учреждений дополнительного образования, детей с ограниченными возможностями здоровья и родителей. Программа реализуется посредством посещения музеев, выставок детской художественной школы, совместных спортивных мероприятиях с МОУ ДЮСШ, занятий специалистов МОУ ДОД ДДТ. Программа реализуется совместно с Территориальным органом социальной защиты населения Сосновского муниципального района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грамма «Прикосновение» </w:t>
      </w:r>
      <w:r>
        <w:rPr>
          <w:sz w:val="28"/>
          <w:szCs w:val="28"/>
        </w:rPr>
        <w:t>- знакомство с нетрадиционными техниками рисования для детей с ограниченными возможностями здоровь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ект «Дети </w:t>
      </w:r>
      <w:r>
        <w:rPr>
          <w:i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етям» </w:t>
      </w:r>
      <w:r>
        <w:rPr>
          <w:sz w:val="28"/>
          <w:szCs w:val="28"/>
        </w:rPr>
        <w:t>- организация и проведение праздников для детей с ограниченными возможностями здоровь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ект «Подари радость» </w:t>
      </w:r>
      <w:r>
        <w:rPr>
          <w:sz w:val="28"/>
          <w:szCs w:val="28"/>
        </w:rPr>
        <w:t>- изготовление витражных картин для детского отделения центральной районной больницы, МДОУ д/с «Рябинушка», «Колокольчик»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астие в Сосновских православных чтениях (</w:t>
      </w:r>
      <w:r>
        <w:rPr>
          <w:sz w:val="28"/>
          <w:szCs w:val="28"/>
        </w:rPr>
        <w:t>ежегодно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ворческий проект «Мир театра» - </w:t>
      </w:r>
      <w:r>
        <w:rPr>
          <w:sz w:val="28"/>
          <w:szCs w:val="28"/>
        </w:rPr>
        <w:t>изготовление кукол, постановка спектакля и  выступление в детских садах района (совместно с родителями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я социального педагога «Приглашаем в мир общения» -</w:t>
      </w:r>
      <w:r>
        <w:rPr>
          <w:sz w:val="28"/>
          <w:szCs w:val="28"/>
        </w:rPr>
        <w:t xml:space="preserve"> проведение тренингов для детей из малообеспеченных и неполных семей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казкотерапия», «Песочная терапия» </w:t>
      </w:r>
      <w:r>
        <w:rPr>
          <w:sz w:val="28"/>
          <w:szCs w:val="28"/>
        </w:rPr>
        <w:t>- занятия психолога с детьми с ограниченными возможностями здоровь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hanging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Труд для себя и других»</w:t>
      </w:r>
    </w:p>
    <w:p>
      <w:pPr>
        <w:pStyle w:val="Normal"/>
        <w:spacing w:before="0" w:after="0"/>
        <w:ind w:hanging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программы «Ориентир» </w:t>
      </w:r>
      <w:r>
        <w:rPr>
          <w:sz w:val="28"/>
          <w:szCs w:val="28"/>
        </w:rPr>
        <w:t>- занятия с выпускниками 9 классов по дальнейшему выбору профессии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в районном празднике «Город мастеров» </w:t>
      </w:r>
      <w:r>
        <w:rPr>
          <w:sz w:val="28"/>
          <w:szCs w:val="28"/>
        </w:rPr>
        <w:t>(ежегодно)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стиваль профессий </w:t>
      </w:r>
      <w:r>
        <w:rPr>
          <w:sz w:val="28"/>
          <w:szCs w:val="28"/>
        </w:rPr>
        <w:t>(организация и участие)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чи-беседы с людьми различных профессий, прославившихся своим трудом, его результатами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b/>
          <w:sz w:val="28"/>
          <w:szCs w:val="28"/>
        </w:rPr>
        <w:t xml:space="preserve">Экскурсии на предприятия </w:t>
      </w:r>
      <w:r>
        <w:rPr>
          <w:sz w:val="28"/>
          <w:szCs w:val="28"/>
        </w:rPr>
        <w:t>с целью знакомства с разными профессиями своего поселка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в объединениях центра художественной направленности:</w:t>
      </w:r>
    </w:p>
    <w:p>
      <w:pPr>
        <w:pStyle w:val="Normal"/>
        <w:numPr>
          <w:ilvl w:val="1"/>
          <w:numId w:val="7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родные художественные промыслы</w:t>
      </w:r>
    </w:p>
    <w:p>
      <w:pPr>
        <w:pStyle w:val="Normal"/>
        <w:numPr>
          <w:ilvl w:val="1"/>
          <w:numId w:val="7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антазия</w:t>
      </w:r>
    </w:p>
    <w:p>
      <w:pPr>
        <w:pStyle w:val="Normal"/>
        <w:numPr>
          <w:ilvl w:val="1"/>
          <w:numId w:val="7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ир батика</w:t>
      </w:r>
    </w:p>
    <w:p>
      <w:pPr>
        <w:pStyle w:val="Normal"/>
        <w:numPr>
          <w:ilvl w:val="1"/>
          <w:numId w:val="7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атр кукол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исследовательской и проектной деятельности </w:t>
      </w:r>
    </w:p>
    <w:p>
      <w:pPr>
        <w:pStyle w:val="Normal"/>
        <w:spacing w:lineRule="auto" w:line="360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ект «Профессии моих родителей»</w:t>
      </w:r>
    </w:p>
    <w:p>
      <w:pPr>
        <w:pStyle w:val="Normal"/>
        <w:spacing w:lineRule="auto" w:line="360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Быть здоровым – здорово!»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Знакомство с правилами здорового образа жизни</w:t>
      </w:r>
      <w:r>
        <w:rPr>
          <w:sz w:val="28"/>
          <w:szCs w:val="28"/>
        </w:rPr>
        <w:t xml:space="preserve">, укрепления здоровья, взаимосвязи здоровья физического, психического и здоровья общества, семьи  в ходе различных добрых дел (мероприятий):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спортивные праздники, подвижные игры (в т.ч. с родителями);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 </w:t>
      </w:r>
      <w:r>
        <w:rPr>
          <w:sz w:val="28"/>
          <w:szCs w:val="28"/>
        </w:rPr>
        <w:t>проведение дней здоровь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 xml:space="preserve">туристические походы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эколого-биологической направленности «Школа здоровья» </w:t>
      </w:r>
      <w:r>
        <w:rPr>
          <w:sz w:val="28"/>
          <w:szCs w:val="28"/>
        </w:rPr>
        <w:t>Важно сохранить здоровье в процессе обучения и научить детей самим  заботиться о здоровье, понимая, что здоровье – это не только физическая, но и духовная ценность.  В этой связи, в понятие здоровье включены не только правила гигиены и правила безопасного поведения, но и определенные ценностные установки: умение сопереживать, сочувствовать, заботиться о себе, о природе,  об окружающих людях, беречь и чтить то, что ими создано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«Уроки здоровья» -</w:t>
      </w:r>
      <w:r>
        <w:rPr>
          <w:sz w:val="28"/>
          <w:szCs w:val="28"/>
        </w:rPr>
        <w:t xml:space="preserve"> занятия с детьми с ограниченными возможностями здоровья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«Разговор о правильном питании. Две недели в лагере здоровья»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ый конкурс агитбригад «Быть здоровым – стильно!» - </w:t>
      </w:r>
      <w:r>
        <w:rPr>
          <w:sz w:val="28"/>
          <w:szCs w:val="28"/>
        </w:rPr>
        <w:t>организация и участие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этап областного конкурса «Скажем наркотикам – нет!» -</w:t>
      </w:r>
      <w:r>
        <w:rPr>
          <w:sz w:val="28"/>
          <w:szCs w:val="28"/>
        </w:rPr>
        <w:t xml:space="preserve"> участие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акция «За здоровье и безопасность наших детей» </w:t>
      </w:r>
      <w:r>
        <w:rPr>
          <w:sz w:val="28"/>
          <w:szCs w:val="28"/>
        </w:rPr>
        <w:t>- организаторы акции в районе, участие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ая акция «Меняем сигарету на конфету» </w:t>
      </w:r>
      <w:r>
        <w:rPr>
          <w:sz w:val="28"/>
          <w:szCs w:val="28"/>
        </w:rPr>
        <w:t>- участие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профильной смене «Здоровое поколение»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«Танцуй ради жизни», «Мы выбираем жизнь!»</w:t>
      </w:r>
      <w:r>
        <w:rPr>
          <w:sz w:val="28"/>
          <w:szCs w:val="28"/>
        </w:rPr>
        <w:t xml:space="preserve"> - участие</w:t>
      </w:r>
    </w:p>
    <w:p>
      <w:pPr>
        <w:pStyle w:val="Normal"/>
        <w:spacing w:before="0" w:after="0"/>
        <w:ind w:hanging="54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ind w:hanging="54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ind w:hanging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Зеленый дом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540"/>
        <w:contextualSpacing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скурсии в краеведческие и биологические музеи, парки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Туристический поход «Сказки леса» </w:t>
      </w:r>
      <w:r>
        <w:rPr>
          <w:sz w:val="28"/>
          <w:szCs w:val="28"/>
        </w:rPr>
        <w:t>для детей с ограниченными возможностями здоровья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Участие в акциях:</w:t>
      </w:r>
    </w:p>
    <w:p>
      <w:pPr>
        <w:pStyle w:val="Normal"/>
        <w:numPr>
          <w:ilvl w:val="1"/>
          <w:numId w:val="19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ль</w:t>
      </w:r>
    </w:p>
    <w:p>
      <w:pPr>
        <w:pStyle w:val="Normal"/>
        <w:numPr>
          <w:ilvl w:val="1"/>
          <w:numId w:val="19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равейник</w:t>
      </w:r>
    </w:p>
    <w:p>
      <w:pPr>
        <w:pStyle w:val="Normal"/>
        <w:numPr>
          <w:ilvl w:val="1"/>
          <w:numId w:val="19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одник </w:t>
      </w:r>
    </w:p>
    <w:p>
      <w:pPr>
        <w:pStyle w:val="Normal"/>
        <w:numPr>
          <w:ilvl w:val="1"/>
          <w:numId w:val="19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делаем берега озер чище! (очистка берегов от мусора)</w:t>
      </w:r>
    </w:p>
    <w:p>
      <w:pPr>
        <w:pStyle w:val="Normal"/>
        <w:numPr>
          <w:ilvl w:val="1"/>
          <w:numId w:val="19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рмушка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Создание и распространение текстов</w:t>
      </w:r>
      <w:r>
        <w:rPr>
          <w:sz w:val="28"/>
          <w:szCs w:val="28"/>
        </w:rPr>
        <w:t xml:space="preserve"> (объявления, рекламы, инструкции)     на тему «Сбережем природу родного края» </w:t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Красота вокруг нас»</w:t>
      </w:r>
    </w:p>
    <w:p>
      <w:pPr>
        <w:pStyle w:val="Normal"/>
        <w:spacing w:before="0" w:after="0"/>
        <w:ind w:hanging="54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динение художественной направленности «Театр кукол» </w:t>
      </w:r>
      <w:r>
        <w:rPr>
          <w:sz w:val="28"/>
          <w:szCs w:val="28"/>
        </w:rPr>
        <w:t>- красота сценического действия.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ение театральных представлений, концертов, фестивалей;  прогулки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экскурсий </w:t>
      </w:r>
      <w:r>
        <w:rPr>
          <w:sz w:val="28"/>
          <w:szCs w:val="28"/>
        </w:rPr>
        <w:t>с целью знакомства с художественными промыслами Нижегородской области</w:t>
      </w:r>
    </w:p>
    <w:p>
      <w:pPr>
        <w:pStyle w:val="Normal"/>
        <w:numPr>
          <w:ilvl w:val="1"/>
          <w:numId w:val="17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. Семенов</w:t>
      </w:r>
    </w:p>
    <w:p>
      <w:pPr>
        <w:pStyle w:val="Normal"/>
        <w:numPr>
          <w:ilvl w:val="1"/>
          <w:numId w:val="17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. Городец</w:t>
      </w:r>
    </w:p>
    <w:p>
      <w:pPr>
        <w:pStyle w:val="Normal"/>
        <w:numPr>
          <w:ilvl w:val="1"/>
          <w:numId w:val="17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. Казаково Вачского района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rPr/>
      </w:pPr>
      <w:r>
        <w:rPr>
          <w:b/>
          <w:sz w:val="28"/>
          <w:szCs w:val="28"/>
        </w:rPr>
        <w:t>Занятия в творческих кружках</w:t>
      </w:r>
      <w:r>
        <w:rPr>
          <w:sz w:val="28"/>
          <w:szCs w:val="28"/>
        </w:rPr>
        <w:t xml:space="preserve"> – опыт самореализации в художественном творчестве:</w:t>
      </w:r>
    </w:p>
    <w:p>
      <w:pPr>
        <w:pStyle w:val="Normal"/>
        <w:numPr>
          <w:ilvl w:val="1"/>
          <w:numId w:val="17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родные художественные промыслы</w:t>
      </w:r>
    </w:p>
    <w:p>
      <w:pPr>
        <w:pStyle w:val="Normal"/>
        <w:numPr>
          <w:ilvl w:val="1"/>
          <w:numId w:val="17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антазия</w:t>
      </w:r>
    </w:p>
    <w:p>
      <w:pPr>
        <w:pStyle w:val="Normal"/>
        <w:numPr>
          <w:ilvl w:val="1"/>
          <w:numId w:val="17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ир батика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речи-беседы </w:t>
      </w:r>
      <w:r>
        <w:rPr>
          <w:sz w:val="28"/>
          <w:szCs w:val="28"/>
        </w:rPr>
        <w:t>с людьми творческих профессий;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месте с родителями в проведении выставок семейного художественного творчества, музыкальных вечеров.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rPr/>
      </w:pPr>
      <w:r>
        <w:rPr>
          <w:b/>
          <w:sz w:val="28"/>
          <w:szCs w:val="28"/>
        </w:rPr>
        <w:t>Участие в художественном оформлении помещений к праздникам</w:t>
      </w:r>
    </w:p>
    <w:p>
      <w:pPr>
        <w:pStyle w:val="Normal"/>
        <w:spacing w:lineRule="auto" w:line="360" w:before="0" w:after="0"/>
        <w:ind w:left="2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ь традиционных  дел и праздников МОУ ДОД ДЮЦ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0</wp:posOffset>
                </wp:positionV>
                <wp:extent cx="6077585" cy="7099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09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763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ремя проведения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меро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здник День знан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крытие программ Цент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здник осени «Осенний вальс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диционная  акция «За здоровье и безопасность наших дете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нь народного единства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ь мате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здник «Разноцветный мир» ко дню инвалид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огодние праздники  для  объединений Центра и детей с ограниченными возможностями здоровь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стиваль професс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нь защитника Росс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ортивный праздник «Папа, мама, я – спортивная семья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аздник мам «Дочки-матери»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ференция «Юный исследователь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здник «Полёт в космо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рад зна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ход в лес с детьми с ограниченными возможностями здоровья «Сказки лес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фильная смена на базе ДОЛ им. Дубинина и образовательных учреждений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559.05pt;mso-wrap-distance-left:0pt;mso-wrap-distance-right:9pt;mso-wrap-distance-top:0pt;mso-wrap-distance-bottom:0pt;margin-top:1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763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ремя проведения</w:t>
                            </w:r>
                          </w:p>
                        </w:tc>
                        <w:tc>
                          <w:tcPr>
                            <w:tcW w:w="6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меро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аздник День знани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рытие программ Цент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здник осени «Осенний вальс»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диционная  акция «За здоровье и безопасность наших дете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нь народного единства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ь мате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6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здник «Разноцветный мир» ко дню инвалид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годние праздники  для  объединений Центра и детей с ограниченными возможностями здоровь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стиваль професс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6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нь защитника Росси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ртивный праздник «Папа, мама, я – спортивная семья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6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аздник мам «Дочки-матери»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ференция «Юный исследователь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6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здник «Полёт в космо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6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рад зна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6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ход в лес с детьми с ограниченными возможностями здоровья «Сказки лес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6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фильная смена на базе ДОЛ им. Дубинина и образовательных учреждений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овое проектирова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реды духовно-нравственного воспитания и развития учащихся является важнейшей задачей деятельности МОУ ДОД ДЮЦ, именно в этом пространстве декларируются, осмысливаются, утверждаются, развиваются и реализуются нравственные цен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У ДОД ДЮЦ организованы подпространства, позволяющие учащимся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ть символы российской государственности и символы родного края; общенациональные, муниципальные праздники; историю, культурные традиции, достижения обучающихся и педагогов Центра; связи школы с социальными партнер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сваивать культуру общения и взаимодействия с другими учащимися и педагогами (</w:t>
      </w:r>
      <w:r>
        <w:rPr>
          <w:i/>
          <w:sz w:val="28"/>
          <w:szCs w:val="28"/>
        </w:rPr>
        <w:t>оформленные рекреации, используемые в воспитательном процессе</w:t>
      </w:r>
      <w:r>
        <w:rPr>
          <w:sz w:val="28"/>
          <w:szCs w:val="28"/>
        </w:rPr>
        <w:t xml:space="preserve">); эстетические ценности красоты, гармонии, совершенства; ценности здорового образа жизни (специально оборудованная сенсорная комната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демонстрировать опыт нравственных отношений в урочной и внеурочной деятельности (наличие актового зала </w:t>
      </w:r>
      <w:r>
        <w:rPr>
          <w:i/>
          <w:sz w:val="28"/>
          <w:szCs w:val="28"/>
        </w:rPr>
        <w:t>для проведения праздников, культурных событий, социальных проектов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Совместная деятельность школы, семьи и общественности по духовно-нравственному развитию и воспитанию уча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ффективного взаимодействия Центра и семьи в целях духовно-нравственного развития и воспитания учащихся ведётся в следующих направления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едагогической культуры родителей  (законных представителей) обучающихся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 семейного клуба «Ступени»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одительского лектория по вопросам духовно-нравственного развития и воспитания в семейном клубе «Ступени»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одительских конференций, круглых столов, деловых игр,  тематических расширенных педагогических советов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ыпуск информационных материалов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Совершенствования межличностных отношений педагогов, учащихся и родителей путем организации совместных мероприятий, праздников, акц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традиционная  акция «За здоровье и безопасность наших детей»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и «День знаний», Осенний бал, Новогодний праздник, спортивный праздник  к 23 февраля, праздник мам, Полёт в космос, Парад знаний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мероприятия для детей с ограниченными возможностями здоровья «Сказки леса», «Разноцветный мир», «Солнечный зайчик»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реализация программы для детей с ограниченными возможностями здоровья «Прикосновение»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организация мастер-классов для детей с ограниченными возможностями здоровья. </w:t>
      </w:r>
    </w:p>
    <w:p>
      <w:pPr>
        <w:pStyle w:val="Normal"/>
        <w:spacing w:lineRule="auto" w:line="360"/>
        <w:ind w:left="1160" w:hanging="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роведение открытых занятий для родителей и расширение образовательной среды путём привлечения родителей для проведения занятий для дошкольников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доваться вместе» (разучивание фольклорных игр с детьми)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говорим о доброте» (тренинговые занятия)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Моя счастливая семья» (оформление презентаций, альбомов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«Творческая мастерская» (изготовление игрушек из глины, пластика, гипса)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Мои первые исследования» (сотворчество и сотрудничество детей, родителей и педагогов в исследовательской деятельност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сширение партнерских взаимоотношений с родителями путем привлечения их к активной деятельности в составе Совета МОУ ДОД Детско-юношеский цен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ентр активно взаимодействует с социальными партнерами в целях ре6ализации программы духовно-нравственного развития и воспитания учащих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реждениями культуры, образования, Территориальным органом социальной защиты населения реализуются программы совместной деятельности «Дорогами развития», «Прикосновение», «Добрая воля» и друг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Ожидаемые результаты духовно-нравственного развит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 воспитания обучащихс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о каждому направлению планируется достижение следующих результатов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1. «Я – гражданин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лементарные знания о законах и правилах общественной жизни, о государственном устройстве России, о правах и обязанностях граждан, об их самостоятельных объединениях (гражданском обществе); 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ие важнейших вех истории России, своего народа, представления об общей судьбе народов единой страны, о тех людях или событиях, которыми может гордиться каждый гражданин России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ие о свободе совести, о взглядах на религиозные идеалы (вера, мировоззрение) традиционных российских религий и светской культуры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ие о необходимости мирного сотрудничества народов и государств ради развития всего человечества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уществление чего-то полезного для «своих» – друзей, одноклассников, земляков, граждан своей страны (даже вопреки своим личным интересам и желаниям)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ние отвечать за свои проступки (принятие наказания, в т.ч. самооценка проступков, «самонаказание»)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бегание насилия, препятствование его проявлениям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опущение (в пределах своих возможностей) оскорбления, высмеивания людей другой национальности, религии, убеждений, расы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ние вести корректный, доброжелательный  разговор с человеком других взглядов, религиозных убеждений, национальности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явление уважения (в действиях) к государственным символам России, памятникам истории и культуры, религии разных народов России и мира; )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мостоятельное  и добровольное проявление уважения и заботы по отношению к защитникам Родины, ветеранам.  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аправление 2. «Если добрый ты…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ие главных нравственных правил, норм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ия о базовых российских ценностях – идеях и правилах, объединяющих людей разных поколений, народов, общественных групп и убеждений в единую «российскую нацию»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личение хороших и плохих поступков;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зумно управлять собственной речью в многообразных ситуациях общения, соблюдая принцип эффективного общения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бегание плохих поступков, капризов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знание собственных плохих поступков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чего-то полезного для своей семьи, самых близких людей, в том числе – отказ ради них от каких-то собственных желаний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(в пределах своих возможностей) собственной чести и достоинства, своих друзей и близких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важительное отношение (в действиях) к старшим, к традициям семьи, школы и общества, к чести и достоинству других людей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овольная помощь, забота и поддержка по отношению к младшим, к людям, попавшим в трудную ситуацию, ко всему живому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едование правилам вежливого, приличного поведения («волшебные слова», правила этикета) в  общественных местах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3. «Труд для себя и для других»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нание о важной роли в современной жизни разных профессий, науки, знаний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ние особой роли творчества в жизни людей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рицательная оценка лени и небрежност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уважение в действии к результатам труда других людей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ремление и умение делать что-то полезное (вещи, услуги) своими руками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ботать в коллективе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ление к творческому, нестандартному выполнению работы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ение своей личности в разных видах творчества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явление настойчивости в работе – доведение начатого дела до конца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ение порядка на рабочем мест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4. «Быть здоровым – здорово!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ие о  ценности своего здоровья и здоровья других людей для самореализации каждой личности, и  о том вреде, который можно нанести здоровью различными действиями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ие о взаимозависимости здоровья физического и нравственного, здоровья человека и среды, его окружающей;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нание о важности физкультуры для сохранения и укрепления здоровья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ие о возможном вреде для здоровья компьютерных игр, телевидения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рицательная оценка неподвижного образа жизни, нарушения гигиены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ние влияния слова на физическое состояние, настроение челове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ение правил гигиены и здорового режима дня;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вижный образ жизни (прогулки, подвижные игры, соревнования)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5. «Зеленый дом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альные знания о роли жизни в природе, её развитии (эволюции)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альные знания о взаимосвязи живой и неживой природы, о том вреде, который наносит ей современное хозяйство человека, о нормах экологической этики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ие о богатствах и некоторых памятниках природы родного края, России, планеты Земля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рицательная оценка (на основе норм экологической этики) действий,  разрушающих природу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ние с помощью слова убедить другого бережно относиться к природе. 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е заинтересованное изучение явлений природы, форм жизни, роли человека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ережное, заботливое отношение к растениям и животным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овольные природоохранные действия (уборка мусора после пикника,  экономия воды и электричества и т.д.)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овольное участие в экологических проектах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6. «Красота вокруг нас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ие о красоте души и тела человека, о гармонии в природе и творениях человека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видеть и чувствовать красоту природы, творчества, поступков людей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ьные представления о выдающихся художественных ценностях культуры России и мира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явление эмоциональных переживаний при восприятии произведений искусства, фольклора и т.п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рицание некрасивых поступков (в т.ч. речевых поступков, жестов), неряшливости, знание норм речевого этикета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мостоятельное заинтересованное обращение к произведениям искусства (чтение литературы, посещение концертов, спектаклей, музеев)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ализация себя в художественном творчестве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крашение пространства своей жизни – дома, класса, школы, улицы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ение правил этикета,  поддержание опрятного внешнего вид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духовно-нравственного воспитания - </w:t>
      </w:r>
      <w:r>
        <w:rPr>
          <w:sz w:val="28"/>
          <w:szCs w:val="28"/>
        </w:rPr>
        <w:t xml:space="preserve">это принятие человеком конкретных духовных ценностей: правил или идей. Это принятие может произойти 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ловах, т.е. осознание ценностей, оценка поступков, заявление своей позиции; 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деле, т.е. проявляться в действиях человека, в его поступках.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Оценивать результаты воспитания очень сложно. Делать это надо осторожно,  не вторгаясь во внутренний мир обучающего, не нарушая безопасности и приватности этого мира. 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нятие духовных ценностей «на словах» поддаётся проверке с помощью письменных (не подписываемых) диагностических работ. В них ученикам предлагается оценить те или иные жизненные ситуации, заявить о том, какой поступок в них они бы выбрали  и т.п. Защитой от лицемерия (т.е. от попыток писать «не как думаешь», а «как надо») здесь является то, что подобные работы: 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бо не подписываются учениками;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ибо оценивается не занятая учеником позиция, не данная им нравственная оценка, а умение сформулировать и аргументировать свою позицию, оценку, мнение.  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же духовных ценностей «на деле» возможно оценить только в ходе наблюдения, рефлексии по результатам конкретного поведения. Избежать лицемерия и вторжения в личную жизнь школьника помогут следующие правила и приёмы:  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ценивается не личность, не её качества, а только конкретные поступки, поведение в ходе какого-либо дела, проекта; 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ценивание осуществляет сам ребёнок, т.е. это самооценивание, саморефлексия по предлагаемым вопросам после завершения того или иного дела – устная или фиксируемая им (по желанию) оценка в портфолио своих достижений;  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ускается неперсонифицированная оценка педагогами по результатам наблюдения за тем, как на деле проявляются те ценности, о которых он говорил с детьми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методики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spacing w:lineRule="auto" w:line="360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ровня воспитанности школьника (методика Н.П. Капустиной, Л. Фридман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spacing w:lineRule="auto" w:line="360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межличностных отношений «Настоящий друг» (методика  А.С. Прутченко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spacing w:lineRule="auto" w:line="360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едставлений учащихся о нравственных качествах «Незаконченная история, или мое отношение к людям» (методика Н.Е. Богуславской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spacing w:lineRule="auto" w:line="360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ровня товарищества и взаимопомощи (методика С.Г. Макеево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spacing w:lineRule="auto" w:line="360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исследование нравственной сферы школьника «Что такое хорошо и что такое плохо?» (методика Г.М. Фридман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spacing w:lineRule="auto" w:line="360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эмоционального компонента нравственного развития (методика Р.Р. Калинино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spacing w:lineRule="auto" w:line="360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прос-диагностика «Какие качества вы цените в людях?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spacing w:lineRule="auto" w:line="360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диспут по этическим проблемам добра и зла (обсуждение статей, отрывков и художественных произведений, сказо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spacing w:lineRule="auto" w:line="360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осознанности отношения к собственному здоровью (методика М.А. Тыртышно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spacing w:lineRule="auto" w:line="360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осознанности гражданской позиции учащих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240"/>
        </w:tabs>
        <w:ind w:left="22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780"/>
        </w:tabs>
        <w:ind w:left="2780" w:hanging="360"/>
      </w:pPr>
    </w:lvl>
    <w:lvl w:ilvl="4">
      <w:start w:val="1"/>
      <w:numFmt w:val="lowerLetter"/>
      <w:lvlText w:val="%5."/>
      <w:lvlJc w:val="left"/>
      <w:pPr>
        <w:tabs>
          <w:tab w:val="num" w:pos="3500"/>
        </w:tabs>
        <w:ind w:left="3500" w:hanging="360"/>
      </w:pPr>
    </w:lvl>
    <w:lvl w:ilvl="5">
      <w:start w:val="1"/>
      <w:numFmt w:val="lowerRoman"/>
      <w:lvlText w:val="%6."/>
      <w:lvlJc w:val="right"/>
      <w:pPr>
        <w:tabs>
          <w:tab w:val="num" w:pos="4220"/>
        </w:tabs>
        <w:ind w:left="4220" w:hanging="180"/>
      </w:pPr>
    </w:lvl>
    <w:lvl w:ilvl="6">
      <w:start w:val="1"/>
      <w:numFmt w:val="decimal"/>
      <w:lvlText w:val="%7."/>
      <w:lvlJc w:val="left"/>
      <w:pPr>
        <w:tabs>
          <w:tab w:val="num" w:pos="4940"/>
        </w:tabs>
        <w:ind w:left="4940" w:hanging="360"/>
      </w:pPr>
    </w:lvl>
    <w:lvl w:ilvl="7">
      <w:start w:val="1"/>
      <w:numFmt w:val="lowerLetter"/>
      <w:lvlText w:val="%8."/>
      <w:lvlJc w:val="left"/>
      <w:pPr>
        <w:tabs>
          <w:tab w:val="num" w:pos="5660"/>
        </w:tabs>
        <w:ind w:left="5660" w:hanging="360"/>
      </w:pPr>
    </w:lvl>
    <w:lvl w:ilvl="8">
      <w:start w:val="1"/>
      <w:numFmt w:val="lowerRoman"/>
      <w:lvlText w:val="%9."/>
      <w:lvlJc w:val="right"/>
      <w:pPr>
        <w:tabs>
          <w:tab w:val="num" w:pos="6380"/>
        </w:tabs>
        <w:ind w:left="63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Symbol" w:hAnsi="Symbol" w:cs="Symbol"/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Symbol" w:hAnsi="Symbol" w:cs="Symbol"/>
      <w:b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3:56:00Z</dcterms:created>
  <dc:creator>123</dc:creator>
  <dc:description/>
  <cp:keywords/>
  <dc:language>en-US</dc:language>
  <cp:lastModifiedBy>123</cp:lastModifiedBy>
  <dcterms:modified xsi:type="dcterms:W3CDTF">2011-03-27T18:31:00Z</dcterms:modified>
  <cp:revision>2</cp:revision>
  <dc:subject/>
  <dc:title>                      Администрация  Сосновского муниципального района</dc:title>
</cp:coreProperties>
</file>