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704" w:hanging="142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</w:t>
      </w:r>
    </w:p>
    <w:p>
      <w:pPr>
        <w:pStyle w:val="Normal"/>
        <w:widowControl w:val="false"/>
        <w:autoSpaceDE w:val="false"/>
        <w:ind w:left="1846" w:hanging="284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Муниципальное  бюджетное общеобразовательное  учреждение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9088" w:leader="none"/>
        </w:tabs>
        <w:autoSpaceDE w:val="false"/>
        <w:ind w:left="1134" w:right="-234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«Средняя  общеобразовательная  школа № 21» г. Владимира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color w:val="000000"/>
          <w:sz w:val="48"/>
          <w:szCs w:val="48"/>
        </w:rPr>
        <w:t xml:space="preserve">УРОК  СЛОВЕСНОСТИ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48"/>
          <w:szCs w:val="48"/>
        </w:rPr>
        <w:t xml:space="preserve">    </w:t>
      </w:r>
      <w:r>
        <w:rPr>
          <w:rFonts w:cs="Times New Roman CYR" w:ascii="Times New Roman CYR" w:hAnsi="Times New Roman CYR"/>
          <w:b/>
          <w:bCs/>
          <w:color w:val="000000"/>
          <w:sz w:val="48"/>
          <w:szCs w:val="48"/>
        </w:rPr>
        <w:t>в 11 классе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Georgia" w:hAnsi="Georgia" w:cs="Georgia"/>
          <w:b/>
          <w:b/>
          <w:bCs/>
          <w:color w:val="000000"/>
          <w:sz w:val="36"/>
          <w:szCs w:val="36"/>
        </w:rPr>
      </w:pPr>
      <w:r>
        <w:rPr>
          <w:rFonts w:cs="Georgia" w:ascii="Georgia" w:hAnsi="Georgia"/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jc w:val="center"/>
        <w:rPr>
          <w:rFonts w:ascii="Georgia" w:hAnsi="Georgia" w:cs="Georgia"/>
          <w:b/>
          <w:b/>
          <w:bCs/>
          <w:color w:val="000000"/>
          <w:sz w:val="40"/>
          <w:szCs w:val="40"/>
        </w:rPr>
      </w:pPr>
      <w:r>
        <w:rPr>
          <w:rFonts w:cs="Georgia" w:ascii="Georgia" w:hAnsi="Georgia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jc w:val="center"/>
        <w:rPr>
          <w:rFonts w:ascii="Georgia" w:hAnsi="Georgia" w:cs="Georgia"/>
          <w:b/>
          <w:b/>
          <w:bCs/>
          <w:color w:val="000000"/>
          <w:sz w:val="40"/>
          <w:szCs w:val="40"/>
        </w:rPr>
      </w:pPr>
      <w:r>
        <w:rPr>
          <w:rFonts w:cs="Georgia" w:ascii="Georgia" w:hAnsi="Georgia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Georgia" w:hAnsi="Georgia" w:cs="Georgia"/>
          <w:b/>
          <w:b/>
          <w:bCs/>
          <w:color w:val="000000"/>
          <w:sz w:val="40"/>
          <w:szCs w:val="40"/>
        </w:rPr>
      </w:pPr>
      <w:r>
        <w:rPr>
          <w:rFonts w:cs="Georgia" w:ascii="Georgia" w:hAnsi="Georgia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42" w:right="-4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48"/>
          <w:szCs w:val="48"/>
        </w:rPr>
      </w:pPr>
      <w:r>
        <w:rPr>
          <w:rFonts w:cs="Georgia" w:ascii="Georgia" w:hAnsi="Georgia"/>
          <w:b/>
          <w:bCs/>
          <w:color w:val="000000"/>
          <w:sz w:val="48"/>
          <w:szCs w:val="48"/>
        </w:rPr>
        <w:t>«Бессоюзные  сложные  предложения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jc w:val="center"/>
        <w:rPr>
          <w:rFonts w:ascii="Georgia" w:hAnsi="Georgia" w:cs="Georgia"/>
          <w:b/>
          <w:b/>
          <w:bCs/>
          <w:color w:val="000000"/>
          <w:sz w:val="40"/>
          <w:szCs w:val="40"/>
        </w:rPr>
      </w:pPr>
      <w:r>
        <w:rPr>
          <w:rFonts w:cs="Georgia" w:ascii="Georgia" w:hAnsi="Georgia"/>
          <w:b/>
          <w:bCs/>
          <w:color w:val="000000"/>
          <w:sz w:val="48"/>
          <w:szCs w:val="48"/>
        </w:rPr>
        <w:t>в художественном  тексте»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  <w:t>учителя русского языка и литературы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  <w:t>высшей квалификационной категории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</w:rPr>
        <w:t>Богачевой Галины Геннадьевны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448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</w:t>
      </w:r>
      <w:r>
        <w:rPr>
          <w:b/>
          <w:bCs/>
          <w:color w:val="000000"/>
          <w:sz w:val="28"/>
          <w:szCs w:val="28"/>
        </w:rPr>
        <w:t>Цели  урока:</w:t>
      </w:r>
      <w:r>
        <w:rPr>
          <w:color w:val="000000"/>
          <w:sz w:val="28"/>
          <w:szCs w:val="28"/>
        </w:rPr>
        <w:t xml:space="preserve">   1) познакомить учащихся с стилистическ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ункцией </w:t>
      </w:r>
    </w:p>
    <w:p>
      <w:pPr>
        <w:pStyle w:val="Normal"/>
        <w:widowControl w:val="false"/>
        <w:autoSpaceDE w:val="false"/>
        <w:ind w:right="-4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бессоюзных сложных предложений в художественном тексте,</w:t>
      </w:r>
    </w:p>
    <w:p>
      <w:pPr>
        <w:pStyle w:val="Normal"/>
        <w:widowControl w:val="false"/>
        <w:autoSpaceDE w:val="false"/>
        <w:ind w:right="191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их семантико-экспрессивной эстетической ролью;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2977" w:right="-448" w:hanging="1841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2) способствовать развитию эмоционально-образного                                                 мышления, эстетического восприятия мира через совершенствование речи;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ind w:left="1136" w:right="-448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 xml:space="preserve">3) воспитывать любовь к родному языку.   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ind w:right="-448" w:hanging="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 xml:space="preserve">Задачи урока: </w:t>
      </w:r>
      <w:r>
        <w:rPr>
          <w:color w:val="000000"/>
          <w:sz w:val="28"/>
          <w:szCs w:val="28"/>
        </w:rPr>
        <w:t>1) выявить, как "работают" бессоюзные сложные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предложения в художественном тексте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 xml:space="preserve">( И.С.Тургенев "Лес и степь", "Голуби"),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как помогают создавать художественный образ;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color w:val="000000"/>
          <w:sz w:val="28"/>
          <w:szCs w:val="28"/>
        </w:rPr>
        <w:t xml:space="preserve">                       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2) формировать у учащихся умения обнаруживать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 xml:space="preserve">бессоюзные сложные предложения в авторском тексте,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употреблять данные конструкции в собственной речи;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ind w:left="1136" w:right="-4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3) закрепить навык расстановки в них знаков препинания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590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-2-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ind w:left="1136" w:right="-448" w:hanging="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Характер материала 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астично знакомый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Этап обучени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 закрепление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Тип урок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   специализированный (2 часа)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autoSpaceDE w:val="false"/>
        <w:ind w:left="1136"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иемы и метод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: 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 лингвистический анализ текста на уровне синтаксиса;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 стилистический эксперимент;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 конструирование текста;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 стилистическое усовершенствование текста путем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дбора синонимических языковых средств;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 графический самодиктант;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 пунктуационно-синтаксический анализ конструкций;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 нахождение языковых явлений;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 классификация языковых явлений. 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-3-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color w:val="00000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Ход урока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Вступительное слово учителя 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ессоюзное сложное предложение - одно из удивительных, ярких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интаксических средств выразительности речи. Но современные школьники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дко и неохотно используют его в своих творческих работах. По статистике,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ессоюзные сложные составляют всего 2 % от общего числа предложений в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ворческих работах старшеклассников.*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чины здесь следующие: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) боятся сложной пунктуации бессоюзных конструкций;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) не знакомы с экспрессивными возможностями предложений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этого типа, не могут дать им стилистическую оценку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ак что сегодня, обращаясь к теме «Бессоюзные сложные предложения»,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ы зададимся целью рассмотреть  эти предложения с точки зрения заложенных   в них изобразительных и выразительных возможностей и закрепить навык постановки знаков препинания в предложениях этого типа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Повторение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Что  такое бессоюзное сложное предложение (БСП)?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Какие знаки препинания разграничивают предикативные части БСП?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 От чего зависит выбор знака препинания?     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От смысловых отношений между частями БСП, которые выражает                                                       интонация, а проверить можно путем подстановки союза и замены БСП синонимическими конструкциями сложноподчиненного (СПП)                                                            или сложносочиненного предложений (ССП)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4. Покажите на схемах условия постановки знаков:  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  <w:t>,  ;  :  -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(БСП способны выражать разнообразные смысловые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тношения: соединительные, противительные,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словные, временные, причинно-следственные.) 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*  Салтан Н.Л., Шикина И.В. Как помочь учащимся овладеть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бессоюзными сложными конструкциями //Русская словесность - 2001 - №  , с.15-17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- 4 -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851" w:right="-448" w:hanging="0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Лингвистический эксперимент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851"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БСП способны выражать разнообразные смысловые отношения частей. Но если в союзных (ССП и СПП) предложениях эти значения выражаются ясно и недвусмысленно благодаря союзам, то в БСП они лишь намечаются интонацией и часто выражаются нечетко.              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1.   Объясните знак препинания, замените синонимичным СПП: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Лес рубят -  щепки летят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Когда лес рубят, щепки летят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(ССП с придаточным обстоятельственным времени)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Если лес рубят, то щепки летят.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(ССП с придаточным обстоятельственным условия)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2. Что изменило введение подчинительных союзов?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) придало предложению однозначность;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) сделало предложение тяжеловесным, громоздким;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) предложение утратило неоднозначность и эмоциональную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ыразительность, стало холоднее, логичнее,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(ведь подчинительные союзы, по определению филолога М.М.Бахтина, -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то логизированные, холодные, бездушные слова),*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счезли эмоциональная напряженность и динамизм, свойственные БСП,       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живая картинка превратилась в умозаключение.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3.Какие еще синтаксические синонимы можно подобрать к БСП?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Лес рубят, и щепки летят.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(ССП)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(Одновременность действия; обстоятельственные отношения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менены соединительными.)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Во время рубки леса щепки летят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(Простое)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4. Итак, БСП отличается живостью, легкостью, простотой, изяществом, а также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мкостью, способностью окрашивать высказывание дополнительными оттенками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начения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5. Исходя из того, что интонация в БСП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обретает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шающее значение для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ыражения смысловых отношений, сделайте вывод,  в каком стиле речи чаще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стречаются данные синтаксические конструкции?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(В разговорном стиле, рассчитанном на  непосредственное, живое, чаще всего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устное общение. Много БСП среди  пословиц, поговорок, афоризмов, в сказках)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* Бахтин М.М. Вопросы стилистики на уроках русского языка в средней школе//Русская словесность-1994,№2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284" w:right="-4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-5-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284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Смысловая емкость, выразительность, эмоциональность БСП определяют широкое             употребление этой конструкции и в других стилях речи. В каких?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284" w:right="-448" w:hanging="0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В художественном стиле БСП позволяет воссоздать сложную картину-образ      (экспрессия), способно передать  тонкие смысловые оттенки (неоднозначность)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БСП не чуждо также научному и публицистическому стилям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42" w:right="-448" w:hanging="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 xml:space="preserve">Конструирование БСП, выбор знаков препинания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>( : или -)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284"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1.Составьте четыре БСП, соединяя попарно данные простые предложения: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Стоит жара.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День будет жаркий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Все краски в природе поблёкли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Дождик прошёл по садовой дорожке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К вечеру, по-видимому, соберется гроза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Солнце сильно палит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Всё ожило и засмеялось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К полудню на горизонте появились тучи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284"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2.Что у вас получилось? Какие знаки препинания вы поставили в БСП? Аргументируйте свой выбор, используя прием синонимической замены БСП соответствующим СПП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Всё ожило и засмеялось: дождик прошёл по садовой дорожке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( = Все ожило и засмеялось, потому что дождик прошел по садовой дорожке.)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Солнце сильно палит - день будет жаркий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( = Солнце сильно палит, так что день будет жаркий.)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К полудню на горизонте появились тучи  -  к вечеру, по-видимому,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соберётся гроза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( =  К полудню на горизонте появились тучи, так что к  вечеру, по-видимому, соберется гроза.)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Все краски в природе поблёкли: стоит жара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(  = Все краски в природе поблекли, потому что стоит  жара.)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3.Поменяйте местами простые предложения в составе БСП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зменились ли значения БСП и знаки препинания между их частями? Почему?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Дождик прошёл по садовой дорожке - всё ожило и засмеялось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День будет жаркий: солнце сильно палит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( Значение сохранилось, но знаки препинания сменились,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т.к. причина и следствие поменялись местами.)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993"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- 6 -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Что общего между составленными предложениями?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(Объединены темой: рассказывают о назревании грозы.)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jc w:val="center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Можно ли назвать получившийся отрывок текстом?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( Нет. Нарушена последовательность описываемых явлений.)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ставьте предложения в такой последовательности, чтобы у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ас получился текст. (Можно расставить цифры.) Озаглавьте его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59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Оцените полученный текст с точки зрения его выразительности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590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(Текст, построенный целиком из однотипных конструкций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590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аже таких семантически ёмких и экспрессивных, как БСП, -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59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это "испорченный" текст, страдающий синтаксическим </w:t>
      </w:r>
    </w:p>
    <w:p>
      <w:pPr>
        <w:pStyle w:val="Normal"/>
        <w:widowControl w:val="false"/>
        <w:autoSpaceDE w:val="false"/>
        <w:ind w:left="1136" w:right="-590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днообразием и  невыразительностью, ибо, как отмечал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59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имский философ Эпиктет, "самое приятное может сделаться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732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амым неприятным, стоит только переступить меру".)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732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732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Отредактируйте данный текст, прибегая к помощи синтаксических синонимов, запишите его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732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732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Синтаксические синонимы для БСП: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) предикативная часть БСП с обстоятельственным значением</w:t>
      </w:r>
    </w:p>
    <w:p>
      <w:pPr>
        <w:pStyle w:val="Normal"/>
        <w:widowControl w:val="false"/>
        <w:tabs>
          <w:tab w:val="clear" w:pos="720"/>
          <w:tab w:val="left" w:pos="9372" w:leader="none"/>
        </w:tabs>
        <w:autoSpaceDE w:val="false"/>
        <w:ind w:left="1136" w:right="-732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ожет быть заменена просто обстоятельством, тогда сложное предложение</w:t>
      </w:r>
    </w:p>
    <w:p>
      <w:pPr>
        <w:pStyle w:val="Normal"/>
        <w:widowControl w:val="false"/>
        <w:tabs>
          <w:tab w:val="clear" w:pos="720"/>
          <w:tab w:val="left" w:pos="9372" w:leader="none"/>
        </w:tabs>
        <w:autoSpaceDE w:val="false"/>
        <w:ind w:left="1136" w:right="-732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анет простым;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) может быть заменена придаточным обстоятельственным, тогда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СП станет СПП;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) БСП можно заменить ССП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spacing w:lineRule="auto" w:line="360"/>
        <w:ind w:left="1136" w:right="-448" w:hanging="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                           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Назревание грозы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spacing w:lineRule="auto" w:line="360"/>
        <w:ind w:left="1136" w:right="-448" w:hanging="0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Солнце сильно палит, так что день будет жаркий.</w:t>
      </w:r>
    </w:p>
    <w:p>
      <w:pPr>
        <w:pStyle w:val="Normal"/>
        <w:widowControl w:val="false"/>
        <w:tabs>
          <w:tab w:val="clear" w:pos="720"/>
          <w:tab w:val="left" w:pos="9372" w:leader="none"/>
        </w:tabs>
        <w:autoSpaceDE w:val="false"/>
        <w:spacing w:lineRule="auto" w:line="360"/>
        <w:ind w:left="1136" w:right="-732" w:hanging="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К полудню на горизонте появились тучи - к вечеру, по-видимому,</w:t>
      </w:r>
    </w:p>
    <w:p>
      <w:pPr>
        <w:pStyle w:val="Normal"/>
        <w:widowControl w:val="false"/>
        <w:tabs>
          <w:tab w:val="clear" w:pos="720"/>
          <w:tab w:val="left" w:pos="9372" w:leader="none"/>
        </w:tabs>
        <w:autoSpaceDE w:val="false"/>
        <w:spacing w:lineRule="auto" w:line="360"/>
        <w:ind w:left="1136" w:right="-732" w:hanging="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соберётся гроза. Стоит жара, и все краски в природе поблёкли.</w:t>
      </w:r>
    </w:p>
    <w:p>
      <w:pPr>
        <w:pStyle w:val="Normal"/>
        <w:widowControl w:val="false"/>
        <w:tabs>
          <w:tab w:val="clear" w:pos="720"/>
          <w:tab w:val="left" w:pos="9372" w:leader="none"/>
        </w:tabs>
        <w:autoSpaceDE w:val="false"/>
        <w:spacing w:lineRule="auto" w:line="360"/>
        <w:ind w:left="1136" w:right="-732" w:hanging="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Всё ожило и засмеялось: дождик прошёл по садовой дорожке.</w:t>
      </w:r>
    </w:p>
    <w:p>
      <w:pPr>
        <w:pStyle w:val="Normal"/>
        <w:widowControl w:val="false"/>
        <w:tabs>
          <w:tab w:val="clear" w:pos="720"/>
          <w:tab w:val="left" w:pos="9372" w:leader="none"/>
        </w:tabs>
        <w:autoSpaceDE w:val="false"/>
        <w:spacing w:lineRule="auto" w:line="360"/>
        <w:ind w:left="1136" w:right="-732" w:hanging="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372" w:leader="none"/>
        </w:tabs>
        <w:autoSpaceDE w:val="false"/>
        <w:spacing w:lineRule="auto" w:line="360"/>
        <w:ind w:left="1136" w:right="-732" w:hanging="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</w:t>
      </w:r>
      <w:r>
        <w:rPr>
          <w:b/>
          <w:bCs/>
          <w:color w:val="000000"/>
          <w:sz w:val="28"/>
          <w:szCs w:val="28"/>
        </w:rPr>
        <w:t>-7-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/>
      </w:pPr>
      <w:r>
        <w:rPr>
          <w:b/>
          <w:bCs/>
          <w:color w:val="000000"/>
          <w:sz w:val="28"/>
          <w:szCs w:val="28"/>
        </w:rPr>
        <w:t xml:space="preserve">             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Функции запятой и точки с запят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Интонационно-смысловой анализ отрывка из рассказа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И.С.Тургенева «Лес и степь». (Текст №1)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)Учитель читает текст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есело пробираться по узкой дорожке между двумя стенами высокой ржи. Колосья тихо бьют вас по лицу, васильки цепляются за ноги, перепела кричат кругом, лошадь бежит ленивой рысью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//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Вот и лес. Тень и тишина. Статные осины высоко лепечут над вами; длинные, висячие ветки берёз едва шевелятся; могучий дуб стоит, как боец, подле красивой липы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)Определите, к какому типу речи и стилю относится этот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трывок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(Художественное описание дороги через поле и лес.)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)Можно ли разделить текст на смысловые части? Аргументируйте свой ответ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тексте две части. В первой ощущается динамика, быстрая смена  впечатлений автора, что передаётся с помощью глаголов движения: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пробираться, бежит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ричем читатель ощущает себя участником описываемых событий. Этот  эффект достигается использованием глаголов несовершенного вида настоящего времени и местоимения "вы". Описание дороги проникнуто веселым настроением, которое задается первым же словом части, несущим логическое ударение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874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о второй части происходит резкое замедление движения, почти его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874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становка, смена впечатлений. Это передано с помощью двух назывных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874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едложений: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Вот и лес. Тень и тишина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ни лаконично рисуют зримую картину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874" w:hanging="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придают ей неподвижность, статичность (нет сказуемого).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амедление движения   прослеживается на лексическом  уровне: 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ветки берез едва шевелятся, дуб стоит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874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се это позволяет читателю вместе с автором спокойно и неторопливо созерцать открывшуюся красоту леса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874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 Автор описывает лес, используя художественные тропы. Найдите эпитеты, сравнения, метафоры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трывок можно назвать "Дорога"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первой части - быстрое движение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о второй части - резкое замедление движения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514" w:leader="none"/>
        </w:tabs>
        <w:autoSpaceDE w:val="false"/>
        <w:ind w:right="-874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514" w:leader="none"/>
        </w:tabs>
        <w:autoSpaceDE w:val="false"/>
        <w:ind w:right="-874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4) Каков был авторский замысел?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514" w:leader="none"/>
        </w:tabs>
        <w:autoSpaceDE w:val="false"/>
        <w:ind w:left="1136" w:right="-874" w:hanging="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Нарисовать картину радостного движения с замедлением, созерцание картин природы (поле, лес)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514" w:leader="none"/>
        </w:tabs>
        <w:autoSpaceDE w:val="false"/>
        <w:ind w:left="1136" w:right="-92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-8-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514" w:leader="none"/>
        </w:tabs>
        <w:autoSpaceDE w:val="false"/>
        <w:ind w:left="1136" w:right="-874" w:hanging="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514" w:leader="none"/>
        </w:tabs>
        <w:autoSpaceDE w:val="false"/>
        <w:ind w:right="-874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5) Найдите в тексте БСП, проанализируйте их значения, составьте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514" w:leader="none"/>
        </w:tabs>
        <w:autoSpaceDE w:val="false"/>
        <w:ind w:left="1136" w:right="-874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хемы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514" w:leader="none"/>
        </w:tabs>
        <w:autoSpaceDE w:val="false"/>
        <w:ind w:left="1136" w:right="-874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514" w:leader="none"/>
        </w:tabs>
        <w:autoSpaceDE w:val="false"/>
        <w:ind w:left="1136" w:right="-874" w:hanging="0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Предложение №2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514" w:leader="none"/>
        </w:tabs>
        <w:autoSpaceDE w:val="false"/>
        <w:ind w:left="1136" w:right="-8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514" w:leader="none"/>
        </w:tabs>
        <w:autoSpaceDE w:val="false"/>
        <w:ind w:left="1136" w:right="-874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[         ] , [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] , [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] , [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]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514" w:leader="none"/>
        </w:tabs>
        <w:autoSpaceDE w:val="false"/>
        <w:ind w:left="1134" w:right="-874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стоит из четырех частей, описывающих те приятные впечатления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(осязательные, зрительные, слуховые), которые автор получает во время езды на беговых 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дрожках по полю ржи. Эти части рисуют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 xml:space="preserve">общую картину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радостного, веселого движения, сообщают о впечатлениях, тесно связанных между собой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514" w:leader="none"/>
        </w:tabs>
        <w:autoSpaceDE w:val="false"/>
        <w:ind w:left="1136" w:right="191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смыслу. Простые предложения имеют сходную структуру (прямой порядок слов), что задает единый ритм движения дрожек. Предложения содержат  перечисление одновременных ощущений автора и произносятся с перечислительной интонацией. Вот почему они разделены запятой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514" w:leader="none"/>
        </w:tabs>
        <w:autoSpaceDE w:val="false"/>
        <w:ind w:left="1136" w:right="-874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514" w:leader="none"/>
        </w:tabs>
        <w:autoSpaceDE w:val="false"/>
        <w:ind w:left="1136" w:right="-874" w:hanging="0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u w:val="single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Предложение №5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514" w:leader="none"/>
        </w:tabs>
        <w:autoSpaceDE w:val="false"/>
        <w:ind w:left="1136" w:right="-874" w:hanging="0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514" w:leader="none"/>
        </w:tabs>
        <w:autoSpaceDE w:val="false"/>
        <w:ind w:left="1136" w:right="-874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             ] ; [      ,            ] ; [              ,                  ,            ]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514" w:leader="none"/>
        </w:tabs>
        <w:autoSpaceDE w:val="false"/>
        <w:ind w:left="1136" w:right="-874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514" w:leader="none"/>
        </w:tabs>
        <w:autoSpaceDE w:val="false"/>
        <w:ind w:left="1136" w:right="-874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остоит из трех частей, в которых описываются явления,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не имеющие тесной смысловой связ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(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статные осины, длинны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ветки берез, могучий дуб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),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514" w:leader="none"/>
        </w:tabs>
        <w:autoSpaceDE w:val="false"/>
        <w:ind w:left="1136" w:right="-92" w:hanging="0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днако они объединены в одно сложное предложение тематически, так как рисуют общую картину великолепия леса, спокойно созерцаемого автором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514" w:leader="none"/>
        </w:tabs>
        <w:autoSpaceDE w:val="false"/>
        <w:ind w:left="1136" w:right="-92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се три части в нем распространены, вторая и третья осложнены, имеют внутри свои запятые. Части этого БСП разделены точкой с запятой, что позволяет читающему легко и точно определить границы между простыми                        предложениями в сложном, облегчает понимание предложения и придает этой части в соответствии с замыслом автора некоторую замедленность, плавность,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514" w:leader="none"/>
        </w:tabs>
        <w:autoSpaceDE w:val="false"/>
        <w:ind w:left="1136" w:right="-874" w:hanging="0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покойную тональность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4" w:right="-448" w:hanging="1134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6) Проведите стилистический эксперимент: замените БСП отдельными простыми     предложениями.</w:t>
      </w:r>
    </w:p>
    <w:p>
      <w:pPr>
        <w:pStyle w:val="Normal"/>
        <w:widowControl w:val="false"/>
        <w:tabs>
          <w:tab w:val="clear" w:pos="720"/>
          <w:tab w:val="left" w:pos="9230" w:leader="none"/>
        </w:tabs>
        <w:autoSpaceDE w:val="false"/>
        <w:ind w:left="1136" w:right="-732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230" w:leader="none"/>
        </w:tabs>
        <w:autoSpaceDE w:val="false"/>
        <w:ind w:left="1136" w:right="-732" w:hanging="0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(Утрачивается целостность, описание становится фрагментарным, а это не соответствует авторскому замыслу.)</w:t>
      </w:r>
    </w:p>
    <w:p>
      <w:pPr>
        <w:pStyle w:val="Normal"/>
        <w:widowControl w:val="false"/>
        <w:tabs>
          <w:tab w:val="clear" w:pos="720"/>
          <w:tab w:val="left" w:pos="9230" w:leader="none"/>
        </w:tabs>
        <w:autoSpaceDE w:val="false"/>
        <w:ind w:left="1136" w:right="-732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</w:p>
    <w:p>
      <w:pPr>
        <w:pStyle w:val="Normal"/>
        <w:widowControl w:val="false"/>
        <w:tabs>
          <w:tab w:val="clear" w:pos="720"/>
          <w:tab w:val="left" w:pos="9230" w:leader="none"/>
        </w:tabs>
        <w:autoSpaceDE w:val="false"/>
        <w:ind w:left="1136" w:right="-732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мените БСП ССП.</w:t>
      </w:r>
    </w:p>
    <w:p>
      <w:pPr>
        <w:pStyle w:val="Normal"/>
        <w:widowControl w:val="false"/>
        <w:tabs>
          <w:tab w:val="clear" w:pos="720"/>
          <w:tab w:val="left" w:pos="9230" w:leader="none"/>
        </w:tabs>
        <w:autoSpaceDE w:val="false"/>
        <w:ind w:left="1136" w:right="-732" w:hanging="0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(Утрачивается динамика первой части; при прочтении второй части создается впечатление, что лес видишь издалека, охватываешь весь целиком, не выделяя деталей.)</w:t>
      </w:r>
    </w:p>
    <w:p>
      <w:pPr>
        <w:pStyle w:val="Normal"/>
        <w:widowControl w:val="false"/>
        <w:tabs>
          <w:tab w:val="clear" w:pos="720"/>
          <w:tab w:val="left" w:pos="9230" w:leader="none"/>
        </w:tabs>
        <w:autoSpaceDE w:val="false"/>
        <w:ind w:left="1136" w:right="-92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-9-</w:t>
      </w:r>
    </w:p>
    <w:p>
      <w:pPr>
        <w:pStyle w:val="Normal"/>
        <w:widowControl w:val="false"/>
        <w:tabs>
          <w:tab w:val="clear" w:pos="720"/>
          <w:tab w:val="left" w:pos="9230" w:leader="none"/>
        </w:tabs>
        <w:autoSpaceDE w:val="false"/>
        <w:ind w:left="851" w:right="-732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мените запятые во втором предложении  на точку с запятой.</w:t>
      </w:r>
    </w:p>
    <w:p>
      <w:pPr>
        <w:pStyle w:val="Normal"/>
        <w:widowControl w:val="false"/>
        <w:tabs>
          <w:tab w:val="clear" w:pos="720"/>
          <w:tab w:val="left" w:pos="9230" w:leader="none"/>
        </w:tabs>
        <w:autoSpaceDE w:val="false"/>
        <w:ind w:left="1136" w:right="-732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9230" w:leader="none"/>
        </w:tabs>
        <w:autoSpaceDE w:val="false"/>
        <w:ind w:left="1136" w:right="49" w:hanging="0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(Паузы между частями увеличиваются, голос понижается почти до точки, утрачивается динамика описания, и картина как бы застывает, перестает быть радостно-стремительной, как в авторском варианте.)</w:t>
      </w:r>
    </w:p>
    <w:p>
      <w:pPr>
        <w:pStyle w:val="Normal"/>
        <w:widowControl w:val="false"/>
        <w:tabs>
          <w:tab w:val="clear" w:pos="720"/>
          <w:tab w:val="left" w:pos="9230" w:leader="none"/>
        </w:tabs>
        <w:autoSpaceDE w:val="false"/>
        <w:ind w:left="1136" w:right="-732" w:hanging="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230" w:leader="none"/>
        </w:tabs>
        <w:autoSpaceDE w:val="false"/>
        <w:ind w:right="-732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7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) Вывод о выразительных возможностях запятой и точки с запят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9230" w:leader="none"/>
        </w:tabs>
        <w:autoSpaceDE w:val="false"/>
        <w:ind w:left="1136" w:right="-732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9230" w:leader="none"/>
        </w:tabs>
        <w:autoSpaceDE w:val="false"/>
        <w:ind w:left="1136" w:right="-732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 БСП с запятой используют тогда, когда необходимо передать движение.</w:t>
      </w:r>
    </w:p>
    <w:p>
      <w:pPr>
        <w:pStyle w:val="Normal"/>
        <w:widowControl w:val="false"/>
        <w:tabs>
          <w:tab w:val="clear" w:pos="720"/>
          <w:tab w:val="left" w:pos="9230" w:leader="none"/>
        </w:tabs>
        <w:autoSpaceDE w:val="false"/>
        <w:ind w:left="1136" w:right="-732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9230" w:leader="none"/>
        </w:tabs>
        <w:autoSpaceDE w:val="false"/>
        <w:ind w:left="1418" w:right="-92" w:hanging="282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 БСП с точкой с запятой уместны в статичных описаниях, когда нужно      показать в деталях целостную картину.  </w:t>
      </w:r>
    </w:p>
    <w:p>
      <w:pPr>
        <w:pStyle w:val="Normal"/>
        <w:widowControl w:val="false"/>
        <w:tabs>
          <w:tab w:val="clear" w:pos="720"/>
          <w:tab w:val="left" w:pos="9230" w:leader="none"/>
        </w:tabs>
        <w:autoSpaceDE w:val="false"/>
        <w:ind w:left="1136" w:right="-732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230" w:leader="none"/>
        </w:tabs>
        <w:autoSpaceDE w:val="false"/>
        <w:ind w:right="-732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</w:t>
      </w:r>
      <w:r>
        <w:rPr>
          <w:b/>
          <w:bCs/>
          <w:color w:val="000000"/>
          <w:sz w:val="28"/>
          <w:szCs w:val="28"/>
          <w:lang w:val="en-US"/>
        </w:rPr>
        <w:t>VI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.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 xml:space="preserve"> Домашнее задание  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екст №2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851" w:right="49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851" w:right="49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лывут, бегут смутные силуэты холмов и кустарников, с мгновенным глухим рокотом проносятся под колёсами чугунные мостики, в далёких, чуть белеющих полях мелькают огоньки глухих деревушек. (И.А.Бунин)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851" w:right="-448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ставьте схему БСП. Подумайте, почему входящие в его состав части,   распространенные, со знаками препинания внутри, не разделены точкой с запятой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851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екст №3.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851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851"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И вот наконец сорвалась буря и пошла потеха!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851"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…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изжит ветер мечется как бешеный мчатся рыжие низкие словно в клочья разорванные облака всё закрутилось смешалось захлестал закачался отвесными столбами рьяный ливень молнии слепят огнистой зеленью стреляет как из пушки отрывистый гром запахло серой…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851"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(Из стихотворения в прозе «Голуби» И.С.Тургенева)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851" w:right="-44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851" w:right="-448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сставьте знаки препинания. Какова роль БСП в этом тексте? Как они помогают раскрыть замысел автора?</w:t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88" w:leader="none"/>
        </w:tabs>
        <w:autoSpaceDE w:val="false"/>
        <w:ind w:left="1136" w:right="-4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-10-</w:t>
      </w:r>
    </w:p>
    <w:sectPr>
      <w:type w:val="nextPage"/>
      <w:pgSz w:w="12240" w:h="15840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9:17:00Z</dcterms:created>
  <dc:creator>Пользователь</dc:creator>
  <dc:description/>
  <cp:keywords/>
  <dc:language>en-US</dc:language>
  <cp:lastModifiedBy>Мама</cp:lastModifiedBy>
  <cp:lastPrinted>2006-02-16T07:51:00Z</cp:lastPrinted>
  <dcterms:modified xsi:type="dcterms:W3CDTF">2012-01-04T09:17:00Z</dcterms:modified>
  <cp:revision>2</cp:revision>
  <dc:subject/>
  <dc:title>       </dc:title>
</cp:coreProperties>
</file>