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b/>
          <w:sz w:val="44"/>
          <w:szCs w:val="44"/>
        </w:rPr>
        <w:t>Анкета «6 китов твоей безопасности»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Ф.И.____________________________________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2456"/>
        <w:gridCol w:w="2550"/>
        <w:gridCol w:w="84"/>
        <w:gridCol w:w="2606"/>
        <w:gridCol w:w="2307"/>
        <w:gridCol w:w="2893"/>
      </w:tblGrid>
      <w:tr>
        <w:trPr/>
        <w:tc>
          <w:tcPr>
            <w:tcW w:w="4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Ты потерялся в незнакомом месте</w:t>
            </w:r>
          </w:p>
        </w:tc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На улице к тебе пристали хулиганы и требуют отдать им деньги, телефон и т.д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Незнакомец предлагает тебе пойти смотреть щенков, покататься на машине и т.д.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7755" cy="1299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755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7755" cy="12992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755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7755" cy="12992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755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7755" cy="12992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755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7755" cy="12992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755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7755" cy="12992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755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йдёшь домой самостоятельно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тишься за помощью к взрослым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ашь всё сразу – жизнь и здоровье дорож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чего не отдашь до последнег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ажешься и постараешься быстро уйт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ьмёшь друга для верности и пойдёшь</w:t>
            </w:r>
          </w:p>
        </w:tc>
      </w:tr>
      <w:tr>
        <w:trPr/>
        <w:tc>
          <w:tcPr>
            <w:tcW w:w="4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Ты один дома. Звонит незнакомец и расспрашивает, где твои родители и т.д. </w:t>
            </w:r>
          </w:p>
        </w:tc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Вечер. Стемнело. Друг предлагает тебе сократить дорогу домой через пустырь, тёмный парк и т.д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Взрослый трогает тебя руками, делает странные предложения и пугает, что всё расскажет родителям, учителям и т.д.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7755" cy="12992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755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7755" cy="12992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755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7755" cy="12992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755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7755" cy="12992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755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7755" cy="129921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755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7755" cy="12992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755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ажешь, что родители на работе, а пока ты один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ажешь, что родителя заняты или перезвонят сами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ажешься: лучше идти по освещённым местам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ишься: ты же не трус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азу пожалуешься маме и учителю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оишься жаловаться: наверняка накажу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9:59:00Z</dcterms:created>
  <dc:creator>User</dc:creator>
  <dc:description/>
  <cp:keywords/>
  <dc:language>en-US</dc:language>
  <cp:lastModifiedBy>User</cp:lastModifiedBy>
  <dcterms:modified xsi:type="dcterms:W3CDTF">2012-01-04T20:01:00Z</dcterms:modified>
  <cp:revision>1</cp:revision>
  <dc:subject/>
  <dc:title>Анкета «6 китов твоей безопасности»</dc:title>
</cp:coreProperties>
</file>