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редняя общеобразовательная шко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Свеча Свечин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о на заседании                                               Утверждено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МО «Кафедра точных                                              педагогическом совет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ук»                                                                        «___»______________2011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201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элективного кур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«Углубленное изучение отдельных те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курса математик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-состави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ина Ж.А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математик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СОШ пгт Свеч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чи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ча – 20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ус докумен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лективный курс «Углубленное изучение отдельных тем курса математики» соответствует целям и задачам обучения в старшей школе. Основная функция данного элективного курса – дополнительная подготовка учащихся 10-11 классов к государственной итоговой аттестации в форме ЕГЭ, к продолжению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держание рабочей программы элективного курса соответствует основному курсу математики для средней (полной) школы и федеральному компоненту Государственного образовательного стандарта по математике; развивает базовый курс математики на старшей ступени общего образования, реализует принцип дополнения изучаемого материала на уроках алгебры и начал анализа системой упражнений, которые углубляют и расширяют школьный курс, и одновременно обеспечивает преемственность в знаниях и умениях учащихся основного курса математики 10-11 классов, что способствует расширению и углублению базового общеобразовательного курса алгебры и начал анализа и курса геометр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нный элективный курс направлен на формирование умений и способов деятельности, связанных с решением задач повышенного и высокого уровня сложности, получение дополнительных знаний по математике, интегрирующих усвоенные знания в систему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элективного курса отвечает требованиям обучения на старшей ступени, направлена на реализацию личностно ориентированного обучения, основана на деятельностном подходе к обучению, предусматривает овладение учащимися способами деятельности, методами и приемами решения математических задач. Включение уравнений и неравенств нестандартных типов, комбинированных уравнений и неравенств, текстовых задач разных типов, рассмотрение методов и приемов их решений отвечают назначению элективного курса – расширению и углублению содержания курса математики с целью подготовки учащихся 10-11 классов к государственной итоговой аттестации в форме ЕГЭ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структурировано по блочно-модульному принципу, представлено в законченных самостоятельных модулях по каждому типу задач и методам их решения и соответствует перечню контролируемых вопросов в контрольно-измерительных материалах на ЕГЭ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ебных занятиях элективного курса используются активные методы обучения, предусматривается самостоятельная работа по овладению способами деятельности, методами и приемами решения математических задач. Рабочая программа данного курса направлена на повышение уровня математической культуры старшекласс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контроля и проверки усвоения учебного материала проводятся длительные домашние контрольные работы по каждому блоку, семинары с целью обобщения и систематизации. В учебно-тематическом плане определены виды контроля по каждому блоку учебного материала в различных формах (домашние контрольные работы на длительное время, обобщающие семинар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элективного курса «Углубленное изучение отдельных тем курса математики» рассчитана на два года обучения, 1 час в неделю, всего в объеме 68 часов – 34 часа в 10-м классе и 34 часа в 11-м класс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Изучение математики на ступени основного общего образования направлено на достижение следующих ц е л е й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владение </w:t>
      </w:r>
      <w:r>
        <w:rPr>
          <w:rFonts w:cs="Times New Roman" w:ascii="Times New Roman" w:hAnsi="Times New Roman"/>
          <w:sz w:val="28"/>
          <w:szCs w:val="28"/>
        </w:rPr>
        <w:t>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нтеллектуальное развитие, </w:t>
      </w:r>
      <w:r>
        <w:rPr>
          <w:rFonts w:cs="Times New Roman" w:ascii="Times New Roman" w:hAnsi="Times New Roman"/>
          <w:sz w:val="28"/>
          <w:szCs w:val="28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ормирование представлений </w:t>
      </w:r>
      <w:r>
        <w:rPr>
          <w:rFonts w:cs="Times New Roman" w:ascii="Times New Roman" w:hAnsi="Times New Roman"/>
          <w:sz w:val="28"/>
          <w:szCs w:val="28"/>
        </w:rPr>
        <w:t>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курса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овная цель курс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подготовка учащихся 10-11 классов к государственной итоговой аттестации в форме ЕГЭ, к продолжению образования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призван помочь учащимся с любой степенью подготовленности в овладении способами деятельности, методами и приемами решения математических задач, повысить уровень математической культуры, способствует развитию познавательных интересов, мышления учащихся, умению оценить свой потенциал для дальнейшего обучения в профильной школе. </w:t>
      </w:r>
    </w:p>
    <w:p>
      <w:pPr>
        <w:pStyle w:val="Normal"/>
        <w:widowControl w:val="false"/>
        <w:spacing w:lineRule="auto" w:line="240" w:before="12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бучения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обучения представлены в Требованиях к уровню подготовки, задающих систему итоговых результатов обучения, которые должны быть достигнуты всеми учащимися, оканчивающими основную школу, и достижение которых является обязательным условием положительной аттестации ученика за курс основной школы. Эти требования структурированы по трем компонентам: </w:t>
      </w:r>
      <w:r>
        <w:rPr>
          <w:rFonts w:cs="Times New Roman" w:ascii="Times New Roman" w:hAnsi="Times New Roman"/>
          <w:b/>
          <w:sz w:val="28"/>
          <w:szCs w:val="28"/>
        </w:rPr>
        <w:t>«знать/понимать», «уметь»,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спользовать приобретенные знания и умения в практической деятельности и повседневной жизн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Преобразование алгебраических выражений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лгебраическое выражение. Тождество. Тождественные преобразования алгебраических выражений. Различные способы тождественных преобразований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Методы решения алгебраических уравнений и неравенств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равнение. Равносильные уравнения. Свойства равносильных уравнений. Приемы решения уравнений. Уравнения, содержащие модуль. Приемы и методы решения уравнений и неравенств, содержащих модуль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 уравнений и неравенств, содержащих модуль и иррациональность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Функции и графики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ункции. Способы задания функции. Свойства функции. График функци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нейная функция, её свойства, график (обобщение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игонометрические функции, их свойства и график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робно-рациональные функции, их свойства и график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Многочлены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ействия над многочленами. Корни многочлен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ложение многочлена на множител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етность многочлена. Рациональные дроб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ставление рациональных дробей в виде суммы элементарных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лгоритм Евклид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орема Безу. Применение теоремы Безу для решения уравнений высших степеней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ложение на множители методом неопределенных коэффициентов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тоды решения уравнений с целыми коэффициентам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Множества. Числовые неравенств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ножества и условия. Круги Эйлер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ножества точек плоскости, которые задаются уравнениями и неравенствам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исловые неравенства, свойства числовых неравенств. Неравенства, содержащие модуль, методы решения. Неравенства, содержащие параметр, методы решения. Решение неравенств методом интервалов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ождеств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6. Методы решения тригонометрических уравнений и неравенств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улы тригонометрии. Простейшие тригонометрические уравнения и неравенства. Методы их решения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иод тригонометрического уравнения. Объединение серий решения тригонометрического уравнения, рациональная запись ответ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рк-функции в нестандартных тригонометрических уравнениях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игонометрические уравнения в задачах ЕГЭ. Преобразование тригонометрических выражений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игонометрические неравенства. Применение свойств тригонометрических функций при решении уравнений и неравенств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игонометрия в контрольно-измерительных материалах ЕГЭ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. Текстовые задачи. Основные типы текстовых задач. Методы решения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емы решения текстовых задач на «работу», «движение», «проценты», «смеси», «концентрацию», «пропорциональное деление». Задачи в контрольно-измерительных материалах ЕГЭ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8. Производная. Применение производной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именение производной для исследования свойств функции, построение графика функци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ибольшее и наименьшее значения функции, решение задач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менение методов элементарной математики и производной к исследованию свойств функции и построению её график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 задач с применением производной, уравнений и неравенств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9. Квадратный трехчлен с параметром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ешение математических задач на квадратный трехчлен с параметром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4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ство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алгебраических выра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решения алгебраических уравнений и неравен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и граф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чл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жества. Числовые неравен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решения тригонометрических уравнений и неравен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е задачи. Основные типы текстовых задач. Методы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ая. Применение производ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й трехчлен с парамет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</w:tbl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tbl>
      <w:tblPr>
        <w:tblW w:w="1077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0"/>
        <w:gridCol w:w="1134"/>
        <w:gridCol w:w="2977"/>
        <w:gridCol w:w="992"/>
        <w:gridCol w:w="993"/>
      </w:tblGrid>
      <w:tr>
        <w:trPr>
          <w:trHeight w:val="7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, те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ство час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е виды деятельности ученика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на уровне учебных действи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>
          <w:trHeight w:val="9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10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еобразование алгебраических выражений (2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ическое выражение. Тожд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зывать тожд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дественные преобразования алгебраических выражений. Различные способы тождественных пре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тождественные равносильные преобразования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яя контрольная работ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Методы решения алгебраических уравнений и неравенств (3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е. Равносильные уравнения. Свойства равносильности уравнений. Приемы решения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уравнения, используя основные при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я, содержащие модуль. Приемы и методы решения уравнений  и неравенств, содержащих мод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уравнения  и неравенства, содержащие модуль, разными прием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  и неравенств, содержащих модуль и иррацион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уравнения и неравенства нестандартными прием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яя контрольная работ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Функции и графики (6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я. Способы задания функции. Свойства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способы задания функции, свойства раз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графики элементар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ная функция, её свойства и 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свойства линейной функции в зависимости от пара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гонометрические функции, их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свойства тригонометрических функций, устанавливать их св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бно-рациональные функции, их свойства, 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графики дробно-рациональных функций, выделять их св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и графики: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функционально-графический метод решения уравнений и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яя контрольная работ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ая олимпиада по матема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Многочлены  (6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члены.  Действия над многочленами. Корни многоч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действия с многочленами, находить корни многочл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ожение многочлена на множ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разные способы разложения многочлена на множ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ность многочлена. Рациональность др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четность многочлена, выполнять действия с рациональными дроб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рациональных дробей в виде суммы элементарных. Алгоритм Евкл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алгоритм Евклида для деления многочле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Безу. Применение теор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теорему Безу в решении нестандартны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ожение на множители методом неопределенных коэффици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метод неопределенных коэффициентов в разложении многочленов на множ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 с целыми коэффициен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ть представление о решении уравнений с целыми коэффицие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яя контрольная работ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Множества. Числовые неравенства (6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жества и условия. Круги Эйлера. Множества точек плоскости, которые задаются уравнениями и неравенст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графическое представление уравнений и неравенств. Решать задачи с помощью кругов Эй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неравенства. Свойства числовых не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свойства числовых неравенств при решении математически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венства, содержащие мод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неравенства, содержащие модуль, применять свойства моду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венства, содержащие пара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неравенства, содержащие пара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неравенств методом интерв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 интервалов при решении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д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зывать тождества, выполнять тождественные преобразования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яя контрольная работа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Методы решения тригонометрических уравнений и неравенств (6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ы тригонометрии. Преобразование тригонометрически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еобразования тригонометрических выражений, используя форму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ейшие тригонометрические уравнения и неравенства. Методы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тригонометрические уравнения разных ти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тригонометрического уравнения. Объединение серий решения тригонометрического уравнения – рациональная запись ответа. Арк-функции в нестандартных тригонометрических уравн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более сложные тригонометрические уравнения, осуществлять отбор кор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гонометрические уравнения в задачах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уравнения разного уровня сложности КИМов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гонометрические неравенства. Применение свойств тригонометрических функций при решении уравнений и не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уравнения разного уровня сложности КИМов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гонометрия в задачах контрольно-измерительных материалов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я КИМов ЕГЭ по тригон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яя контрольная работа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79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Текстовые задачи. Основные типы текстовых задач. Методы решения (2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решения текстовых задач. Задачи на «работу», «движение». Проценты в текстовых задач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текстовые задачи арифметическим и алгебраическим спосо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Производная. Применение производной (1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производной для исследования свойств функции и построения графика функции. Наибольшее и наименьшее значение функции,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ь свойства функции с применением производной. Строить графики функций с использованием производной. Находить наибольшее и наименьшее значения функции через производные и по алгорит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 Квадратный трехчлен с параметром (1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атематических задач на квадратный трехчлен с параметро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ть представление о решении математических задач на квадратный трехчлен с параметро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 Итоговое занятие (1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 «Методы решения задач повышенного уровня слож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овать разные методы решения уравнений, систем уравнений, неравенств, тождественных преобразований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Методы решения уравнений и неравенств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равнения, содержащие модуль. Приемы решения уравнений с модулем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 неравенств, содержащих модуль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игонометрические уравнения и неравенства. Иррациональные уравнения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Типы геометрических задач, методы их решения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ешение планиметрических задач различного вида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Текстовые задачи. Основные типы текстовых задач. Методы решения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емы решения текстовых задач на «работу», «движение», «проценты», «смеси», «концентрацию», «пропорциональное деление». Задачи в контрольно-измерительных материалах ЕГЭ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Тригонометрия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Формулы тригонометрии. Преобразование тригонометрических выражений. Тригонометрические уравнения и неравенства.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истемы тригонометрических уравнений и неравенств. 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гонометрия в задачах ЕГЭ.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Логарифмические и показательные уравнения и неравенства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етоды решения логарифмических и показательных уравнений и неравенств. Логарифмическая и показательная функции, их свойства. Применение свойств логарифмической и показательной функции при решении уравнений и неравенств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огарифмические и показательные уравнения, неравенства, системы уравнений и неравенств в задачах ЕГЭ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 Методы решения задач с параметром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нейные уравнения и неравенства с параметром, приемы их решения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робно-рациональные уравнения и неравенства с параметром, приемы их решения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вадратный трехчлен с параметром. Свойства корней квадратного трехчлена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вадратные уравнения с параметром, приемы их решения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араметры в задачах ЕГЭ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. Обобщающее повторение курса математики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Тригонометрия. </w:t>
      </w:r>
    </w:p>
    <w:p>
      <w:pPr>
        <w:pStyle w:val="Style16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изводной в задачах на нахождение наибольшего и наименьшего значений функции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равнения и неравенства с параметром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огарифмические и показательные уравнения и неравенства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еометрические задачи в заданиях ЕГЭ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4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ство часов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решения уравнений и неравен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геометрических задач, методы их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е задачи. Основные типы текстовых задач. Методы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гономет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арифмические и показательные уравнения и неравен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решения задач с парамет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ее повторение курса матема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</w:tbl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tbl>
      <w:tblPr>
        <w:tblW w:w="1077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0"/>
        <w:gridCol w:w="1134"/>
        <w:gridCol w:w="2977"/>
        <w:gridCol w:w="992"/>
        <w:gridCol w:w="993"/>
      </w:tblGrid>
      <w:tr>
        <w:trPr>
          <w:trHeight w:val="7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, те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ство час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е виды деятельности ученика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на уровне учебных действи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>
          <w:trHeight w:val="9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10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Методы решения уравнений и неравенств (4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я, содержащие модуль. Приемы решения уравнений с модулем. Решение неравенств, содержащих мод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приемы раскрытия модуля и свойства модуля в решении уравнений и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гонометрические уравнения и неравенства</w:t>
            </w:r>
          </w:p>
          <w:p>
            <w:pPr>
              <w:pStyle w:val="Style16"/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общие приемы решения уравнений и частные методы в решении тригонометрических уравнений. Применять методы решения тригонометрических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рациональны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решении иррациональных уравнений применять специфические методы, отбирать корни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яя контрольная работ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Типы геометрических задач, методы их решения (5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ланиметрических задач различного в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планиметрические задачи на конфигурации фиг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тереометрических задач различного в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простейшие стереометрическ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различного ви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 в задачах контрольно-измерительных материалов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планиметрические и стереометрические задачи разного уровня сложности КИМов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яя контрольная работ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0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Текстовые задачи. Основные типы текстовых задач. Методы решения (4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решения текстовых задач на «работу», «движ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текстовые задачи на «работу», «движение» арифметическим и алгебраическим спосо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решения текстовых задач на «проценты», «пропорциональное де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текстовые задачи на «проценты», «пропорциональное деление» арифметическим и алгебраическим спосо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решения текстовых задач на «смеси», «концентраци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текстовые задачи на «смеси», «концентрацию» арифметическим и алгебраическим спосо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е задачи в контрольно-измерительных материалах ЕГЭ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текстовые задачи разного уровня сложности КИМов ЕГЭ арифметическим и алгебраическим спосо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яя контрольная работ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Тригонометрия (5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ы тригонометрии. Преобразование тригонометрически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формулы тригонометрии в преобразовании тригонометрических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гонометрические уравнения и 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ть общие приемы решения уравнений и частные методы в решении тригонометрических уравнений. Применять методы решения тригонометрических неравен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тригонометрических уравнений и неравенств. Методы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системы тригонометрических уравнений, отбирать корни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гонометрия в задачах контрольно-измерительных материалов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цировать тригонометрические задачи в контрольно-измерительных материалах по тип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яя контрольная работ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Логарифмические и показательные уравнения и неравенства (5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арифмическая и показательная функции, их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свойства логарифмической и показательной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свойств  логарифмической и показательной функций при решении уравнений и не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логарифмические и показательные уравнения и неравенства на основе свойств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арифмические и показательные уравнения, неравенства, системы уравнений и неравенств в задачах ЕГЭ, методы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ти поиск методов решения логарифмических и показательных уравнений, неравенств, их систем, включенных в контрольно-измерительные материалы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яя контрольная работа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Методы решения задач с параметром (5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ные уравнения и неравенства с параметром, приемы их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линейные уравнения и неравенства, содержащие пара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бно-рациональные уравнения и неравенства с параметром, приемы их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ти поиск решения дробно-рациональных уравнений и неравенств с параметр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й трехчлен с параметром. Свойства корней трехч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ь квадратный трехчлен с параметром на наличие кор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дратные уравнения с параметром, приемы их реш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следовать квадратные уравнения с параметра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етры в задачах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уравнения с параметрами разного уровня сло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яя контрольная работа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79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Обобщающее повторение курса математики (5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1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гоно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тригонометрические задачи из контрольно-измерительных материалов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производной в задачах на нахождение наибольшего и наименьшего значени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задачи на нахождение наибольшего и наименьшего значений функции по алгорит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я и неравенства с парамет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ть и систематизировать приемы решения уравнений и неравенств с парамет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арифмические и показательные уравнения и неравенства. Методы их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методы решения логарифмических и показательны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е задачи в заданиях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КИМы ЕГЭ и выделить геометрические задачи по тип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Итоговое занятие (1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 «Задания повышенного и высокого уровня сложности в ЕГЭ, поиск идей и методов реш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исследовательскую работу по поиску идей и методов решения заданий повышенного и высокого уровня сложности в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РЕБОВАНИЯ К УРОВНЮ ПОДГОТОВКИ ОБУЧАЮЩИХС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результате изучения курса ученик долже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одуля числа, свойства модуля, геометрический смысл модул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горитм решения линейных, квадратных, дробно-рациональных уравнений, систем уравнений, содержащих модуль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горитм решения линейных, квадратных, дробно-рациональных неравенств, систем неравенств, содержащих модуль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построения графиков линейных, квадратичных, дробно-рациональных, тригонометрических; логарифмической и показательной  функций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Евклида, теорему Безу, метод неопределенных коэффициентов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ы тригонометри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арк-функци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тригонометрических функций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решения тригонометрических уравнений и неравенств и их систем;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логарифмической и показательной функций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решения логарифмических и показательных уравнений, неравенств и их систем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многочлена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разложения многочленов на множител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араметра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и решений уравнений, неравенств с параметрами и их систем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горитм аналитического решения простейших уравнений и неравенств с параметрами;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решения геометрических задач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решения текстовых задач на «работу», «движение», «проценты», «смеси», «концентрацию», «пропорциональное деление»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роизводной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наибольшего и наименьшего значения фун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 и грамотно формулировать теоретические положения и излагать собственные рассуждения в ходе решения заданий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тождественные преобразования алгебраических выражений и тригонометрических выражений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ать уравнения, неравенства с модулем и их системы;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графики линейных, квадратичных, дробно-рациональных, тригонометрических; логарифмической и показательной  функций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действия с многочленами, находить корни многочлена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еобразования тригонометрических выражений, используя формулы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понятие параметра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ать решения уравнений, неравенств с параметрами и их систем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 решать простейшие уравнений и неравенства с параметрам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текстовые задачи на «работу», «движение», «проценты», «смеси», «концентрацию», «пропорциональное деление»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тождественных преобразований выражений, содержащих знак модул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линейных, квадратных, дробно-рациональных уравнений вида: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|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; |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|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; |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|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; |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|= |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|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уравнений, содержащих несколько модулей; уравнений с «двойным» модулем;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системы уравнений, содержащих модуль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линейных, квадратных, дробно-рациональных неравенств вида: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| &gt;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; |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| ≤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; |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| ≤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; |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| ≤ |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|; |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| &gt;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неравенств, содержащих модуль в модуле;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систем неравенств, содержащих модуль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я графиков линейных, квадратичных, дробно-рациональных функций содержащих  модуль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а решения уравнений, неравенств с параметрами и их систем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ого решения простейших уравнений и неравенств с параметрам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я свойств квадратичной функци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роения «каркаса» квадратичной функци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ждения соотношения между корнями квадратного уравн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ДЛЯ УЧА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а Л. В. Алгебра. Сборник заданий для подготовки к итоговой аттестации в 9 классе. [Текст] / Л.В. Кузнецова, С.Б.Суворова, Л.О.Рослова.  – М.: Просвещение, 2006. – 191 с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дкович А. Г., Мишустина Т. Н., Тульчинская Е. Е. Алгебра.  9 класс. Задачник. М.: Мнемозина, 2004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426" w:hanging="41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ицкий М. Л. (и др.). Сборник задач по алгебре для 8-9 классов учебное пособие для учащихся школ и классов с углубленным изучением математики. М.: Просвещение, 1999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ычев Ю. Н. Алгебра: Дополнительные главы к школьному учебнику. 9 класс. Учебное пособие для учащихся школ и классов с углубленным изучением математики. М.: Просвещение, 2000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И. Горнштейн, В.Б. Полонский, М.С. Якир. Задачи с параметрами. 3-е издание, дополненное и переработанное. - М.: Илекса, Харьков: Гимназия, 2005, - 328 с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нстрационные версии экзаменационной работы по алгебре в 2008 году, в 2009 году, в 2010 году. – М.: Федеральная служба по надзору в сфере образования и науки, 2008, 2009, 2010. – Режим доступа: 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//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ww fipi.ru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720" w:hanging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ДЛЯ УЧИТЕЛЯ</w:t>
      </w:r>
    </w:p>
    <w:p>
      <w:pPr>
        <w:pStyle w:val="Style16"/>
        <w:spacing w:lineRule="auto" w:line="240" w:before="0" w:after="0"/>
        <w:ind w:left="720" w:hanging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426" w:hanging="41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компонент государственного стандарта общего образования. Математика. Основное общее образование;  20004 г.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426" w:hanging="41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ник нормативных документов. Математика /сост. Э.Д.Днепров, А.Г.Аркадьев. – 3-е изд., стереотип. – М.: Дрофа, 2009. – 128 с.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426" w:hanging="41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для общеобразовательных учреждений: Алгебра. 7-9 кл. / сост. Т.А.Бурмистрова. – М.: Просвещение, 2008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426" w:hanging="41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ркова В. И. Деятельностный подход в обучении математике в условиях предпрофильной подготовки и профильного обучения. Учебно-методическое пособие. Киров – 2006. 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426" w:hanging="41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аттестация по математике в 9-м классе: новая форма [Текст] / автор-сост. В.И.Маркова. – Киров: КИПК и ПРО, 2008. – 98 с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426" w:hanging="41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ецкая В. Н., Сагателова Л. С. Математика. 8-9 классы: сборник элективных курсов. Волгоград: Учитель, 2006.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а Л. В. Алгебра. Сборник заданий для подготовки к итоговой аттестации в 9 классе. [Текст] / Л.В. Кузнецова, С.Б.Суворова, Л.О.Рослова.  – М.: Просвещение, 2006. – 191 с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426" w:hanging="41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чук В. В. Математика – абитуриенту. М.: МЦНМО, ТЕИС, 1996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426" w:hanging="41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ерман Е. Задачи с модулем. 9 – 10 классы.  Математика. Приложение к газете «Первое сентября» 2004, № 23  с. 18-20, № 25-26 с. 27-33, № 27-28 с. 37-41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426" w:hanging="41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харова В. Модуль и графики. 6-8 классы. Математика.  Приложение к газете «Первое сентября» 2002, № 36 с. 4-8, 10.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426" w:hanging="41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ова В. Модуль и графики. 6-11 классы. Математика. Приложение к газете «Первое сентября» 2002, №41 с. 28-32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426" w:hanging="41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знецова О. Выражения, уравнения, неравенства, функции, содержащие модуль. 8 класс. Математика. Приложение к газете «Первое сентября» 2002, № 30 с. 23-25, № 31 с. 23-25.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анави М. И. Сборник задач по математике для поступающих во втузы. Тбилиси, 1992.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ворцова М. Уравнения и неравенства с модулем. 8-9 классы. Математика. 2004, № 20 с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360" w:hanging="41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слинов, В. С. Задачи с параметрами. [Электронный ресурс]/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depedu.yar.ru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360" w:hanging="41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нстрационные версии экзаменационной работы по алгебре в 2008 году, в 2009 году, в 2010 году. – М.: Федеральная служба по надзору в сфере образования и науки, 2008, 2009, 2010. – Режим доступа: 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http://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fip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redstr">
    <w:name w:val="normalreds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pedu.ya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0:00:00Z</dcterms:created>
  <dc:creator>User</dc:creator>
  <dc:description/>
  <cp:keywords/>
  <dc:language>en-US</dc:language>
  <cp:lastModifiedBy>User</cp:lastModifiedBy>
  <dcterms:modified xsi:type="dcterms:W3CDTF">2011-08-28T14:14:00Z</dcterms:modified>
  <cp:revision>18</cp:revision>
  <dc:subject/>
  <dc:title/>
</cp:coreProperties>
</file>