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ссе «Моя педагогическая философия»</w:t>
      </w:r>
    </w:p>
    <w:p>
      <w:pPr>
        <w:pStyle w:val="Style1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Первое сентября 2007 года… Праздник… Погода не радует: мелкий моросящий дождик, ветер, осень напомнила о себе точно по календарю. Меня охватывает волнение, настроение радостное, но немного тревожно. Пятый раз – в первый класс!</w:t>
      </w:r>
    </w:p>
    <w:p>
      <w:pPr>
        <w:pStyle w:val="Style1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Первый класс -  самый трудный класс во всей начальной школе. Как пройдёт первая встреча с моими маленькими учениками, их родителями? Каждый раз, готовясь к встрече с первоклашками, я задаюсь этим вопросом. Осознаю, что я не просто учитель, я – первый учитель, который входит в жизнь ребёнка и его семьи. Родители доверяют мне самое дорогое, что у них есть, - своё дитя. Наверное, нет на свете ни одного родителя, которого не волновало бы, как его ребёнок будет учиться в школе, какие взаимоотношения у него сложатся с учителем, с одноклассниками. И от меня, первого учителя, зависит вся дальнейшая школьная жизнь ребёнка. От меня зависит, как родители будут относиться к школе, станут ли они единомышленниками педагогов. Многие годы я буду незримо присутствовать в семье каждого ученика. И, возможно, стану хорошим другом семьи.</w:t>
      </w:r>
    </w:p>
    <w:p>
      <w:pPr>
        <w:pStyle w:val="Style1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Лицейский двор… Звучат знакомые с детства школьные песни…Праздничная суета, радостные лица, букеты цветов, белые банты, яркие зонты…</w:t>
      </w:r>
    </w:p>
    <w:p>
      <w:pPr>
        <w:pStyle w:val="Style17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т и мои первоклассники. Все они очень разные: смелые и робкие, высокие и совсем малыши, шумные и спокойные, послушные и сорванцы. И я принимаю их такими, какие они есть. Встречаю каждого улыбкой. Считаю мрачного, постоянно недовольного, да ещё срывающегося на детях учителя противоестественным явлением. </w:t>
      </w:r>
    </w:p>
    <w:p>
      <w:pPr>
        <w:pStyle w:val="Style1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4 девочек и 14 мальчиков. Но пока для меня каждый – непрочитанная книга в яркой праздничной обложке, которую мне предстоит с интересом изучить. И больше всего мне хочется, чтобы они доверились мне, чтобы мы вместе переживали огорчения и делили радости первых побед.</w:t>
      </w:r>
    </w:p>
    <w:p>
      <w:pPr>
        <w:pStyle w:val="Style1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Смотрю на них, таких открытых, доверчивых, и думаю: «Зачем приходит маленький человек в школу?» Долгое время ответ на этот вопрос не вызывал у меня ни малейшего сомнения. Конечно, учиться. И с этим трудно поспорить. И всё же… Маленький человек приходит в школу, прежде всего, за счастьем. Он ждёт от школы праздника, встречи с умными, добрыми людьми, от урока – пусть небольшого, но чуда, и душа его доверчиво открыта, она не терпит грубого вмешательства. Настоящий учитель помнит об этом всегда. Для меня душа ребёнка сходна с чистой, хрупкой, белой снежинкой, летящей в бескрайнем небе. Как сложится судьба этой снежинки: будет ли она сверкать и переливаться на солнце или превратится в ледяное крошево под грязным сапогом?   Думаю, что учитель должен при любых обстоятельствах проявлять уважение к личности, демонстрировать неиссякаемую любовь к жизни. Только глубокое уважение и доверие, искренняя любовь к детям, бережное отношение к их чувствам могут создать атмосферу взаимопонимания в классе.</w:t>
      </w:r>
    </w:p>
    <w:p>
      <w:pPr>
        <w:pStyle w:val="Style1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Лицейский двор… Звучат фанфары. Дождь не прекращается. Открываю школьную линейку, поздравляю детей и взрослых с Днём знаний. Этот праздник для меня -  день рождения новых надежд и замыслов. Пусть сбудутся все мечты и ожидания! И вот  самый трогательный момент праздника – чтение стихов первоклассниками. И, конечно, песня учителей: «От улыбки краше наша жизнь…»</w:t>
      </w:r>
    </w:p>
    <w:p>
      <w:pPr>
        <w:pStyle w:val="Style17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В профессии учителя органично сочетаются черты многих профессий. Учитель – артист, но ему зрители не аплодируют. Он – врач, но «пациенты» далеко не всегда хотят выполнять его назначения. Учитель подобен музыканту-виртуозу и даже, дирижёру симфонического оркестра. М.Горькому принадлежат слова о том, что в душе каждого ребёнка есть невидимые струны; если тронуть их умелой рукой, они красиво зазвучат. Я уверена, что учитель, а особенно учитель начальной школы, должен найти эти струны, помочь ребёнку услышать музыку своей души. Учитель-мастер умело руководит общим звучанием, но при этом чутко слышит голос каждого инструмента в отдельности, даже если этот голос пока слаб и неуверен.</w:t>
      </w:r>
    </w:p>
    <w:p>
      <w:pPr>
        <w:pStyle w:val="Style1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Садовник оставляет после себя цветущие сады, композитор – музыку, художник – картины… А учитель? Он остаётся в памяти своих учеников, которым передаёт не только знания и опыт, но и частицу своего сердца, своей души. Поэтому учитель должен быть таким человеком, в котором пленяет всё: улыбка, строгость, сдержанность, скромность, чуткость, искренность, интеллигентность, общительность, знания -  всё лучшее, что нравится в человеке. Учитель не тот, кто учит, а тот, у кого учатся. Тембр и громкость звучания голоса, манера поведения, удачно подобранная наглядность и музыкальное оформление урока, добрые прикосновения – всё это важно, особенно сегодня, когда так велик дефицит доброты, сочувствия, сострадания.</w:t>
      </w:r>
    </w:p>
    <w:p>
      <w:pPr>
        <w:pStyle w:val="Style17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Нигде нет столько точек приложения своим способностям, планам, идеям, как в школе. И нигде так благодатно не могут раскрыться человеческие возможности.</w:t>
      </w:r>
    </w:p>
    <w:p>
      <w:pPr>
        <w:pStyle w:val="Style1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Трудно быть учителем! Эта работа не прекращается за школьным порогом. Как много приходится пережить, передумать, прежде чем войдёшь в класс и начнёшь урок. Иногда мне кажется, что ничего не получается, тогда я начинаю сомневаться в себе.  Но вхожу в класс, вижу детей, и всё становится на свои места, начинаю преодолевать сомнения и разочарования, неудачи, потому что знаю: радостей побед и удовлетворения в учительском труде значительно больше. Главное, по-моему, соблюдать принцип трёх «не»: не спешить, не вредить, не винить детей в своих собственных просчётах и ошибках.</w:t>
      </w:r>
    </w:p>
    <w:p>
      <w:pPr>
        <w:pStyle w:val="Style1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Лицейский двор…  Первый звонок…На плече сильного юноши смешная девчушка с белыми бантами изо всех сил звенит в колокольчик. Дождь прекратился. Старшеклассники провожают первоклассников на первый в жизни урок. «Неужели мы такими были?»  «Конечно, были!» «Неужели мы такими будем?»  «Обязательно!»</w:t>
      </w:r>
    </w:p>
    <w:p>
      <w:pPr>
        <w:pStyle w:val="Style17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ервый урок…  Хочется, чтобы он стал особенным, запомнился детям на всю жизнь. На меня смотрят 28 пар сияющих детских глаз. Сегодня мы – экипаж космического корабля и  отправляемся   в путешествие по Вселенной Знаний. </w:t>
      </w:r>
    </w:p>
    <w:p>
      <w:pPr>
        <w:pStyle w:val="Style1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арсенале современного учителя для этого достаточно технических средств. Урок с мультимедийной поддержкой всё более решительно входит в нашу практику. Педагог 21 века – грамотный, умеющий работать на компьютере человек. К этому, безусловно, надо стремиться. Однако хочется надеяться, что как бы далеко ни зашёл процесс информатизации обучения, учитель не забудет о важности человеческого общения со своими учениками. Любое техническое средство обучения, даже самое современное и перспективное, - лишь верный помощник педагога. Профессия учителя уникальна. Она будет всегда. Никакой компьютер никогда не заменит живое, эмоциональное учительское слово. </w:t>
      </w:r>
    </w:p>
    <w:p>
      <w:pPr>
        <w:pStyle w:val="Style1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ля меня очень важно видеть глаза каждого ученика. Глаза ребёнка – это «барометр» урока. Выражение глаз меняется – это и удивление, и восторг, и вопрос, и интенсивная работа мысли, а иногда и отчаяние. Внимательно смотрю на показания такого «барометра», стараюсь видеть перед собой не класс, а  каждого отдельного человека, неповторимого, уникального. </w:t>
      </w:r>
    </w:p>
    <w:p>
      <w:pPr>
        <w:pStyle w:val="Style1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Первый урок окончен… Мы многое узнали друг о друге, а сколько предстоит ещё узнать! Мои первоклассники делятся своими впечатлениями с родителями. Присматриваюсь ко взрослым. Улыбаются, глаза светятся. Всё получилось. Праздник продолжается…</w:t>
      </w:r>
    </w:p>
    <w:p>
      <w:pPr>
        <w:pStyle w:val="Style17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Завтра будет новый школьный день…   Завтра в классе на меня опять будут смотреть глаза. Глаза моих учеников.</w:t>
      </w:r>
    </w:p>
    <w:p>
      <w:pPr>
        <w:pStyle w:val="Style1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 w:before="0" w:after="20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7:51:00Z</dcterms:created>
  <dc:creator>Русины &amp; Ко.</dc:creator>
  <dc:description/>
  <cp:keywords/>
  <dc:language>en-US</dc:language>
  <cp:lastModifiedBy>Русины &amp; Ко.</cp:lastModifiedBy>
  <cp:lastPrinted>2007-11-24T17:21:00Z</cp:lastPrinted>
  <dcterms:modified xsi:type="dcterms:W3CDTF">2007-11-24T14:25:00Z</dcterms:modified>
  <cp:revision>41</cp:revision>
  <dc:subject/>
  <dc:title/>
</cp:coreProperties>
</file>