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Центр развития ребенка – детский сад № 32» г. Владивост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: «Ё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44235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 2011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недостаточные знания детей дошкольного возраста о диком животном Ё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детям новую информацию о еже, расширить и углубить</w:t>
      </w:r>
      <w:r>
        <w:rPr>
          <w:b/>
          <w:sz w:val="28"/>
          <w:szCs w:val="28"/>
        </w:rPr>
        <w:t xml:space="preserve"> уже </w:t>
      </w:r>
      <w:r>
        <w:rPr>
          <w:sz w:val="28"/>
          <w:szCs w:val="28"/>
        </w:rPr>
        <w:t>имеющие зн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закрепить знания о маленьком звере- еже, учить элементам сравнения двух и более зверей, делать самостоятельные выводы, правильно передавать интонацией, мимикой, жестами характерные особенности животны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вать память (стихи), мышление, логику (делают выводы и умозаключения), внимание (умение видеть главное), творческие умения и способ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у детей активную, деятельную любовь к природе, расширять их знания о природе, формировать представления о сезонных изменениях в живой природ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из проект</w:t>
      </w:r>
      <w:r>
        <w:rPr>
          <w:sz w:val="28"/>
          <w:szCs w:val="28"/>
        </w:rPr>
        <w:t>: «Узнаем больше о еже, мы ведь взрослые уже»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втор проект</w:t>
      </w:r>
      <w:r>
        <w:rPr>
          <w:sz w:val="28"/>
          <w:szCs w:val="28"/>
        </w:rPr>
        <w:t>: Чижова Татьяна Федоров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дети, воспитатели, 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краткосрочный, познавательно творче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духовно-богатой личности ребенка, как активного участника проект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ых условий для саморазвития ребенка, проявления его творческой деятельност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огащение детей знаниями о диких животных и особенностях их обитания в разные времена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Этапы проекта: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 этап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н проекта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и рассматривание картин, фотографий, открыток и иллюстраций с изображением еж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ы о еже, загадывание загадок, разучивание стихотворений, чтение произведений о еж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по развитию речи составление рассказа по картине на тему: «Ежиха с ежатами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анятие по рисованию: «Еж готовится к зиме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с нетрадиционной техникой рисования – витраж: «Подарок для Ежи Ежовича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по лепке на тему: «Ёж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по развитию речи «Что мы знаем про осень», работа по картине Ф.Я.Алексеева «Спячка ежа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нтегрированное занятие: «Друзья ежика» (пластилинография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гра- драматизация: «Еж и Лиса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для детей и родителей на тему: «Художественные произведения о еже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ная викторина по произведениям о еж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ализованная постановка: «Еж и лиса» как часть родительского собра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ое интегрированное занятие: «Беседа о еж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.Сутеев «Яблоко», «Разные колеса», «Палочка выручалочка», «Сказки и картинки»; Козлов «Волшебная травка зверобой», Братья Гримм «Заяц и еж»; В. Степанов «Заботливый ежик или лесные звезды»; С. Маршак « Тихая сказка», М. Рапов «Еженька  и белочка»; В. Росина «Зачем ежику колючки?»; А. Каминчук «Ежи Ежовичи»;   Н. Сладкова  «Ежик»; Высотская О.И. "Ежихина ошибка", Чарушин «Еж»;  Заходер Б. «Про мохнатых и пернатых»;  Козлов С. « Ежик в тумане»;  Орлов В. «Приключения Каштанчики»;  Поттер Б. «Ухти-Тухти»; Чуковский К. «Ежики смеются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ые  игры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Ежики прячутся от врагов»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Еж и мыши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 медведя во бор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то что ест?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й домик?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моги найти детеныш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икие и домашние животные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то живет в лесу?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гадай по описанию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бери картинку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этап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ктический материал: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ое слово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, подвижные игры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идактические игры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фотографии, иллюстрации,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ы занятий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 этап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ткрытое занят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спект интегрированного занятия в старшей групп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еседа о еж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обобщить представление детей о еже, о его образе жизни в разное время года. Формировать представление о том, как выглядит еж, чем питается, как находит пищу, устраивает нору, спасается от врагов, как выводит потомство, какую пользу приносит лесу и человеку. Продолжать учить отвечать на поставленные вопросы полными предложениями, используя в своей речи новые слова и выра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детей навыков разумного поведения в лес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ивизация словар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комоядное, хищное, травоядное, всеядное, млекопитающе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произведений В.Сутеева «Яблоко», «Разные колеса», «Палочка выручалочка», Козлов «Волшебная травка зверобой», Братья Гримм «Заяц и еж», В. Степанов «Заботливый ежик или лесные звезды», С. Маршак « Тихая сказка», М. Рапов «Еженька  и белочка». Разучивание стихов и загадок о еже. Подготовка инсценировки «Еж и Лис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ы к занятию:</w:t>
      </w:r>
      <w:r>
        <w:rPr>
          <w:sz w:val="28"/>
          <w:szCs w:val="28"/>
        </w:rPr>
        <w:t xml:space="preserve"> иллюстрации с изображением ежа, шапочки для инсцениров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дем мы в зимний л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ный сказок и чуде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негу то навалило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сугробам мы иде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ропинкам мы шаг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ветви шевелит: ш-ш-ш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удит: у-у-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кий зверь в глуши рычит: р-р-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у птицы у клеста приключилась бе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ал птенчик из гнез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клесту помож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куратно птенца подним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гнездо его саж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ие мы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йдем даль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чик быстрый скачет в по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весело на во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ажаем мы зайчиш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седы, ребяти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лутовка лиса леса зимнего кра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шагаем дальше в л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и выше подним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у не опуск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шим равно, глубо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ишь! Как идти легк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это чей мы видим д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е? Кто хозяин в н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живет лесной нар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, зайдем, погляди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ядем, да и поговор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айте и угадайте о ком эти загадк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: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>1.Не барашек и не ко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>Носит шубу круглый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>Шуба серая для лет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>Для зимы – другого цв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яц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ая шуба для зимы? (Бела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Зверька узнаем мы с тоб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двум таким примета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в шубе серенькой зимой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в рыжей шубе – лето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Кто зимой холодн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родит злой голодн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 xml:space="preserve">4. Просыпается весной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А зимой под вьюжный в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Спит в избушке снегов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5. Лесом катится клубок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У него колючий бок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Он охотится ноч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За жуками и мыш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980" w:hanging="1440"/>
        <w:rPr>
          <w:sz w:val="28"/>
          <w:szCs w:val="28"/>
        </w:rPr>
      </w:pPr>
      <w:r>
        <w:rPr>
          <w:sz w:val="28"/>
          <w:szCs w:val="28"/>
        </w:rPr>
        <w:t>(еж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 это еж. Вот совсем еще не давно была осень, когда березы и осины  накинули золотые шали, покраснели клены, зарделись гроздья рябин. А кустарники были похожими на яркие пышные букеты. В лесу царил листопад. Листья  устлали землю мягким пестрым ковром. Готовился к встрече с долгой зимой еж. Давайте вспомним, как выглядит еж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Мордочка у ежа маленькая, с вытянутым носом, вся покрытая короткими серыми волосками. Черные как бусинки глаза, но видит еж плохо. А вот нюх у него прекрасный. Лапы у ежа короткие с маленькими ноготками. На спине еж носит колючие игол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для чего ежу иголки? ( Иголки спасают ежа от врагов. Еж свернется в колючий клубок, ощетинит свои иголки, попробуй-ка съешь ег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то же враг у ежа? (Лиса. Она может подкатить ежа к воде и он там развернется и лиса может есть еж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если нет по близости воды, лиса может причинить ему вред? ( Нет, только напугает его, обнюхает да и убежи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для чего еще нужны ежу иголки? (Чтобы переносить на иглах листья, грибы, ягод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 ежик покатится кубарем по опавшим листьям и наколет листву на иглы и станет похож на копну из разноцветной листвы. Принесет еж душистые листья в свою норку и устелет ими зимнюю постель. А что за зимняя постель у ежа? ( Еж не делает запасов на зиму. А когда наступают холода, он забирается в свой теплый и  уютный домик и крепко спит до весн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етят с неба снежинки: снег белым покрывалом укутает землю и норку ежа, и никто его под снегом не найдет и не потревожит его сон. Дети вот медведь когда спит сосет лапу, а еж? (Еж еще летом и осенью наедает и накапливает жир, а зимой только спи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ем питается еж? (Еж ест червей, жуков, ящериц, ядовитых змей, мышей, лягуше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это его любимые лакомства. А что еще может есть еж? (Грибы, ягоды, фрукты, овощи, молок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если он питается живыми существами, насекомыми травянистыми растениями, то какое это животное? (Хищное, насекомоядное, травоядное, а значит и всеядно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 еж всеядное. А как еж охотится за своей добычей? ( Днем еж спит в своей норе, а ночью выходит на охоту и уничтожает вредных насекомых, мышей, крыс и даже ядовитых зме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те на картинку здесь изображено целое семейство ежей. Как мы назовем папу? ( Еж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маму? (Ежих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детишек? (Ежа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то расскажет как ежата появляются на свет и как мама – ежиха за ними ухаживает? (Ежата рождаются весной у них закрыты глаза и ушки. Иголок нет совсем, они появляются через час-полтора после рождения – белые, мягкие. Мама очень любит ежат кормит их молоком, если почувствует опасность, переносит их в другую норку, которую готовит заранее. Когда ежата подрастают родители учат их охотиться и добывать себе пищ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если ежиха выкармливает детенышей своим молоком, то к каким животным относится еж? (Млекопитающе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какое интересное животное еж. И как много пользы он приносит лесу и людям. А люди не всегда правильно относятся к ежу. Послушайте стихотворение В.Осеевой «Ежинка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енок читает стихотворение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идите, что может случиться, если кто-то из любопытства или из-за глупости и шалости задумает принести домой ежа из леса. Всем будет грустно и обидно, и ежу и людям, мало того, еж может погибнуть. И если мы пойдем в лес, и встретим там ежа, что мы будем делать? Мы его возьмем домой? Мы его будет трогать? ( 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 теперь давайте немного поиграем в игру «Ежик и мыши». Но сначала давайте выберем ежика считалкой про еж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читалка:  </w:t>
      </w:r>
    </w:p>
    <w:p>
      <w:pPr>
        <w:pStyle w:val="Normal"/>
        <w:spacing w:lineRule="auto" w:line="360"/>
        <w:ind w:firstLine="2700"/>
        <w:rPr>
          <w:sz w:val="28"/>
          <w:szCs w:val="28"/>
        </w:rPr>
      </w:pPr>
      <w:r>
        <w:rPr>
          <w:sz w:val="28"/>
          <w:szCs w:val="28"/>
        </w:rPr>
        <w:t>Ежик, ежик! Выходи!</w:t>
      </w:r>
    </w:p>
    <w:p>
      <w:pPr>
        <w:pStyle w:val="Normal"/>
        <w:spacing w:lineRule="auto" w:line="360"/>
        <w:ind w:firstLine="2700"/>
        <w:rPr>
          <w:sz w:val="28"/>
          <w:szCs w:val="28"/>
        </w:rPr>
      </w:pPr>
      <w:r>
        <w:rPr>
          <w:sz w:val="28"/>
          <w:szCs w:val="28"/>
        </w:rPr>
        <w:t>В небе радуга гляди,</w:t>
      </w:r>
    </w:p>
    <w:p>
      <w:pPr>
        <w:pStyle w:val="Normal"/>
        <w:spacing w:lineRule="auto" w:line="360"/>
        <w:ind w:firstLine="2700"/>
        <w:rPr>
          <w:sz w:val="28"/>
          <w:szCs w:val="28"/>
        </w:rPr>
      </w:pPr>
      <w:r>
        <w:rPr>
          <w:sz w:val="28"/>
          <w:szCs w:val="28"/>
        </w:rPr>
        <w:t>Что не хочешь выходить?</w:t>
      </w:r>
    </w:p>
    <w:p>
      <w:pPr>
        <w:pStyle w:val="Normal"/>
        <w:spacing w:lineRule="auto" w:line="360"/>
        <w:ind w:firstLine="2700"/>
        <w:rPr>
          <w:sz w:val="28"/>
          <w:szCs w:val="28"/>
        </w:rPr>
      </w:pPr>
      <w:r>
        <w:rPr>
          <w:sz w:val="28"/>
          <w:szCs w:val="28"/>
        </w:rPr>
        <w:t>Все равно тебе води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«Ежик и мыши» под музыку М.Картушиной, сл. народны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Вот и поиграли, а теперь занимайте свои места и мы продолжим занят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ы знаете загадки о еже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ебенева 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елочка так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елочка жив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еренькой одеж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ит по дорожк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арченко 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жала между ёл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шечка с игол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нечко леж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 вдруг убеж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евский Г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трога, весь в игол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живу в норе под ел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открыты настежь две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о мне не ходят зве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усейнов 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голки и була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зают из-под ла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еня они гляд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ка они хот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рина 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т иглы на себе нес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ь кот подойд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рнется в клуб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головы не н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рков 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тропинок, без дор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ый катится клуб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 иголках острых спло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что это ….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ирнов В.)</w:t>
      </w:r>
    </w:p>
    <w:p>
      <w:pPr>
        <w:pStyle w:val="Normal"/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</w:rPr>
        <w:t>Про него народ лесной</w:t>
      </w:r>
    </w:p>
    <w:p>
      <w:pPr>
        <w:pStyle w:val="Normal"/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</w:rPr>
        <w:t>Говорит что он портной</w:t>
      </w:r>
    </w:p>
    <w:p>
      <w:pPr>
        <w:pStyle w:val="Normal"/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</w:rPr>
        <w:t>Потму что, словно елка,</w:t>
      </w:r>
    </w:p>
    <w:p>
      <w:pPr>
        <w:pStyle w:val="Normal"/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</w:rPr>
        <w:t>Он с рождения в игол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стихи про ежика знаете? Давайте их послуш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Ежики смеютс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навки две козя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ают ежам була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жи- то хохот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не могут перест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Эх вы глупые козяв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не надобны булав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улавками сами утыканы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Чуковски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«Сонн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т в норе колючий еж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еперь с него возьм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иголок, ни гриб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с малиной пир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кном шумит метел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желтых листиках постел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расных яблоках штан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 … колючий, до весны!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«Убери колючки еж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ери колючки еж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шипи на молок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мочи ты в блюдце ножек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ебя прольешь ег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я лилею, хол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блоко даю с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дь поласковей со мною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ячь иголочки сво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я, мой друг колюч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ытаюсь науч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шипеть и не куса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лова произнос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напрасны все старанья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упрям и даже зо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ком опять обли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… мне палец уколо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 Климчук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жихина ошиб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ежала в дом ежи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еть на двух ежа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они так ти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кне всегда лежа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, ежата, мне скажи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доровы или н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да, то выходи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еть на белый с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ы, ежиха, слепова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ежей не держим ту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вовсе не ежат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актусы раст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ежихе стыдно ста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бидно стало 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жиха убеж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, подальше от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лесу, увидев с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его сынка родн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ептала: - не пойме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ы – кактус или еж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И. Высотская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ик нес грибок до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пенька нашел друг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стало у н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узовке грибков вс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ик, ежик ты ку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омой спешу 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блок  детям принес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рибочков припас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ый ежик весь в игол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но он не зверь, а е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колюч молчун лес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ик добрый, а не зло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чень интересное, умное, полезное, доброе животное еж. И писатели и поэты много пишут рассказов, стихов и сказок о еже. Мы много с вами читали таких произведений, давайте их вспомним. ( В.Сутеева «Яблоко», «Разные колеса», «Палочка выручалочка», Козлов «Волшебная травка зверобой», Братья Гримм «Заяц и еж», В. Степанов «Заботливый ежик или лесные звезды», С. Маршак « Тихая сказка», М. Рапов «Еженька  и белочк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наши дети приготовили инсценировку, которая называется «Еж и Лис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Добрый еж» сл. Орловой. Муз. Соснин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еж, лиса и осень. Дети смотрят инсценировку)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нсцениовка «Еж и Лиса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Ежик носит грибы, яблоки, а Лиса появляется и пряч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            Много собрано грибов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ыроежки – всех цветов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 меня – то, у меня-то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Есть опята и масля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    Ты что несешь, колючий еж?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Целый день по лесу рыщешь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то, скажи, в лесу ты ищ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            Шишки, ягоды, грибы запасаю для зи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    Ежик, Ежик, не ленись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у-ка, к нам сюда спуст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            Извините вы Ежа, мне ежат кормить пора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до к ним скорей бежать,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Пока не начали пищать.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– за кустика появляется Ли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      Как сюрпризы я люблю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от сейчас я посмотрю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то зарыл здесь ежик…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кусненькое, может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ирает все, что сложил еж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    Это ежика кладовка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то ты делаешь, плутовка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рогать норку ты не смей,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Убирайся поскорей! (</w:t>
      </w:r>
      <w:r>
        <w:rPr>
          <w:i/>
          <w:sz w:val="28"/>
          <w:szCs w:val="28"/>
        </w:rPr>
        <w:t>Лиса убега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ЖИК (</w:t>
      </w:r>
      <w:r>
        <w:rPr>
          <w:i/>
          <w:sz w:val="28"/>
          <w:szCs w:val="28"/>
        </w:rPr>
        <w:t>ищет свой клад, плач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Я тут под кусточком приберег грибочки …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Лето целое трудился, собирал их, не ленился…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Кто со мною пошутил? Кто грибочки утащил? (</w:t>
      </w:r>
      <w:r>
        <w:rPr>
          <w:i/>
          <w:sz w:val="28"/>
          <w:szCs w:val="28"/>
        </w:rPr>
        <w:t>дети кричат: Лиса!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ИК       Ах, это хитрая Лисица? (пых – пых – пых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    Не надо, Ежик, так сердиться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ейчас тебе я помогу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он, видишь – там растут опята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ейчас корзинку я возьму, тебе грибочки собер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подает корзинку с грибам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от тебе, Ежик, лесной урожай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Бери и детишек своих угощ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ИК       Спасибо, ребята! А это – для вас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Я тоже в подарок грибочек припас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о он не простой, на него посмотрите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оглядите, понюхайте – и позвени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запно появляется Ли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      Понюхать – это я могу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ообще, с грибами вам помогу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м с таким не справиться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 он мне очень нравится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пытается выхватит из рук Осени большой гриб, он падает и из него высыпаются маленькие звон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      Ах, что за шутки! Я так не играю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ЖИК      Лиса! Я на танец тебя приглашаю! (</w:t>
      </w:r>
      <w:r>
        <w:rPr>
          <w:i/>
          <w:sz w:val="28"/>
          <w:szCs w:val="28"/>
        </w:rPr>
        <w:t>кланяетс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      Нет, Ежик. Боюсь я иголок твоих…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ж лучше бы чай предложил … на двоих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удаляется, помахивая хвостом, как ве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 вам понравилось наше занят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ком мы сегодня говор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ам запомнилось и понравилось больше всего?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44:00Z</dcterms:created>
  <dc:creator>Дом</dc:creator>
  <dc:description/>
  <cp:keywords/>
  <dc:language>en-US</dc:language>
  <cp:lastModifiedBy>Дом</cp:lastModifiedBy>
  <dcterms:modified xsi:type="dcterms:W3CDTF">2012-01-05T09:07:00Z</dcterms:modified>
  <cp:revision>7</cp:revision>
  <dc:subject/>
  <dc:title>Муниципальное дошкольное образовательное учреждение</dc:title>
</cp:coreProperties>
</file>