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</w:t>
      </w:r>
      <w:r>
        <w:rPr>
          <w:sz w:val="32"/>
          <w:szCs w:val="32"/>
        </w:rPr>
        <w:t>МОУ «Еремеевская общеобразовательная школа»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Исследовательская работ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Вегетативное размножение комнатных растений»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Выполнила: ученица 6 «б» класса</w:t>
      </w:r>
    </w:p>
    <w:p>
      <w:pPr>
        <w:pStyle w:val="Heading3"/>
        <w:jc w:val="right"/>
        <w:rPr/>
      </w:pPr>
      <w:r>
        <w:rPr/>
        <w:t xml:space="preserve">МОУ «Еремеевская средняя </w:t>
      </w:r>
    </w:p>
    <w:p>
      <w:pPr>
        <w:pStyle w:val="Heading3"/>
        <w:jc w:val="right"/>
        <w:rPr/>
      </w:pPr>
      <w:r>
        <w:rPr/>
        <w:t>общеобразовательная школа»</w:t>
      </w:r>
    </w:p>
    <w:p>
      <w:pPr>
        <w:pStyle w:val="Heading3"/>
        <w:jc w:val="right"/>
        <w:rPr/>
      </w:pPr>
      <w:r>
        <w:rPr>
          <w:rFonts w:eastAsia="Arial"/>
        </w:rPr>
        <w:t xml:space="preserve">                                 </w:t>
      </w:r>
      <w:r>
        <w:rPr/>
        <w:t>Науменко Виктория</w:t>
      </w:r>
    </w:p>
    <w:p>
      <w:pPr>
        <w:pStyle w:val="Heading3"/>
        <w:jc w:val="right"/>
        <w:rPr/>
      </w:pPr>
      <w:r>
        <w:rPr>
          <w:rFonts w:eastAsia="Arial"/>
        </w:rPr>
        <w:t xml:space="preserve">  </w:t>
      </w:r>
      <w:r>
        <w:rPr/>
        <w:t xml:space="preserve">Руководитель: Шарова Светлана Владимиров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2008-2009 го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явить лучшие способы вегетативного размножения растений  на  сансевье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чи:</w:t>
      </w:r>
    </w:p>
    <w:p>
      <w:pPr>
        <w:pStyle w:val="Heading3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учить способы вегетативного размножения растений; </w:t>
      </w:r>
    </w:p>
    <w:p>
      <w:pPr>
        <w:pStyle w:val="Heading3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знакомиться  с  основными способами ухода за  сансевьерой;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сти опыты,  выявляющие наиболее рациональный  способ  размножения сансевьеры  в условиях своей школ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ан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. Актуальность темы……………………………….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1  Вегетативное размножение растений, их способы….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2  Происхождение сансевьеры…………………………..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3  Виды сансевьеры……………………………………….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4  Строение сансевьеры…………………………………..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5  Использование сансевьеры…………………………….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6  Размножение сансевьеры………………………………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7 Особенности ухода за сансевьерой……………………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сл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Методика исследования…………………………………….7-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2  Результаты исследования………………………………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3  Выводы……………………………………………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тература………………………………………………………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……………………………………………………..12-1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ведение. Актуальность тем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лассе я цветовод. Мне нравится заниматься  выращиванием растений. Все цветы которые я садила раньше, используя при  этом молодые побеги, хорошо приживались. Когда я узнала, что есть растения, которые размножаются листовыми черенками и что в классе у нас такого растения нет, тогда я решила попробовать  вырастить это растение. Выбранное мной растение сансевьера. Почему мой выбор именно это растение, да потому что сансевьера выполняет в доме сразу несколько функций. Она не только очищает воздух от вредных химических веществ, выделяемых ДСП, пластиковыми или лакокрасочными покрытиями, но и способствует установлению в семье прочных доверит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неприхотлива и хорошо выращивается, её красивые, мясистые,  длинные и не слишком листья  ценятся цветоводами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Вегетативное размножение</w:t>
      </w:r>
    </w:p>
    <w:p>
      <w:pPr>
        <w:pStyle w:val="Quote"/>
        <w:rPr>
          <w:sz w:val="28"/>
          <w:szCs w:val="28"/>
        </w:rPr>
      </w:pPr>
      <w:r>
        <w:rPr>
          <w:sz w:val="28"/>
          <w:szCs w:val="28"/>
        </w:rPr>
        <w:t xml:space="preserve">Вегетативное размножение основано на стремлении организма к восстановлению утраченных частей. </w:t>
      </w:r>
    </w:p>
    <w:p>
      <w:pPr>
        <w:pStyle w:val="Quote"/>
        <w:rPr>
          <w:sz w:val="28"/>
          <w:szCs w:val="28"/>
        </w:rPr>
      </w:pPr>
      <w:r>
        <w:rPr>
          <w:sz w:val="28"/>
          <w:szCs w:val="28"/>
        </w:rPr>
        <w:t>Вегетативное размножение может быть естественным и искусственным.</w:t>
        <w:br/>
        <w:t xml:space="preserve">Естественное вегетативное размножение происходит при помощи специализированных вегетативных органов: корневых или стеблевых клубней, корневищ, луковиц, клубнелуковиц, усов. </w:t>
      </w:r>
    </w:p>
    <w:p>
      <w:pPr>
        <w:pStyle w:val="Quote"/>
        <w:rPr>
          <w:sz w:val="28"/>
          <w:szCs w:val="28"/>
        </w:rPr>
      </w:pPr>
      <w:r>
        <w:rPr>
          <w:sz w:val="28"/>
          <w:szCs w:val="28"/>
        </w:rPr>
        <w:t>Искусственное вегетативное размножение проводят как специализированными, так неспециализированными вегетативными органами, у которых недостающие органы могут появиться до отделения какой-либо части от материнского растения (деление кустов, корневые отпрыски, отводки), или искусственно вызывают их образование (корней, побегов) после отделения (черенкование).</w:t>
      </w:r>
    </w:p>
    <w:p>
      <w:pPr>
        <w:pStyle w:val="Quote"/>
        <w:rPr>
          <w:sz w:val="28"/>
          <w:szCs w:val="28"/>
        </w:rPr>
      </w:pPr>
      <w:r>
        <w:rPr>
          <w:sz w:val="28"/>
          <w:szCs w:val="28"/>
        </w:rPr>
        <w:t>Одним из способов размножения декоративных растений является вегетативный метод.</w:t>
        <w:br/>
        <w:t>Знания приемов вегетативного размножения декоративных растений позволяет успешно проводить размножение растений, особенно редких экзотических видов в домашних условиях.</w:t>
        <w:br/>
        <w:t>Вегетативный способ размножения в некоторых случаях помогает разводить те декоративные растения. которые не размножаются или плохо размножаются семенами.</w:t>
        <w:br/>
        <w:t>При вегетативном методе размножения сформированные цветущие растения получаются гораздо быстрее, чем при размножении растений се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 несколько способов вегетативного раз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ением ку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ножение лукав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ением куста;</w:t>
      </w:r>
    </w:p>
    <w:p>
      <w:pPr>
        <w:pStyle w:val="Normal"/>
        <w:rPr/>
      </w:pPr>
      <w:r>
        <w:rPr>
          <w:sz w:val="28"/>
          <w:szCs w:val="28"/>
        </w:rPr>
        <w:t>- размножение черенками;</w:t>
      </w:r>
    </w:p>
    <w:p>
      <w:pPr>
        <w:pStyle w:val="Normal"/>
        <w:rPr/>
      </w:pPr>
      <w:r>
        <w:rPr>
          <w:sz w:val="28"/>
          <w:szCs w:val="28"/>
        </w:rPr>
        <w:t>-размножение лист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ом приви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Происхождение    сансевь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севьера в народе ( «тещин язык») - вечнозеленое бесстебельное растение семейства Агавовые и Драценовые. Латинское название рода сансевьера произошло от имени неаполитанского князя фон Сансевиерио, который способствовал развитию естественных наук.</w:t>
      </w:r>
    </w:p>
    <w:p>
      <w:pPr>
        <w:pStyle w:val="Normal"/>
        <w:rPr/>
      </w:pPr>
      <w:r>
        <w:rPr>
          <w:sz w:val="28"/>
          <w:szCs w:val="28"/>
        </w:rPr>
        <w:t xml:space="preserve">В природе сансевьеры растут в саваннах, полупустынях и пустынях тропических областях Африки и Азии - известно около 70 её видов и только немногие из рода Сансевьерий окультурены. У некоторых видов сансевьер листья покрыты характерным  тонким восковым налётом, предохраняющим их от испарения вла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натной культуре чаще других выращиваются следующие разновидности и сорт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 Сансевьера трёхполосая или гвинейская  с мечевидными, слегка вогнутыми, заострёнными листьями - светло-зелёными с тёмно-зелёными полосами. Имеются высокорослые (до метра) и низкорослые (20 см) разновидности сансевьеры трёхполосой - формы Лоуренса и Хании; их сорта примечательны особо декоративными листьями (с желтыми краями, белопёстрыми, золотисто-полосатыми). Эффектная белополосатая разновидность имеет на листьях чисто-белые продольные полосы разной ширин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ансевьера грациозная с зелёными цилиндрическими листьями; </w:t>
      </w:r>
    </w:p>
    <w:p>
      <w:pPr>
        <w:pStyle w:val="Normal"/>
        <w:rPr/>
      </w:pPr>
      <w:r>
        <w:rPr>
          <w:sz w:val="28"/>
          <w:szCs w:val="28"/>
        </w:rPr>
        <w:t>-Сансевьера цилиндрическая  с тёмно-зелёными цилиндрическими трубчато-свёрнутыми лист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севьера большая  - крупномер с плотными удлинённо-овальными лист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нии — листья укороченные, почти треугольные, серебристо-зеленые иногда поперечные полосы красноватые, у некоторых сортов почти неразличимы; дает много боковых отпрысков; разновидность</w:t>
      </w:r>
    </w:p>
    <w:p>
      <w:pPr>
        <w:pStyle w:val="Normal"/>
        <w:rPr/>
      </w:pPr>
      <w:r>
        <w:rPr>
          <w:sz w:val="28"/>
          <w:szCs w:val="28"/>
        </w:rPr>
        <w:t>- Сансевьера Дунери - миниатюрная с множеством розеток. Карликовые сансевьеры напоминают хаво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севьера Кирка * Листья у основания собраны в розетку, не просто раскидистые, а распростертые по поверхности почвы в случае наличия свободного места, мечевидные, по краям волнистые, плотные, зеленые с поперечными розоватыми полосами; соцветие — шаровидный зонтик, цветки а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севьера имеет подземное ползучее корневище с прикорневыми жесткими листьями - темно-зелеными, серо-зелеными, пёстрыми благодаря беловатым и темно-зеленым штрихам, создающим поперечные полосы. Корневище сансевьеры имеет мощные ризомы, способные разорвать горшок. Зеленовато-белые цветки с узкими лепестками и длинными тычинками, собранные в густое цилиндрическое соцветие на длинном прямостоячем цветоносе, очень душистые - раскрываются к вечеру и ночью издают сильный ванильный аромат. Цветки и ветви соцветия выделяют капли нектара, привлекающего в природе насекомых-опы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 Использование</w:t>
      </w:r>
    </w:p>
    <w:p>
      <w:pPr>
        <w:pStyle w:val="Normal"/>
        <w:rPr/>
      </w:pPr>
      <w:r>
        <w:rPr>
          <w:sz w:val="28"/>
          <w:szCs w:val="28"/>
        </w:rPr>
        <w:t xml:space="preserve">Сансевьера с XVIII века выращивается в Европе как декоративнолистное растение. Разнообразные садовые формы сансевьеры с успехом используются для озеленения помещений и зимних садов, создания крупных композиционных аранжировок.  На родине сансевьера используется для получения тканей, веревок, а также растет в качестве живой изгороди. Волокна листьев сансевьеры шли у аборигенов на изготовление тетивы для луков, поэтому сансевьеру ещё называют дуг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6 Размн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севьеру пересаживают (молодые растения - ежегодно, старые - реже, по необходимости) в низкие широкие горшки с хорошим дренажом; субстрат готовят из смеси листовой и дерновой земли с песком (4:2:1), с добавлением торфа и перегноя. Это одна из лучших культур для гидропоники. Сансевьера удобряется с мая и всё лето 2 раза в месяц, в остальное время года 1 раз в месяц - вносится удобрение для кактусов или полное минеральное удоб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ножают сансевьеру делением корневищ и листовыми черенками. Пестролистные сорта сансевьеры для сохранения окраски размножают только делением корневищ. Срезанные для украшения композиций листья сансевьеры после долгого стояния в воде также используются для размножени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Особенности У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севиерия самое неприхотливое растение из домашних цветов. Нужно постараться при выращивании не обломать кончики листьев: с поврежденными концами растение перестаёт 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растет на освещенных окнах. Зеленолистные разновидности могут стоять и в тени, но растения с пестрыми листьями обязательно должны получать достаточно света, поскольку иначе листья потускн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севьерия нетребовательна к температурным условиям, хорошо развивается как в теплых, так и в прохладных помещениях. С весны до осени полив умеренный, в зимние месяцы скудный (примерно раз в две недели). Нельзя допускать попадания воды в пазухи листьев, это может спровоцировать загнивание. По той же причине лучше вместо опрыскивания протирать листья от пыли влажной губкой.</w:t>
      </w:r>
    </w:p>
    <w:p>
      <w:pPr>
        <w:pStyle w:val="Normal"/>
        <w:rPr/>
      </w:pPr>
      <w:r>
        <w:rPr>
          <w:sz w:val="28"/>
          <w:szCs w:val="28"/>
        </w:rPr>
        <w:t>Редкая среди комнатных цветов черта этого растения – его можно размещать рядом с обогревательны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: </w:t>
        <w:br/>
        <w:t xml:space="preserve">Сансевиерия (сансевьера) трехполосная – ядовитое растение, содержит сапонин, при отравлении наблюдаются тошнота и рвота. Поэтому  нужно следить, чтобы маленькие дети не жевали листья. При попадания сока на кожу, раздражения не происходит.     Повреждается: </w:t>
      </w:r>
      <w:hyperlink r:id="rId2">
        <w:r>
          <w:rPr>
            <w:rStyle w:val="InternetLink"/>
            <w:sz w:val="28"/>
            <w:szCs w:val="28"/>
          </w:rPr>
          <w:t>паутинным клещом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трипсом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следование</w:t>
      </w:r>
    </w:p>
    <w:p>
      <w:pPr>
        <w:pStyle w:val="Normal"/>
        <w:rPr/>
      </w:pPr>
      <w:r>
        <w:rPr>
          <w:sz w:val="28"/>
          <w:szCs w:val="28"/>
        </w:rPr>
        <w:t xml:space="preserve">2.1 Методика </w:t>
      </w:r>
    </w:p>
    <w:p>
      <w:pPr>
        <w:pStyle w:val="Normal"/>
        <w:rPr/>
      </w:pPr>
      <w:r>
        <w:rPr>
          <w:sz w:val="28"/>
          <w:szCs w:val="28"/>
        </w:rPr>
        <w:t>Мне захотелось узнать как укореняется и развивается листовой черенок и   как формируется новое растение из черенков различной длины.  Для этого я решила посадить листовые черенки в трёх 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яла три  целых листовых черенка, три серединных среза и три среза у основания.  Приготовила землесмесь из листовой, дерновой земли с песком и биопочвой  в соотношении  2 : 2 : 1 : 4. Взяла 9 горшков и посадила черенки  (см. приложение стр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ве недели заметила, что серединные черенки и черенки у основания начали вянуть. Тогда я создала для них особые условия и накрыла их колпаком. Это не принесло результата, черенки погибли. Вскоре сгнили и целые листовые чер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тав много литературы я узнала,  что наилучшим способом выращивания сансевьеры, является выращивание в гидропо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поника - это выращивание растений без земли на питательных раствор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 приготовления  питательного раствора я  использовала удобрение «Кемира»™. Взяла это  универсальное, растворимое в воде удобрение с микроэлементами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5"/>
        <w:gridCol w:w="937"/>
      </w:tblGrid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иевой селитры (нитрат кальция) Ca(NO3)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 </w:t>
            </w:r>
          </w:p>
        </w:tc>
      </w:tr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сфата калия однозамещенного КН2РО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</w:t>
            </w:r>
          </w:p>
        </w:tc>
      </w:tr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та магния MgSO4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г </w:t>
            </w:r>
          </w:p>
        </w:tc>
      </w:tr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да калия (калийная соль) КС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25 г </w:t>
            </w:r>
          </w:p>
        </w:tc>
      </w:tr>
      <w:tr>
        <w:trPr/>
        <w:tc>
          <w:tcPr>
            <w:tcW w:w="4165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да железа FeCl3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ind w:first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25 г </w:t>
            </w:r>
          </w:p>
        </w:tc>
      </w:tr>
    </w:tbl>
    <w:p>
      <w:pPr>
        <w:pStyle w:val="Fontv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hd w:fill="FFFFFF" w:val="clear"/>
        <w:ind w:left="700" w:right="100" w:hanging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</w:rPr>
        <w:t xml:space="preserve">развела </w:t>
      </w:r>
      <w:r>
        <w:rPr>
          <w:sz w:val="28"/>
          <w:szCs w:val="28"/>
        </w:rPr>
        <w:t xml:space="preserve"> его в водопроводной воде согласно пропорциям написанным на упаковке –</w:t>
      </w:r>
      <w:r>
        <w:rPr>
          <w:rStyle w:val="Emphasis"/>
          <w:i w:val="false"/>
          <w:iCs w:val="false"/>
          <w:sz w:val="28"/>
          <w:szCs w:val="28"/>
        </w:rPr>
        <w:t>2,0 г удобрения на 2,0 л воды</w:t>
      </w:r>
      <w:r>
        <w:rPr>
          <w:sz w:val="28"/>
          <w:szCs w:val="28"/>
        </w:rPr>
        <w:t>. Листовые черенки поставила в раствор 20 октября, выбрав солнечное и тёплое место при температуре 20 градусов. См. приложение стр.17</w:t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Для выращивания сансевьеры в гидропонике я взяла тоже три варианта, но только тепер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Целый листовой черенок;</w:t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ерхний срез  листового черен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жний срез листового черенка.</w:t>
      </w:r>
    </w:p>
    <w:p>
      <w:pPr>
        <w:pStyle w:val="Style13"/>
        <w:shd w:fill="FFFFFF" w:val="clear"/>
        <w:ind w:left="700" w:right="100" w:hanging="0"/>
        <w:rPr>
          <w:sz w:val="28"/>
          <w:szCs w:val="28"/>
        </w:rPr>
      </w:pPr>
      <w:r>
        <w:rPr>
          <w:sz w:val="28"/>
          <w:szCs w:val="28"/>
        </w:rPr>
        <w:t>Для того чтобы укоренился целый листовой черенок понадобилось  58 дней  до 18 декабря (см. приложение стр. 18)</w:t>
      </w:r>
    </w:p>
    <w:p>
      <w:pPr>
        <w:pStyle w:val="Style13"/>
        <w:shd w:fill="FFFFFF" w:val="clear"/>
        <w:ind w:left="700" w:right="100" w:hanging="0"/>
        <w:rPr>
          <w:sz w:val="28"/>
          <w:szCs w:val="28"/>
        </w:rPr>
      </w:pPr>
      <w:r>
        <w:rPr>
          <w:sz w:val="28"/>
          <w:szCs w:val="28"/>
        </w:rPr>
        <w:t>Верхний срез  укоренялся дольше на 20 дней до 7 января, а вот нижний срез у основания стал мягким и начал подгнивать.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>Для посадки заготовила горшки,  их мне понадобилось 3 штуки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готовила землесмесь из листовой, дерновой земли с песком и биопочвой  в соотношении  2 : 2 : 1 : 4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посадила  два  черенка: целый листовой черенок который хорошо пустил корни и верхний срез листового черенка, который только начал укореняться.  См. приложение стр.18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шки с черенками поставила на подоконник  в  теплое  и солнечное место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разование почки произошло у целого листового черенка через  45 дней  31 января, у верхнего среза только к 25 февраля, а нижний срез погиб (см. приложение стр.19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рез две недели к 20 февраля после появления почки  у целого листового черенка появился листок, образовалось новое дочернее растение (см. приложение стр.19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object w:dxaOrig="1084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05pt;margin-top:38.3pt;width:543.2pt;height:20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89669566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2.  Результаты исследования</w:t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Выводы: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 результате размножения растения сансевьеры  вегетативным способом  я  выявила, что  наиболее рациональным способом  размножения  сансевьеры в условиях своей школы является размножение целых и верхушечных листовых черенков.</w:t>
      </w:r>
    </w:p>
    <w:p>
      <w:pPr>
        <w:pStyle w:val="Style13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идропоника позволяет  верхушечным листовым черенкам быстрее укореняться  и в дальнейшем  успешно развиваться.</w:t>
      </w:r>
    </w:p>
    <w:p>
      <w:pPr>
        <w:pStyle w:val="Style13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ез серединного листового черенка положительного  результата не даёт – черенок  загнивает и погибает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Style13"/>
        <w:shd w:fill="FFFFFF" w:val="clear"/>
        <w:ind w:left="70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И. Романина « Размножение комнатных растений»  Москва «Просвещение» 1991 год</w:t>
      </w:r>
    </w:p>
    <w:p>
      <w:pPr>
        <w:pStyle w:val="Mt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натное цветоводство / Р. Милевская, Ю. Виес. – Мн.: Книжный Дом, 2005. – 608с., ил. </w:t>
      </w:r>
    </w:p>
    <w:p>
      <w:pPr>
        <w:pStyle w:val="Mt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аков С.Г. Оранжерейные и комнатные растения и уход за ними. — Л.: Наука, 1985. – 621</w:t>
      </w:r>
    </w:p>
    <w:p>
      <w:pPr>
        <w:pStyle w:val="Mt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www . floralworld. r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www.exoticplants.co.jp\Sansevieria\ Sansevieria\html</w:t>
      </w:r>
    </w:p>
    <w:p>
      <w:pPr>
        <w:pStyle w:val="Normal"/>
        <w:ind w:left="36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pymat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flowerlib.ru/ "FlowerLib.ru: Библиотека по цветоводству"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 w:tgtFrame="_blank">
        <w:r>
          <w:rPr>
            <w:rStyle w:val="InternetLink"/>
            <w:color w:val="000000"/>
            <w:sz w:val="28"/>
            <w:szCs w:val="28"/>
          </w:rPr>
          <w:t>Комнатные растения</w:t>
        </w:r>
      </w:hyperlink>
      <w:r>
        <w:rPr>
          <w:sz w:val="28"/>
          <w:szCs w:val="28"/>
        </w:rPr>
        <w:t xml:space="preserve"> - Гидропоника - это просто! - Все о комнатных растениях на flowersweb.info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циклопедия растений. Домашние, садовые растения. Цветы. Посадка и уход.</w:t>
      </w:r>
    </w:p>
    <w:p>
      <w:pPr>
        <w:pStyle w:val="Copymat"/>
        <w:ind w:left="362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адка  целых, серединных срезов и срезов у осн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ащивание под колпа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ращивание листовых черенков сансевьеры в гидропон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коренение целого листового чер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бразование п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разование листа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00"/>
      <w:ind w:left="100" w:right="100" w:hanging="0"/>
      <w:outlineLvl w:val="0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CC0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00" w:after="200"/>
      <w:ind w:left="100" w:right="100" w:firstLine="240"/>
      <w:jc w:val="both"/>
    </w:pPr>
    <w:rPr>
      <w:sz w:val="22"/>
      <w:szCs w:val="22"/>
    </w:rPr>
  </w:style>
  <w:style w:type="paragraph" w:styleId="Quote">
    <w:name w:val="quote"/>
    <w:basedOn w:val="Normal"/>
    <w:qFormat/>
    <w:pPr>
      <w:spacing w:before="140" w:after="140"/>
    </w:pPr>
    <w:rPr/>
  </w:style>
  <w:style w:type="paragraph" w:styleId="Mtl">
    <w:name w:val="mtl"/>
    <w:basedOn w:val="Normal"/>
    <w:qFormat/>
    <w:pPr>
      <w:spacing w:before="0" w:after="240"/>
      <w:jc w:val="both"/>
      <w:textAlignment w:val="top"/>
    </w:pPr>
    <w:rPr>
      <w:color w:val="004F01"/>
      <w:sz w:val="32"/>
      <w:szCs w:val="32"/>
    </w:rPr>
  </w:style>
  <w:style w:type="paragraph" w:styleId="Copymat">
    <w:name w:val="copymat"/>
    <w:basedOn w:val="Normal"/>
    <w:qFormat/>
    <w:pPr>
      <w:ind w:left="200" w:right="200" w:firstLine="400"/>
      <w:jc w:val="both"/>
    </w:pPr>
    <w:rPr>
      <w:rFonts w:ascii="Verdana" w:hAnsi="Verdana" w:cs="Verdana"/>
      <w:color w:val="6666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v">
    <w:name w:val="fontv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ralworld.ru/illnesses_wreckers/acarina.html" TargetMode="External"/><Relationship Id="rId3" Type="http://schemas.openxmlformats.org/officeDocument/2006/relationships/hyperlink" Target="http://www.floralworld.ru/illnesses_wreckers/thysanoptera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flowersweb.info/hydroponics/hydroponics-2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35:00Z</dcterms:created>
  <dc:creator>Шарова Светлана В</dc:creator>
  <dc:description/>
  <cp:keywords/>
  <dc:language>en-US</dc:language>
  <cp:lastModifiedBy>Светлана</cp:lastModifiedBy>
  <cp:lastPrinted>2009-02-17T09:36:00Z</cp:lastPrinted>
  <dcterms:modified xsi:type="dcterms:W3CDTF">2012-01-05T15:21:00Z</dcterms:modified>
  <cp:revision>30</cp:revision>
  <dc:subject/>
  <dc:title>Сансевьера</dc:title>
</cp:coreProperties>
</file>