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lineRule="auto" w:line="360" w:before="100" w:after="100"/>
        <w:jc w:val="center"/>
        <w:rPr>
          <w:rFonts w:ascii="Arial" w:hAnsi="Arial" w:cs="Arial"/>
          <w:sz w:val="18"/>
          <w:szCs w:val="18"/>
        </w:rPr>
      </w:pPr>
      <w:r>
        <w:rPr>
          <w:rStyle w:val="C6"/>
          <w:rFonts w:cs="Arial" w:ascii="Arial" w:hAnsi="Arial"/>
          <w:sz w:val="18"/>
          <w:szCs w:val="18"/>
        </w:rPr>
        <w:t>Ход игры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бята, любите ли вы играть?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Сегодня я вам предлагаю поиграть в игру «Колесо истории». В игре вы покажите свои знания о родном городе, его истории, народном творчестве. С помощью этого колеса (показать детям) мы сможем путешествовать по разным секторам, у каждого сектора есть свое название, которое подскажет нам, что нужно делать. В нашей игре принимают участие две команды – «Богатыри» и «Удальцы».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приветствуйте друг друга аплодисментами.</w:t>
      </w:r>
    </w:p>
    <w:p>
      <w:pPr>
        <w:pStyle w:val="C1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sz w:val="32"/>
          <w:szCs w:val="32"/>
        </w:rPr>
        <w:drawing>
          <wp:inline distT="0" distB="0" distL="0" distR="0">
            <wp:extent cx="270446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Итак, мы начинаем. Будьте внимательными, за каждый правильный ответ вы будете получать баллы, и у какой команды их будет больше, та команда и победит в нашей игре.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Я вращаю колесо, оно останавливается на секторе – </w:t>
      </w:r>
      <w:r>
        <w:rPr>
          <w:rStyle w:val="C6"/>
          <w:rFonts w:cs="Arial" w:ascii="Arial" w:hAnsi="Arial"/>
          <w:sz w:val="18"/>
          <w:szCs w:val="18"/>
        </w:rPr>
        <w:t>«Конверт»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ейчас мы с вами узнаем, что же за задание приготовил нам этот сектор «Конверт» (зачитываются вопросы)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590675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958340" cy="2346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ак называется страна, в которой мы живем? (Россия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ак называется наш родной город? (Петровск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какой реке расположен г. Петровск (Медведица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ак называется центральная улица нашего города? (Московская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 знаете, что у каждого города есть свой герб. Посмотрите на доску, найдите герб города Петровска. Объясните, что он символизиру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( Герб представляет собой щит, разделенный на две части: в верхней – эмблема Саратовского наместничества: «в голубом поле ( голубой цвет –речные просторы Волги) три стерляди (изобилие рыбных запасов)», в нижней – эмблема г.Петровска: «в красном поле простертая из облаков рука, держащая золотые ключи».</w:t>
      </w:r>
    </w:p>
    <w:p>
      <w:pPr>
        <w:pStyle w:val="C1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2735580" cy="205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ете ли вы стихи о городе Петровске?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Дети читают стихи о городе Петровске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1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Когда иду вечернею порой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По улице сияющей Московской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Петра мне голос слышится живой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И тем горжусь, что я живу в Петровске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2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Славный город наш Петровск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Сколько лет и зим?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c6"/>
          <w:rFonts w:cs="Arial" w:ascii="Arial" w:hAnsi="Arial"/>
          <w:sz w:val="18"/>
          <w:szCs w:val="18"/>
        </w:rPr>
        <w:t>Ты заботой рук умелых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Молод и красив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3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С каждым годом все краше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Дорогие края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Лучше города нашего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6c3"/>
          <w:rFonts w:cs="Arial" w:ascii="Arial" w:hAnsi="Arial"/>
          <w:sz w:val="18"/>
          <w:szCs w:val="18"/>
        </w:rPr>
        <w:t>Нет на свете друзья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(Далее подсчитываются баллы после первого конкурса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- Вращаю колесо во второй раз. И останавливается оно на </w:t>
      </w:r>
      <w:r>
        <w:rPr>
          <w:rStyle w:val="C6"/>
          <w:rFonts w:cs="Arial" w:ascii="Arial" w:hAnsi="Arial"/>
          <w:sz w:val="18"/>
          <w:szCs w:val="18"/>
        </w:rPr>
        <w:t>секторе «Книга – историческая справка».</w:t>
      </w:r>
      <w:r>
        <w:rPr>
          <w:rFonts w:cs="Arial" w:ascii="Arial" w:hAnsi="Arial"/>
          <w:sz w:val="18"/>
          <w:szCs w:val="18"/>
        </w:rPr>
        <w:t xml:space="preserve"> Сейчас мы узнаем, какие задания приготовил нам этот сектор. Итак, вопросы из истории, каждой команде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ак называлась наша Родина в старину? (Русь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ак называется край в котором мы живем? (Поволжье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 знаете, что наша Родина многонациональная. В Поволжье сейчас живут люди разных национальностей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зовите коренных жителей Поволжья? (русские, татары, мордва, чуваши)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 знаете, что у каждого народа есть свой национальный костюм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зовите, что входит в женский русский национальный костюм (сарафан, кофточка; головной убор – кокошник или широкая лента)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зовите, что входит в мужской костюм (белая или красная косоворотка, вышитая или отделанная тесьмой; шаровары)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ведение итогов второго сектора.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- Вращаю колесо третий раз, оно останавливается на </w:t>
      </w:r>
      <w:r>
        <w:rPr>
          <w:rStyle w:val="C6"/>
          <w:rFonts w:cs="Arial" w:ascii="Arial" w:hAnsi="Arial"/>
          <w:sz w:val="18"/>
          <w:szCs w:val="18"/>
        </w:rPr>
        <w:t>секторе «Перо»</w:t>
      </w:r>
      <w:r>
        <w:rPr>
          <w:rFonts w:cs="Arial" w:ascii="Arial" w:hAnsi="Arial"/>
          <w:sz w:val="18"/>
          <w:szCs w:val="18"/>
        </w:rPr>
        <w:t xml:space="preserve"> (устное народное творчество)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>- У каждого народа есть свое устное народное творчество. Какие красивые сказки, песенки писали разные народы Саратовского края. Попробуйте отгадать название сказки, песни и какой народ ее написал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«Был у женщины единственный сын. Отличался он силой небывалой и крепким здоровьем. На состязаниях не было ему равного по ловкости и силе. И не было во всей округе батыра, которого не победил бы он» (Татарская сказка «Турай - батыр».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Из какой детской песенки следующие строки?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где ж отдохнуть им?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белом песочке,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маленькой речки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и отдохнут. (Мордовская песенка «Лесные утки».)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Как называется сказка, в которой главные герои – Земля – богатырь, Дуб – богатырь, Гора – богатырь? (Чувашская сказка «Как богатыри солнце и месяц от змея спасли»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«Рассказала девица Баба – Яге про жениха своего, а та ей: «Ничего, милая, ничего. Это горе – не беда, и уж коль ты дошла сюда, то и до жениха своего дойдешь. А живет он теперь у синя моря за тридевять земель, и уже за царевну сосватан. Ну, да я тебе помогу, а пока садись к очагу» (Русская народная сказка «Финист – ясный сокол»)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Разные народы прославили себя трудом.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Труд – основа жизни», «Дело мастера боится» - говорили они.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 сейчас я предлагаю вам продолжить пословицу, поговорку и сказать, какой народ ее придумал (если дети затрудняются ответить воспитатель подсказывает).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>1. Труд человека кормит, а лень …..</w:t>
      </w:r>
      <w:r>
        <w:rPr>
          <w:rStyle w:val="C6c3"/>
          <w:rFonts w:cs="Arial" w:ascii="Arial" w:hAnsi="Arial"/>
          <w:sz w:val="18"/>
          <w:szCs w:val="18"/>
        </w:rPr>
        <w:t>портит</w:t>
      </w:r>
      <w:r>
        <w:rPr>
          <w:rStyle w:val="C3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Русская)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2. Дерево дорого плодами, а человек ….. </w:t>
      </w:r>
      <w:r>
        <w:rPr>
          <w:rStyle w:val="C6c3"/>
          <w:rFonts w:cs="Arial" w:ascii="Arial" w:hAnsi="Arial"/>
          <w:sz w:val="18"/>
          <w:szCs w:val="18"/>
        </w:rPr>
        <w:t>делами</w:t>
      </w:r>
      <w:r>
        <w:rPr>
          <w:rFonts w:cs="Arial" w:ascii="Arial" w:hAnsi="Arial"/>
          <w:sz w:val="18"/>
          <w:szCs w:val="18"/>
        </w:rPr>
        <w:t xml:space="preserve"> (Татарская)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3. Работа страшна глазами, а не …. </w:t>
      </w:r>
      <w:r>
        <w:rPr>
          <w:rStyle w:val="C6c3"/>
          <w:rFonts w:cs="Arial" w:ascii="Arial" w:hAnsi="Arial"/>
          <w:sz w:val="18"/>
          <w:szCs w:val="18"/>
        </w:rPr>
        <w:t>руками</w:t>
      </w:r>
      <w:r>
        <w:rPr>
          <w:rStyle w:val="C6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Чувашская)</w:t>
      </w:r>
    </w:p>
    <w:p>
      <w:pPr>
        <w:pStyle w:val="C0"/>
        <w:shd w:fill="FFFFFF" w:val="clear"/>
        <w:spacing w:lineRule="auto" w:line="360"/>
        <w:rPr/>
      </w:pPr>
      <w:r>
        <w:rPr>
          <w:rFonts w:cs="Arial" w:ascii="Arial" w:hAnsi="Arial"/>
          <w:sz w:val="18"/>
          <w:szCs w:val="18"/>
        </w:rPr>
        <w:t>4. На родной стороне и камушек ….</w:t>
      </w:r>
      <w:r>
        <w:rPr>
          <w:rStyle w:val="C6c3"/>
          <w:rFonts w:cs="Arial" w:ascii="Arial" w:hAnsi="Arial"/>
          <w:sz w:val="18"/>
          <w:szCs w:val="18"/>
        </w:rPr>
        <w:t>знаком</w:t>
      </w:r>
      <w:r>
        <w:rPr>
          <w:rStyle w:val="C6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Мордовская)</w:t>
      </w:r>
    </w:p>
    <w:p>
      <w:pPr>
        <w:pStyle w:val="C4"/>
        <w:shd w:fill="FFFFFF" w:val="clear"/>
        <w:spacing w:lineRule="auto" w:line="360"/>
        <w:rPr>
          <w:rStyle w:val="C3"/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(Подводятся итоги конкурса)</w:t>
      </w:r>
    </w:p>
    <w:p>
      <w:pPr>
        <w:pStyle w:val="C4"/>
        <w:shd w:fill="FFFFFF" w:val="clear"/>
        <w:spacing w:lineRule="auto" w:line="360"/>
        <w:rPr>
          <w:rStyle w:val="C3"/>
          <w:rFonts w:ascii="Arial" w:hAnsi="Arial" w:cs="Arial"/>
          <w:sz w:val="18"/>
          <w:szCs w:val="1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3"/>
          <w:rFonts w:ascii="Arial" w:hAnsi="Arial" w:cs="Arial"/>
          <w:sz w:val="18"/>
          <w:szCs w:val="18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В четвертый раз вращаю колесо, и останавливается оно на </w:t>
      </w:r>
      <w:r>
        <w:rPr>
          <w:rStyle w:val="C6"/>
          <w:rFonts w:cs="Arial" w:ascii="Arial" w:hAnsi="Arial"/>
          <w:sz w:val="18"/>
          <w:szCs w:val="18"/>
        </w:rPr>
        <w:t>секторе «Волшебный сундучок».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 разных народов в каждом доме были волшебные сказочные вещи. Назовите сказочные вещи (ответы детей: скатерть – самобранка, ковер – самолет, волшебный сундучок). Вот такой волшебный сундучок появился и на нашей игре (показать детям). Чтобы узнать, что в нем лежит, вы должны отгадать загадки и сказать, когда этим предметом люди пользовались: в старину или в настоящее время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Загадки командам задаются поочередно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Стоит толстячок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боченивши бочок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ипит и кричи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м пить чай велит. (Самовар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То назад, то вперед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дит, бродит пароход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новишь – горе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дырявит море! (Утюг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Ежедневно в семь утра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трещу: вставать пора! (Будильник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Назовите обувь наших предков. (Лапти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В лесу родился, а дома хозяйничает. (Веник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Сяду на конь и поеду в огонь. (Чугунок)</w:t>
      </w:r>
    </w:p>
    <w:p>
      <w:pPr>
        <w:pStyle w:val="C4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sz w:val="32"/>
          <w:szCs w:val="32"/>
        </w:rPr>
        <w:drawing>
          <wp:inline distT="0" distB="0" distL="0" distR="0">
            <wp:extent cx="2735580" cy="208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Style w:val="C3"/>
          <w:rFonts w:cs="Arial" w:ascii="Arial" w:hAnsi="Arial"/>
          <w:sz w:val="18"/>
          <w:szCs w:val="18"/>
        </w:rPr>
        <w:t>(Подводятся итоги сектора «Волшебный сундучок»)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Итак, наша игра подошла к концу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ам понравилась наша игра? (дети делятся впечатлениями)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водятся итоги игры, вручаются призы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Default">
    <w:name w:val="Default Знак Знак Знак"/>
    <w:basedOn w:val="Style12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C6">
    <w:name w:val="c6"/>
    <w:basedOn w:val="Style12"/>
    <w:qFormat/>
    <w:rPr/>
  </w:style>
  <w:style w:type="character" w:styleId="C3">
    <w:name w:val="c3"/>
    <w:basedOn w:val="Style12"/>
    <w:qFormat/>
    <w:rPr/>
  </w:style>
  <w:style w:type="character" w:styleId="C6c3">
    <w:name w:val="c6 c3"/>
    <w:basedOn w:val="Style12"/>
    <w:qFormat/>
    <w:rPr/>
  </w:style>
  <w:style w:type="character" w:styleId="C3c6">
    <w:name w:val="c3 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100" w:after="100"/>
    </w:pPr>
    <w:rPr>
      <w:rFonts w:eastAsia="Times New Roman"/>
    </w:rPr>
  </w:style>
  <w:style w:type="paragraph" w:styleId="C0">
    <w:name w:val="c0"/>
    <w:basedOn w:val="Normal"/>
    <w:qFormat/>
    <w:pPr>
      <w:spacing w:before="100" w:after="100"/>
    </w:pPr>
    <w:rPr>
      <w:rFonts w:eastAsia="Times New Roman"/>
    </w:rPr>
  </w:style>
  <w:style w:type="paragraph" w:styleId="C1">
    <w:name w:val="c1"/>
    <w:basedOn w:val="Normal"/>
    <w:qFormat/>
    <w:pPr>
      <w:spacing w:before="100" w:after="100"/>
    </w:pPr>
    <w:rPr>
      <w:rFonts w:eastAsia="Times New Roman"/>
    </w:rPr>
  </w:style>
  <w:style w:type="paragraph" w:styleId="C4">
    <w:name w:val="c4"/>
    <w:basedOn w:val="Normal"/>
    <w:qFormat/>
    <w:pPr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5:00Z</dcterms:created>
  <dc:creator>Светлана</dc:creator>
  <dc:description/>
  <cp:keywords/>
  <dc:language>en-US</dc:language>
  <cp:lastModifiedBy>Светлана</cp:lastModifiedBy>
  <cp:lastPrinted>2011-09-03T19:02:00Z</cp:lastPrinted>
  <dcterms:modified xsi:type="dcterms:W3CDTF">2012-01-05T15:43:00Z</dcterms:modified>
  <cp:revision>27</cp:revision>
  <dc:subject/>
  <dc:title>Документация воспитателя</dc:title>
</cp:coreProperties>
</file>