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Ход  проведения  мероприятия</w:t>
      </w:r>
      <w:r>
        <w:rPr>
          <w:u w:val="single"/>
        </w:rPr>
        <w:t>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ступительное слово ведущего.</w:t>
      </w:r>
    </w:p>
    <w:p>
      <w:pPr>
        <w:pStyle w:val="Normal"/>
        <w:numPr>
          <w:ilvl w:val="0"/>
          <w:numId w:val="2"/>
        </w:numPr>
        <w:rPr/>
      </w:pPr>
      <w:r>
        <w:rPr/>
        <w:t>Выступление специалиста УСЗ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я – выступление «Фото архив семьи Романовых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мен семейным опытом «Портфолио семь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уточный тест-соревнование для родителей и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ельное слово ведущ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тупление представителя духовен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учение Благодарственных  писем  всем  участникам  круглого сто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ртное выступление учащихся, посвященные теме семьи.</w:t>
      </w:r>
    </w:p>
    <w:p>
      <w:pPr>
        <w:pStyle w:val="Normal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>
          <w:b/>
          <w:u w:val="single"/>
        </w:rPr>
        <w:t>Вступительное слово ведущего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СЕМЬЯ – это самое ёмкое слово.</w:t>
      </w:r>
    </w:p>
    <w:p>
      <w:pPr>
        <w:pStyle w:val="Normal"/>
        <w:ind w:left="360" w:hanging="0"/>
        <w:rPr/>
      </w:pPr>
      <w:r>
        <w:rPr/>
        <w:t>В нем слышится «семя» - жизни основа.</w:t>
      </w:r>
    </w:p>
    <w:p>
      <w:pPr>
        <w:pStyle w:val="Normal"/>
        <w:ind w:left="360" w:hanging="0"/>
        <w:rPr/>
      </w:pPr>
      <w:r>
        <w:rPr/>
        <w:t>Семь «Я» - это семеро, связанных прочно,</w:t>
      </w:r>
    </w:p>
    <w:p>
      <w:pPr>
        <w:pStyle w:val="Normal"/>
        <w:ind w:left="360" w:hanging="0"/>
        <w:rPr/>
      </w:pPr>
      <w:r>
        <w:rPr/>
        <w:t>И будущих жизней – надежный источн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МЬЯ – это радостный детский смех.</w:t>
      </w:r>
    </w:p>
    <w:p>
      <w:pPr>
        <w:pStyle w:val="Normal"/>
        <w:ind w:left="360" w:hanging="0"/>
        <w:rPr/>
      </w:pPr>
      <w:r>
        <w:rPr/>
        <w:t>СЕМЬЯ – то, что в жизни нам дарит успех!</w:t>
      </w:r>
    </w:p>
    <w:p>
      <w:pPr>
        <w:pStyle w:val="Normal"/>
        <w:ind w:left="360" w:hanging="0"/>
        <w:rPr/>
      </w:pPr>
      <w:r>
        <w:rPr/>
        <w:t>Пусть будут опорой друг другу родные.</w:t>
      </w:r>
    </w:p>
    <w:p>
      <w:pPr>
        <w:pStyle w:val="Normal"/>
        <w:ind w:left="360" w:hanging="0"/>
        <w:rPr/>
      </w:pPr>
      <w:r>
        <w:rPr/>
        <w:t>И пусть всех минуют несчастья любы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МЬЯ – нашей жизни надежный оплот,</w:t>
      </w:r>
    </w:p>
    <w:p>
      <w:pPr>
        <w:pStyle w:val="Normal"/>
        <w:ind w:left="360" w:hanging="0"/>
        <w:rPr/>
      </w:pPr>
      <w:r>
        <w:rPr/>
        <w:t>Что в детстве и в старости нас бережет.</w:t>
      </w:r>
    </w:p>
    <w:p>
      <w:pPr>
        <w:pStyle w:val="Normal"/>
        <w:ind w:left="360" w:hanging="0"/>
        <w:rPr/>
      </w:pPr>
      <w:r>
        <w:rPr/>
        <w:t>СЕМЬЯ- на любви построенный дом,</w:t>
      </w:r>
    </w:p>
    <w:p>
      <w:pPr>
        <w:pStyle w:val="Normal"/>
        <w:ind w:left="360" w:hanging="0"/>
        <w:rPr/>
      </w:pPr>
      <w:r>
        <w:rPr/>
        <w:t>Пусть радость и счастье царствуют в нем!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верное, нет такого человека, в душе которого слова  «дом», «семья», «школа» не затрагивали бы сокровенные струны. Ведь уют домашнего очага, круг родных по крови и духу людей, достойное образование и успешно пройденная школа жизни – это все составляющие земного счастья.</w:t>
      </w:r>
    </w:p>
    <w:p>
      <w:pPr>
        <w:pStyle w:val="Normal"/>
        <w:ind w:left="360" w:hanging="0"/>
        <w:jc w:val="both"/>
        <w:rPr/>
      </w:pPr>
      <w:r>
        <w:rPr/>
        <w:t>А еще - это опора во всех бедах и несчастьях. Это крепость, за стенами которой могут царить лишь покой и любов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(Ведущий предоставляет слово специалисту УСЗН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>Выступление ведущего  специалиста  отдела социальной поддержки и социального обслуживания граждан имеющих детей и несовершеннолетних о правах и льготах, предоставляемых государством  для семей, нуждающихся в заботе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 xml:space="preserve"> Презентация – выступление «Фото архив семьи  Романовых».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</w:rPr>
        <w:t>Рассказ ведущего и просмотр мультимедийной  презентации. В процессе рассказа, ведущий прикрепляет на стенд таблички – «Основные критерии воспитания семьи Романовых» (смотреть в приложении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вые уроки добра и любви дети получают в родном доме, в кругу своей семьи. Христианскую семью объединяет любовь к Богу. Радостная христианская вера в Бога учит маленьких детей – христиан любить и почитать своих родителей, умирять свои желания, сочувствовать и помогать братьям и сестрам. Жертвенная любовь к ближнему постигается в терпеливом преодолении трудностей жизни. Ведь не бывает жизнь всегда праздничной.  Когда наступали тяжелые времена, христиане, по примеру Христа, учились терпеливому и мужественному поведению. Так была устроена и жизнь этой христианской семь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ым  критерием в огромной семье  Романовых,  возглавляемой Императором Всероссийским,  было строгое   соблюдение  православного  и патриотического  воспитания детей. Эти дети вырастали истинными служителями России, готовыми и собой пожертвовать за нее. Они изучали и любили русскую историю, русскую литературу, Закон Божий и церковнославянский язык, и весьма основательно природу России – животный и растительный ее мир, словом, – все о родной стран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реди всех Романовых наибольшее внимание воспитанию царских потомков уделяла Екатерина </w:t>
      </w:r>
      <w:r>
        <w:rPr>
          <w:lang w:val="en-US"/>
        </w:rPr>
        <w:t>II</w:t>
      </w:r>
      <w:r>
        <w:rPr/>
        <w:t>. Она  составила подробную инструкцию для воспитателей и наставников своих внуков. Этот педагогический труд ей казался особенно удавшимся, и она охотно давала им пользоваться заинтересованным лицам. В инструкции, составленной Екатериной, главное внимание было обращено на гигиену, физическое воспитание детей, а также на развитие в них силы воображения и чувства сострадания. В этом педагогическом труде были заложены основные принципы воспитания личности, главными чертами которой являлись естественность, разумность, свобода, нормальный здоровый бы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арь Николай Александрович Романов родился 6 мая (ст. ст.) 1868 года, в день, когда Православная Церковь отмечает память святого Иова Многострадального. Этому совпадению Царь придавал большое значение, испытывая всю жизнь "глубокую уверенность", что он "обречен на страшные испытания"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ец его Александр </w:t>
      </w:r>
      <w:r>
        <w:rPr>
          <w:lang w:val="en-US"/>
        </w:rPr>
        <w:t>III</w:t>
      </w:r>
      <w:r>
        <w:rPr/>
        <w:t>, по оценке многих историков, был глубоко верующим, цельным человеком, хорошим семьянином. Эти же качества он воспитывал у своих детей.</w:t>
      </w:r>
    </w:p>
    <w:p>
      <w:pPr>
        <w:pStyle w:val="Normal"/>
        <w:jc w:val="both"/>
        <w:rPr/>
      </w:pPr>
      <w:r>
        <w:rPr/>
        <w:t xml:space="preserve">Воспитание и образование Николая </w:t>
      </w:r>
      <w:r>
        <w:rPr>
          <w:lang w:val="en-US"/>
        </w:rPr>
        <w:t>II</w:t>
      </w:r>
      <w:r>
        <w:rPr/>
        <w:t xml:space="preserve"> проходили под личным руководством его отца, на традиционной религиозной основе, в спартанских  услов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арствование Николая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прославлено больше святых, чем за весь </w:t>
      </w:r>
      <w:r>
        <w:rPr>
          <w:lang w:val="en-US"/>
        </w:rPr>
        <w:t>XIX</w:t>
      </w:r>
      <w:r>
        <w:rPr/>
        <w:t xml:space="preserve"> век. Первым в 1896 году был канонизирован святитель Феодосии Черниговский, а затем, в 1897 году, священномученик  Исиодор и 72 мученика Юрьевских. В июле 1903 года состоялась канонизация старца Серафима Саровского, уже давно почитаемого простым народом как свят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мператор Николай Второй – последний русский царь. В царской семье было четверо дочерей: Ольга, Татьяна, Мария и Анастасия. Последним ребенком в семье был цесаревич Алексей. Наследник с детства  болел неизлечимой болезнью – гемофилией, болезнью крови.  Мальчик рос спокойным, добрым, отзывчивы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тношения между родителями и детьми, сестрами и братом определялись верой в Бога. Послушание детей выражалось в безграничной любви и почитании родите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917 году в России произошла революция. Император Николай отрекся от престола ради спасения своей семьи, блага народа. Но царскую семью продолжали держать под стражей. Почти все друзья покинули их. Но в эти дни они проявляли христианское мужество, терпение, смирение и любов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Обмен семейным опытом «Портфолио семь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емьи – участницы (в качестве домашнего задания)  подготавливают  различные виды презентации своей семьи.   Рассматриваются  и заслушиваются  презентации сем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тальным участникам круглого стола  предлагается  ответить на вопросы, в обсуждении которых  принимают   участие,  как  взрослые, так и дет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означает в вашем понимании слово «семья»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кие семейные  ценности  актуальны  для вас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Есть ли в вашей  семье  традиции? С чем они связа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кая  общая  черта  присутствует во всех счастливых семьях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Является ли любовь обязательным  условием для  заключения бра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то  должен  быть в семье главным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5. </w:t>
      </w:r>
      <w:r>
        <w:rPr>
          <w:b/>
          <w:u w:val="single"/>
        </w:rPr>
        <w:t xml:space="preserve">Шуточный тест-соревнование для родителей и детей  </w:t>
      </w:r>
      <w:r>
        <w:rPr/>
        <w:t xml:space="preserve"> (текст карточек- табличек смотреть в приложении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завершение родителям и детям  предлагается  практическое задание «Семейные ценности, определяющие отношения в дружных семьях». Задание  выполняется  в двух  группах – дети и родители, которые должны были из предложенных  вариантов  выбрать подходящие, по их мнению, для их семьи. Каждая группа «защищает» свой проек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6. </w:t>
      </w:r>
      <w:r>
        <w:rPr>
          <w:b/>
          <w:u w:val="single"/>
        </w:rPr>
        <w:t>Заключительное слово ведущего: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Что может быть семьи  дороже?</w:t>
      </w:r>
    </w:p>
    <w:p>
      <w:pPr>
        <w:pStyle w:val="Normal"/>
        <w:jc w:val="both"/>
        <w:rPr/>
      </w:pPr>
      <w:r>
        <w:rPr/>
        <w:t>Теплом  встречает  отчий  дом,</w:t>
      </w:r>
    </w:p>
    <w:p>
      <w:pPr>
        <w:pStyle w:val="Normal"/>
        <w:jc w:val="both"/>
        <w:rPr/>
      </w:pPr>
      <w:r>
        <w:rPr/>
        <w:t>Здесь ждут тебя  всегда с любовью,</w:t>
      </w:r>
    </w:p>
    <w:p>
      <w:pPr>
        <w:pStyle w:val="Normal"/>
        <w:jc w:val="both"/>
        <w:rPr/>
      </w:pPr>
      <w:r>
        <w:rPr/>
        <w:t>И провожают  в  путь  с добр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ец и мать, и дети  дружно</w:t>
      </w:r>
    </w:p>
    <w:p>
      <w:pPr>
        <w:pStyle w:val="Normal"/>
        <w:jc w:val="both"/>
        <w:rPr/>
      </w:pPr>
      <w:r>
        <w:rPr/>
        <w:t>Сидят  за  праздничным  столом,</w:t>
      </w:r>
    </w:p>
    <w:p>
      <w:pPr>
        <w:pStyle w:val="Normal"/>
        <w:jc w:val="both"/>
        <w:rPr/>
      </w:pPr>
      <w:r>
        <w:rPr/>
        <w:t>И  вместе им совсем  не скучно, а интересно впя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ыш  для  старших  как любимец,</w:t>
      </w:r>
    </w:p>
    <w:p>
      <w:pPr>
        <w:pStyle w:val="Normal"/>
        <w:jc w:val="both"/>
        <w:rPr/>
      </w:pPr>
      <w:r>
        <w:rPr/>
        <w:t>Родители – во всем мудрей,</w:t>
      </w:r>
    </w:p>
    <w:p>
      <w:pPr>
        <w:pStyle w:val="Normal"/>
        <w:jc w:val="both"/>
        <w:rPr/>
      </w:pPr>
      <w:r>
        <w:rPr/>
        <w:t>Любимый папа – друг, кормилец,</w:t>
      </w:r>
    </w:p>
    <w:p>
      <w:pPr>
        <w:pStyle w:val="Normal"/>
        <w:jc w:val="both"/>
        <w:rPr/>
      </w:pPr>
      <w:r>
        <w:rPr/>
        <w:t>А мама ближе всех, ро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ите! И цените счастье!</w:t>
      </w:r>
    </w:p>
    <w:p>
      <w:pPr>
        <w:pStyle w:val="Normal"/>
        <w:jc w:val="both"/>
        <w:rPr/>
      </w:pPr>
      <w:r>
        <w:rPr/>
        <w:t>Оно рождается в семье,</w:t>
      </w:r>
    </w:p>
    <w:p>
      <w:pPr>
        <w:pStyle w:val="Normal"/>
        <w:jc w:val="both"/>
        <w:rPr/>
      </w:pPr>
      <w:r>
        <w:rPr/>
        <w:t>Что может быть её дороже</w:t>
      </w:r>
    </w:p>
    <w:p>
      <w:pPr>
        <w:pStyle w:val="Normal"/>
        <w:jc w:val="both"/>
        <w:rPr/>
      </w:pPr>
      <w:r>
        <w:rPr/>
        <w:t>На этой сказочной земле!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. Выступление помощника благочинного Шахтинского округа по Октябрьскому району, настоятеля храма Архангела Михаила  п.Каменолом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 Вручение Благодарственных  писем  всем  участникам  круглого стол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9.Концертное  выступление  учащихся, посвященные   теме семьи.</w:t>
      </w:r>
    </w:p>
    <w:p>
      <w:pPr>
        <w:pStyle w:val="Normal"/>
        <w:ind w:left="180" w:hanging="1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пользуемая литератур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атериалы  Интернет сай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yandex.ru/yandsear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referats.5-ka.ru/33/7190/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vashpsixolog.ru/working-with-parents/156-programmy-/1212-programma-qsemejnaya-gostinaya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school-work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yandsearch" TargetMode="External"/><Relationship Id="rId3" Type="http://schemas.openxmlformats.org/officeDocument/2006/relationships/hyperlink" Target="http://referats.5-ka.ru/33/7190/1.html" TargetMode="External"/><Relationship Id="rId4" Type="http://schemas.openxmlformats.org/officeDocument/2006/relationships/hyperlink" Target="http://www.vashpsixolog.ru/working-with-parents/156-programmy-/1212-programma-qsemejnaya-gostinayaq" TargetMode="External"/><Relationship Id="rId5" Type="http://schemas.openxmlformats.org/officeDocument/2006/relationships/hyperlink" Target="http://school-work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48:00Z</dcterms:created>
  <dc:creator>Loner-XP</dc:creator>
  <dc:description/>
  <cp:keywords/>
  <dc:language>en-US</dc:language>
  <cp:lastModifiedBy>Loner-XP</cp:lastModifiedBy>
  <dcterms:modified xsi:type="dcterms:W3CDTF">2012-01-05T14:48:00Z</dcterms:modified>
  <cp:revision>2</cp:revision>
  <dc:subject/>
  <dc:title/>
</cp:coreProperties>
</file>