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850" w:hanging="0"/>
        <w:jc w:val="center"/>
        <w:rPr>
          <w:rFonts w:ascii="Monotype Corsiva" w:hAnsi="Monotype Corsiva" w:cs="Monotype Corsiva"/>
          <w:b/>
          <w:b/>
          <w:sz w:val="40"/>
          <w:szCs w:val="32"/>
        </w:rPr>
      </w:pPr>
      <w:r>
        <w:rPr>
          <w:rFonts w:cs="Monotype Corsiva" w:ascii="Monotype Corsiva" w:hAnsi="Monotype Corsiva"/>
          <w:b/>
          <w:sz w:val="40"/>
          <w:szCs w:val="32"/>
        </w:rPr>
        <w:t>Сказка о трех братьях.</w:t>
      </w:r>
    </w:p>
    <w:p>
      <w:pPr>
        <w:pStyle w:val="Normal"/>
        <w:spacing w:lineRule="auto" w:line="360"/>
        <w:ind w:right="850" w:hanging="0"/>
        <w:jc w:val="both"/>
        <w:rPr/>
      </w:pPr>
      <w:r>
        <w:rPr>
          <w:rFonts w:eastAsia="Monotype Corsiva" w:cs="Monotype Corsiva" w:ascii="Monotype Corsiva" w:hAnsi="Monotype Corsiva"/>
          <w:b/>
          <w:sz w:val="36"/>
          <w:szCs w:val="28"/>
        </w:rPr>
        <w:t xml:space="preserve">   </w:t>
      </w:r>
      <w:r>
        <w:rPr>
          <w:rFonts w:cs="Monotype Corsiva" w:ascii="Monotype Corsiva" w:hAnsi="Monotype Corsiva"/>
          <w:b/>
          <w:sz w:val="36"/>
          <w:szCs w:val="28"/>
        </w:rPr>
        <w:t xml:space="preserve">Жил был царь компьютер, и было у него три сына: линейный алгоритм, ветвление и циклический алгоритм. И вот настало время царю компьютеру думать, кому же в наследство достанется компьютерное царство. Но он не знал, кому в наследство оставить своё царство, так как его сыновья ничего ни умели делать. И отправил он их по свету, уму разуму учится. Долго братья бродили по свету. И вот в один из дней вернулись домой. Им начал царь смотреть чему же его сыновья научились. Но сыновья стали настолько умелыми, что ни в чём  не уступали друг другу. И показывали себя с самой лучшей стороны. И царь не мог выбрать лучшего и решил дать каждому определённую должность, которые подходили к ним больше всего. Линейному алгоритму должность действия, в котором следует одно за другим. Ветвлению такую форму организованности действий, при которой, в зависимости от выполнения  или невыполнения действий некоторого условия, совершается одна или другая последовательность действий. Циклическому алгоритму многократное выполнение одних и тех же действий. Должности пришлись братьям по душе. С тех пор они безукоризненно выполняют должности. Во благо государству.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6T05:55:00Z</dcterms:created>
  <dc:creator>Ученик</dc:creator>
  <dc:description/>
  <cp:keywords/>
  <dc:language>en-US</dc:language>
  <cp:lastModifiedBy>xXx</cp:lastModifiedBy>
  <dcterms:modified xsi:type="dcterms:W3CDTF">2011-02-05T07:17:00Z</dcterms:modified>
  <cp:revision>2</cp:revision>
  <dc:subject/>
  <dc:title>Сказка о трех братьях</dc:title>
</cp:coreProperties>
</file>