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  <w:t>СКАЗКА ОБ АЛГОРИТМЕ И ЕГО СЫНОВЬЯХ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В некотором царстве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В некотором государстве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А точнее в стране Компьютерной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Жил-был царь Алгоритм с Понятностью женой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Три сыночка-молодца, три сыночка-храбреца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Были у  царя отца: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Линейный, Разветвляющийся и Циклический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Циклический – алгоритмический.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Алгоритм их всех любил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Ими всеми дорожил.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Но однажды в час ночной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Явился к нему злой – ЗАБОЙ.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И сказал ЗАБОЙ – злодей: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«Отдавай сына скорей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Если через три дня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 xml:space="preserve">Не приведешь сына до меня, 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Уничтожу царство твоё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Царство Компьютерное».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Загрустил царь – Алгоритм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Позвал сыновей и говорит: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«Милые сыновья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Вас люблю одинаково я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Но чтобы царство мне сберечь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Должен кого-то из вас на смерть обречь!»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Отвечали на слова отца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Три сыночка молодца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Линейный, Разветвляющийся и Циклический,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48"/>
        </w:rPr>
        <w:t>Циклический – алгоритмический: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«Мы к злодею все пойдем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И ЗАБОЯ мы убьём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А чтобы победить злодея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Возьмем Вспомогательного лакея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Чтобы соблюдать последовательность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Будет в сердцах башня Дискретность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Чтобы действовать за минимальную скорость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Будет с нами башня Точность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И чтобы была хорошая результативность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Поможет нам башня победы Конечность».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Собрались братья в путь,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Чтобы своему отцу покой вернуть.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Сражались с ЗАБОЕМ храбро и смело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И было выиграно это дело.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По поводу победы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Устраивали в царстве обеды.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И я там была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Мед, пиво пила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По губам текло. А в рот не попало!</w:t>
      </w:r>
    </w:p>
    <w:p>
      <w:pPr>
        <w:pStyle w:val="Normal"/>
        <w:rPr>
          <w:rFonts w:ascii="Monotype Corsiva" w:hAnsi="Monotype Corsiva" w:cs="Monotype Corsiva"/>
          <w:b/>
          <w:b/>
          <w:sz w:val="56"/>
        </w:rPr>
      </w:pPr>
      <w:r>
        <w:rPr>
          <w:rFonts w:cs="Monotype Corsiva" w:ascii="Monotype Corsiva" w:hAnsi="Monotype Corsiva"/>
          <w:b/>
          <w:sz w:val="56"/>
        </w:rPr>
      </w:r>
    </w:p>
    <w:p>
      <w:pPr>
        <w:pStyle w:val="Normal"/>
        <w:rPr>
          <w:rFonts w:ascii="Monotype Corsiva" w:hAnsi="Monotype Corsiva" w:cs="Monotype Corsiva"/>
          <w:b/>
          <w:b/>
          <w:sz w:val="56"/>
        </w:rPr>
      </w:pPr>
      <w:r>
        <w:rPr>
          <w:rFonts w:cs="Monotype Corsiva" w:ascii="Monotype Corsiva" w:hAnsi="Monotype Corsiva"/>
          <w:b/>
          <w:sz w:val="56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56"/>
        </w:rPr>
        <w:t>Максимейко Ю.</w:t>
      </w:r>
    </w:p>
    <w:p>
      <w:pPr>
        <w:pStyle w:val="Normal"/>
        <w:rPr>
          <w:rFonts w:ascii="Monotype Corsiva" w:hAnsi="Monotype Corsiva" w:cs="Monotype Corsiva"/>
          <w:b/>
          <w:b/>
          <w:sz w:val="56"/>
        </w:rPr>
      </w:pPr>
      <w:r>
        <w:rPr>
          <w:rFonts w:cs="Monotype Corsiva" w:ascii="Monotype Corsiva" w:hAnsi="Monotype Corsiva"/>
          <w:b/>
          <w:sz w:val="56"/>
        </w:rPr>
      </w:r>
    </w:p>
    <w:p>
      <w:pPr>
        <w:pStyle w:val="Normal"/>
        <w:rPr>
          <w:rFonts w:ascii="Monotype Corsiva" w:hAnsi="Monotype Corsiva" w:cs="Monotype Corsiva"/>
          <w:b/>
          <w:b/>
          <w:sz w:val="56"/>
        </w:rPr>
      </w:pPr>
      <w:r>
        <w:rPr>
          <w:rFonts w:cs="Monotype Corsiva" w:ascii="Monotype Corsiva" w:hAnsi="Monotype Corsiva"/>
          <w:b/>
          <w:sz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25:00Z</dcterms:created>
  <dc:creator>Teacher</dc:creator>
  <dc:description/>
  <cp:keywords/>
  <dc:language>en-US</dc:language>
  <cp:lastModifiedBy>xXx</cp:lastModifiedBy>
  <cp:lastPrinted>2008-12-05T15:21:00Z</cp:lastPrinted>
  <dcterms:modified xsi:type="dcterms:W3CDTF">2011-02-05T07:11:00Z</dcterms:modified>
  <cp:revision>3</cp:revision>
  <dc:subject/>
  <dc:title>СКАЗКА ОБ АЛГОРИТМЕ И ЕГО СЫНОВЬЯХ</dc:title>
</cp:coreProperties>
</file>